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2D#^¥##µ#(á#!ą#9ŀ##Ŗ#*Ƃ#(Ƭ##ǀ#SȔ##ȱ##⁘</w:t>
      </w:r>
      <w:r>
        <w:rPr/>
        <w:t>䈠⁅†䈷⁆䕃䄠⁅䕄䐠⁅⁁䄠ㄠ†娠†䉁‱††††††††††††</w:t>
      </w:r>
      <w:r>
        <w:rPr/>
        <w:t>ОȲĔ͆Ø†††††⹁</w:t>
      </w:r>
      <w:r>
        <w:rPr/>
        <w:t>䌠潲獳洠瑡档焠敵瑳潩獮</w:t>
      </w:r>
      <w:r>
        <w:rPr>
          <w:rtl w:val="true"/>
        </w:rPr>
        <w:t>‮††咳楨⁳獩琠敨䠠䱅⁐楦敬映牯瘠牥楳湯㘠ㄮ‱†††††⹂䐠捯浵湥獴椠⁮整瑳漠⁲畱穩</w:t>
      </w:r>
      <w:r>
        <w:rPr>
          <w:rtl w:val="true"/>
        </w:rPr>
        <w:t>‮₳††††††††††††††††††††††††⹃䔠獳祡焠敵瑳潩獮</w:t>
      </w:r>
      <w:r>
        <w:rPr>
          <w:rtl w:val="true"/>
        </w:rPr>
        <w:t>‮†††††₳倠敲獳嬠久䕔嵒琠⁯祴数焠敵瑳潩獮</w:t>
      </w:r>
      <w:r>
        <w:rPr>
          <w:rtl w:val="true"/>
        </w:rPr>
        <w:t>‮†††††††⹄䘠潯湴瑯獥⼠删晥牥湥散⹳††₳††††††††††††††††††††††††⹅䜠湥牥污椠普牯慭楴湯</w:t>
      </w:r>
      <w:r>
        <w:rPr>
          <w:rtl w:val="true"/>
        </w:rPr>
        <w:t>‮†††₳†††倠敲獳嬠卅嵃琠⁯畱瑩</w:t>
      </w:r>
      <w:r>
        <w:rPr>
          <w:rtl w:val="true"/>
        </w:rPr>
        <w:t>‮††††††††††⹆䜠慲桰捩⁳湩愠焠極⹺††††쓃쓄쓄쓄쓄쓄쓄쓄쓄쓄쓄쓄쓄쓄쓄쓄쓄쓄쓄⃄†††††⹇䠠摩敤⁮整瑸启条楧杮</w:t>
      </w:r>
      <w:r>
        <w:rPr>
          <w:rtl w:val="true"/>
        </w:rPr>
        <w:t>‮†††₳††††††††††††††††††††††††⹈䴠汵楴汰⁥档楯散焠敵瑳潩獮</w:t>
      </w:r>
      <w:r>
        <w:rPr>
          <w:rtl w:val="true"/>
        </w:rPr>
        <w:t>‮₳†晁整⁲档潯楳杮栠汥⁰潴楰⁣牰獥⁳†††††††⹉匠潨瑲愠獮敷⵲䥆䉔⼠儠極⹺†₳偛䝁⁅偕</w:t>
      </w:r>
      <w:r>
        <w:rPr>
          <w:rtl w:val="true"/>
        </w:rPr>
        <w:t>ⱝ</w:t>
      </w:r>
      <w:r>
        <w:rPr>
          <w:rtl w:val="true"/>
        </w:rPr>
        <w:t>嬠䅐䕇䐠坏嵎</w:t>
      </w:r>
      <w:r>
        <w:rPr>
          <w:rtl w:val="true"/>
        </w:rPr>
        <w:t>‬䡛䵏嵅</w:t>
      </w:r>
      <w:r>
        <w:rPr>
          <w:rtl w:val="true"/>
        </w:rPr>
        <w:t>‬䕛䑎⁝†††††⹊匠潨瑲愠獮敷⵲䥆䉔⼠吠獥⹴†₳漠⁲桴⁥牁潲⁷敫獹琠⁯敲摡琠敨琠硥⹴††††††⹋匠数汬挠敨正⼠䐠捩楴湯牡⹹†₳††††††††††††††††††††††††⹌匠牵敶⁹畱獥楴湯⹳†††††₳††牐獥⁳䕛䍓⁝潴爠瑥牵⁮敨敲</w:t>
      </w:r>
      <w:r>
        <w:rPr>
          <w:rtl w:val="true"/>
        </w:rPr>
        <w:t>‮††††††慍捴⁨</w:t>
      </w:r>
      <w:r>
        <w:rPr/>
        <w:t>桴⁥潦汬睯湩⁧</w:t>
      </w:r>
      <w:r>
        <w:rPr/>
        <w:t>潣湩⁳楷桴琠敨物瘠污敵⹳䄠⁽敐湮屹湏⁥敃瑮</w:t>
      </w:r>
      <w:r>
        <w:rPr>
          <w:rtl w:val="true"/>
        </w:rPr>
        <w:t>‮終丠捩敫⁬†††䙜癩⁥散瑮⹳䌠⁽楄敭呜湥挠湥獴</w:t>
      </w:r>
      <w:r>
        <w:rPr>
          <w:rtl w:val="true"/>
        </w:rPr>
        <w:t>‮組儠慵瑲牥㉜‵散瑮⹳䔠⁽慈晬搠汯慬屲〵挠⁥†††瑮⹳䘠⁽潄汬牡ㅜ〰挠湥獴</w:t>
      </w:r>
      <w:r>
        <w:rPr>
          <w:rtl w:val="true"/>
        </w:rPr>
        <w:t>‮†††††††††††††††††††††††††††剃协⁓䅍䍔⁈啑卅䥔乏⹓††††††††††††††††††††††††††††††䌠潲獳洠瑡档焠敵瑳潩獮栠癡⁥桴敲⁥慰瑲</w:t>
      </w:r>
      <w:r>
        <w:rPr>
          <w:rtl w:val="true"/>
        </w:rPr>
        <w:t>ⱳ</w:t>
      </w:r>
      <w:r>
        <w:rPr>
          <w:rtl w:val="true"/>
        </w:rPr>
        <w:t>椠獮牴捵楴湯⁳湯栠睯琠敨†††††††慭捴敨⁳潧琠杯瑥敨</w:t>
      </w:r>
      <w:r>
        <w:rPr>
          <w:rtl w:val="true"/>
        </w:rPr>
        <w:t>Ⱳ</w:t>
      </w:r>
      <w:r>
        <w:rPr>
          <w:rtl w:val="true"/>
        </w:rPr>
        <w:t>愠挠汯浵⁮景搠獥牣灩楴湯⁳湯琠敨氠晥⁴景琠敨瀠条</w:t>
      </w:r>
      <w:r>
        <w:rPr>
          <w:rtl w:val="true"/>
        </w:rPr>
        <w:t>ⱥ†††††</w:t>
      </w:r>
      <w:r>
        <w:rPr>
          <w:rtl w:val="true"/>
        </w:rPr>
        <w:t>湡⁤⁡潣畬湭漠⁦</w:t>
      </w:r>
      <w:r>
        <w:rPr/>
        <w:t>湡睳牥⁳湯琠敨爠杩瑨漠⁦</w:t>
      </w:r>
      <w:r>
        <w:rPr/>
        <w:t>桴⁥慰敧</w:t>
      </w:r>
      <w:r>
        <w:rPr>
          <w:rtl w:val="true"/>
        </w:rPr>
        <w:t>‮††††††††††††††††䌠潲獳洠瑡档焠敵瑳潩獮愠敲琠灹摥椠⁮畭档氠歩⁥畭瑬灩敬挠潨捩⁥††††††††畱獥楴湯⹳䘠物瑳琠灹⁥湩琠敨琠硥</w:t>
      </w:r>
      <w:r>
        <w:rPr>
          <w:rtl w:val="true"/>
        </w:rPr>
        <w:t>ⱴ</w:t>
      </w:r>
      <w:r>
        <w:rPr>
          <w:rtl w:val="true"/>
        </w:rPr>
        <w:t>眠楨档椠⁮⁡牣獯⁳慭捴⁨</w:t>
      </w:r>
      <w:r>
        <w:rPr/>
        <w:t>畱獥楴湯愠敲†††††桴⁥湩瑳畲瑣潩獮漠⁮潨⁷桴⁥慭捴敨⁳潧琠杯瑥敨⁲漨⁮⁡畭瑬灩敬挠潨捩⁥†††††畱獥楴湯琠楨⁳潷汵⁤敢琠敨焠敵瑳潩⁮慰瑲⤮丠睯礠畯琠灹⁥湩漠敮琠⁯〲††††††敤捳楲瑰潩⁮⁜湡睳牥⁳潦汬睯湩⁧</w:t>
      </w:r>
      <w:r>
        <w:rPr/>
        <w:t>畲敬⁳楳業慬⁲潴琠潨敳映牯洠汵楴汰⁥††††††档楯散愠獮敷獲</w:t>
      </w:r>
      <w:r>
        <w:rPr>
          <w:rtl w:val="true"/>
        </w:rPr>
        <w:t>‮†††††††††††††††††††††††††††††††††夠畯洠獵⁴敢楧⁮慥档搠獥牣灩楴湯尠愠獮敷⁲楷桴愠⁮湡睳牥椠敤瑮晩敩⁲†††††桷捩⁨</w:t>
      </w:r>
      <w:r>
        <w:rPr/>
        <w:t>潣獮獩獴漠⁦</w:t>
      </w:r>
      <w:r>
        <w:rPr/>
        <w:t>⁡灳捡</w:t>
      </w:r>
      <w:r>
        <w:rPr/>
        <w:t>ⱥ</w:t>
      </w:r>
      <w:r>
        <w:rPr/>
        <w:t>愠⁮灵数捲獡⁥敬瑴牥‬湡⁤⁡楲桧⁴畣癲祥†††††††牢捡敫⁴⁽</w:t>
      </w:r>
      <w:r>
        <w:rPr>
          <w:rtl w:val="true"/>
        </w:rPr>
        <w:t>‮桔⁥摩湥楴楦牥⁳畭瑳戠⁥湩愠灬慨敢楴慣⁬牯敤⹲夠畯洠祡栠癡⁥††††灵琠⁯〲搠獥牣灩楴湯尠愠獮敷獲漠⁮⁡牰湩整⁤整瑳漠⁲㤱漠⁮⁡潣灭瑵牥††††††楧敶⁮畱穩</w:t>
      </w:r>
      <w:r>
        <w:rPr>
          <w:rtl w:val="true"/>
        </w:rPr>
        <w:t>‮桔牥晥牯⁥桴⁥湯祬瘠污摩椠敤瑮晩敩獲愠敲䄠⁽終䌠⁽⸮⸮吠⁽†††††桗汩⁥祴楰杮椠⁮潹牵搠獥牣灩楴湯尠愠獮敷獲礠畯洠祡瀠敲獳嬠㑆⁝潴攠瑮牥†††††桴⁥敮瑸椠敤瑮晩敩⁲潦⁲潹⹵†††††††††††††††††††††††††††䔠捡⁨</w:t>
      </w:r>
      <w:r>
        <w:rPr/>
        <w:t>敤捳楲瑰潩屮湡睳牥洠獵⁴潣瑮楡⁮潢桴愠搠獥牣灩楴湯愠摮琠敨†††††††湡睳牥琠慨⁴慭捴敨⁳桴瑡搠獥牣灩楴湯猠灥牡瑡摥戠⁹⁡慢正汳獡⁨</w:t>
      </w:r>
      <w:r>
        <w:rPr/>
        <w:t>尢⸢圠敨⁮††††獵摥椠⁮⁡整瑳漠⁲潣灭瑵牥焠極⁺桴⁥敤捳楲瑰潩⁮潣畬湭椠⁳污慷獹瀠楲瑮摥††††湩琠敨漠摲牥琠灹摥</w:t>
      </w:r>
      <w:r>
        <w:rPr>
          <w:rtl w:val="true"/>
        </w:rPr>
        <w:t>‮桔⁥湡睳牥挠汯浵⁮獩愠睬祡⁳牰湩整⁤湩爠湡潤⁭牯敤</w:t>
      </w:r>
      <w:r>
        <w:rPr>
          <w:rtl w:val="true"/>
        </w:rPr>
        <w:t>Ⱳ††††</w:t>
      </w:r>
      <w:r>
        <w:rPr>
          <w:rtl w:val="true"/>
        </w:rPr>
        <w:t>桴牥晥牯⁥瑩椠⁳潮⁴敮散獳牡⁹潴映汩⁬湩琠敨∠捓慲扭敬</w:t>
      </w:r>
      <w:r>
        <w:rPr>
          <w:rtl w:val="true"/>
        </w:rPr>
        <w:t>‮⁁</w:t>
      </w:r>
      <w:r>
        <w:rPr/>
        <w:t>‭ ∩猠慰散</w:t>
      </w:r>
      <w:r>
        <w:rPr>
          <w:rtl w:val="true"/>
        </w:rPr>
        <w:t>‮††††潙⁵畭瑳瀠敲獳嬠久䕔嵒琠⁯楦汬椠⁮桴⁥桴⁥䌢牯敲瑣愠獮敷≲猠慰散眠瑩⁨</w:t>
      </w:r>
      <w:r>
        <w:rPr/>
        <w:t>湡††††⁘瑯敨睲獩⁥桴⁥畱獥楴湯挠湡潮⁴敢甠敳⁤湯愠挠浯異整⁲楧敶⁮畱穩</w:t>
      </w:r>
      <w:r>
        <w:rPr>
          <w:rtl w:val="true"/>
        </w:rPr>
        <w:t>‮††††††††丠坅‡瑓牡楴杮眠瑩⁨</w:t>
      </w:r>
      <w:r>
        <w:rPr/>
        <w:t>敶獲潩⁮⸶〱琠敨敲椠⁳潮氠浩瑩漠⁮桴⁥敬杮桴漠⁦</w:t>
      </w:r>
      <w:r>
        <w:rPr/>
        <w:t>†††††敤捳楲瑰潩獮漠⁲湡睳牥⹳䤠⁦</w:t>
      </w:r>
      <w:r>
        <w:rPr/>
        <w:t>⁡敤牳灩楴湯漠⁲湡睳牥椠⁳潴⁯潬杮映牯愠††††††潣畬湭椠⁴楷汬戠⁥牰湩整⁤湯洠汵楴汰⁥楬敮⹳†潈敷敶</w:t>
      </w:r>
      <w:r>
        <w:rPr/>
        <w:t>Ⱳ</w:t>
      </w:r>
      <w:r>
        <w:rPr/>
        <w:t>琠敨洠硡浩浵†††††††畮扭牥漠⁦</w:t>
      </w:r>
      <w:r>
        <w:rPr/>
        <w:t>楬敮⁳湩愠挠潲獳洠瑡档焠敵瑳潩⁮椨獮牴捵楴湯⁳湡⁤慭捴敨⥳椠⁳††††〲漠⁮⁡牰湩整⁤整瑳漠⁲呈䱍椠瑮牥敮⁴畱穩漠⁲㤱氠湩獥漠⁮⁡数獲湯污††††††潣灭瑵牥焠極⹺††††††††††††††††††††††††††††††††††䌠潲獳洠瑡档焠敵瑳潩獮挠湡潮⁴敢甠敳⁤獡愠猠牵敶⁹畱獥楴湯椠⁮⁡†††††††潣灭瑵牥朠癩湥焠極⹺††††††††††††††††††††††††††††††††††††††††††††††††††††††††††††††††††††††啍呌偉䕌匠佈呒䄠华䕗⁒啑卅䥔乏⹓†††††††††††††††††††††††††䴠汵楴汰⁥桳牯⁴湡睳牥焠敵瑳潩獮愠敲猠灵潰瑲摥漠⁮牰湩整⁤整瑳⁳湡⁤†††††呈䱍椠瑮牥敮⁴畱穩楺獥‬畢⁴低⁔湯瀠牥潳慮⁬潣灭瑵牥焠極空獥</w:t>
      </w:r>
      <w:r>
        <w:rPr>
          <w:rtl w:val="true"/>
        </w:rPr>
        <w:t>‮††††††††††䄠洠汵楴汰⁥桳牯⁴湡睳牥焠敵瑳潩⁮獩愠洠摯晩敩⁤牣獯⁳慭捴⁨</w:t>
      </w:r>
      <w:r>
        <w:rPr/>
        <w:t>畱獥楴湯†††††桷牥⁥桴⁥敤捳楲瑰潩獮愠敲瀠楲瑮摥戠瑵琠敨愠獳捯慩整⁤湡睳牥⁳牡⁥†††††††敲汰捡摥戠⁹⁡楬敮</w:t>
      </w:r>
      <w:r>
        <w:rPr/>
        <w:t>⠠</w:t>
      </w:r>
      <w:r>
        <w:rPr/>
        <w:t>牯攠瑮祲戠硯⸩吠敨猠畴敤瑮洠獵⁴楦汬椠⁮桴⁥潣牲捥⁴††††湡睳牥⹳†††††††††††††††††††††††††††††††††††††吠⁯潣癮牥⁴⁡牣獯⁳慭捴⁨</w:t>
      </w:r>
      <w:r>
        <w:rPr/>
        <w:t>畱獥楴湯椠瑮⁯⁡畭瑬灩敬猠潨瑲愠獮敷⁲†††††††畱獥楴湯愠汬礠畯渠敥⁤潴搠⁯獩琠⁯楦汬椠⁮桴⁥䌢牯敲瑣愠獮敷≲猠慰散††††††楷桴愠∠≙椠獮整摡漠⁦</w:t>
      </w:r>
      <w:r>
        <w:rPr/>
        <w:t>湡∠≘</w:t>
      </w:r>
      <w:r>
        <w:rPr>
          <w:rtl w:val="true"/>
        </w:rPr>
        <w:t>‮传⁮⁡数獲湯污挠浯異整⁲畱穩愠挠潲獳洠瑡档††††畱獥楴湯眠瑩⁨</w:t>
      </w:r>
      <w:r>
        <w:rPr/>
        <w:t>夢•獡琠敨挠牯敲瑣愠獮敷⁲楷汬猠楴汬戠⁥楤灳慬敹⁤獡愠††††††牣獯⁳慭捴⁨</w:t>
      </w:r>
      <w:r>
        <w:rPr/>
        <w:t>畱獥楴湯</w:t>
      </w:r>
      <w:r>
        <w:rPr>
          <w:rtl w:val="true"/>
        </w:rPr>
        <w:t>‮††††††††††††††††††††††††††††††䔠敶⁮桴畯桧琠敨愠獮敷獲琠⁯桴⁥楲桧⁴景琠敨戠捡獫慬桳∠≜愠敲渠瑯††††††楤灳慬敹</w:t>
      </w:r>
      <w:r>
        <w:rPr>
          <w:rtl w:val="true"/>
        </w:rPr>
        <w:t>Ɽ</w:t>
      </w:r>
      <w:r>
        <w:rPr>
          <w:rtl w:val="true"/>
        </w:rPr>
        <w:t>琠敨⁹瑳汩⁬畭瑳戠⁥湥整敲⁤敢慣獵⁥桴祥愠敲甠敳⁤潴朠慲敤琠敨††††整瑳漠⁲畱穩</w:t>
      </w:r>
      <w:r>
        <w:rPr>
          <w:rtl w:val="true"/>
        </w:rPr>
        <w:t>‮獁椠⁮敲畧慬⁲桳牯⁴湡睳牥焠敵瑳潩獮琠敨愠獮敷⁲敬杮桴椠⁳††††楬業整⁤潴㈠‰档牡捡整獲</w:t>
      </w:r>
      <w:r>
        <w:rPr>
          <w:rtl w:val="true"/>
        </w:rPr>
        <w:t>‮††††††††††††††††††††††††††††††††††††倠敲獳嬠卅嵃琠⁯敲畴湲琠⁯敨灬洠湥⹵†††††††††††††湉挠獡⁥瑳摵⁹㈵⁂桷瑡眠獡琠敨洠獯⁴楬敫祬挠畡敳漠⁦</w:t>
      </w:r>
      <w:r>
        <w:rPr/>
        <w:t>桴⁥捡楣敤瑮‿絁吠敨††††敲⁤慣⁲終吠敨瀠捩畫⁰牴捵⁫絃吠敨瀠摥獥牴慩⁮組吠敨戠畬⁥慣⁲絅删慯⁤潣⁮†††楤楴湯⁳ 敷瑡敨⁲䍛十㕅䈲吮员⁝††††††††††††††††††††††††义䕓呒义⁇佄啃䕍呎⁓义佔䄠倠䥒呎䑅吠卅⁔剏䌠䵏啐䕔⁒啑婉</w:t>
      </w:r>
      <w:r>
        <w:rPr>
          <w:rtl w:val="true"/>
        </w:rPr>
        <w:t>‮††††††††††††夠畯洠祡椠獮牥⁴灵琠⁯〲搠捯浵湥獴漠⁦</w:t>
      </w:r>
      <w:r>
        <w:rPr/>
        <w:t>湡⁹敬杮桴椠瑮⁯⁡牰湩整⁤整瑳†††††牯挠浯異整⁲楧敶⁮畱穩</w:t>
      </w:r>
      <w:r>
        <w:rPr>
          <w:rtl w:val="true"/>
        </w:rPr>
        <w:t>‮桔獥⁥潤畣敭瑮⁳牡⁥牰灥牡摥漠⁮潹牵眠牯⁤†††††††牰捯獥楳杮猠景睴牡⁥湡⁤牡⁥桴湥氠湩敫⁤潴愠祮渠浵敢⁲景焠敵瑳潩獮</w:t>
      </w:r>
      <w:r>
        <w:rPr>
          <w:rtl w:val="true"/>
        </w:rPr>
        <w:t>‮†††††††䄠搠捯浵湥⁴慭⁹敢愠猠潴祲</w:t>
      </w:r>
      <w:r>
        <w:rPr>
          <w:rtl w:val="true"/>
        </w:rPr>
        <w:t>‬敬獳湯</w:t>
      </w:r>
      <w:r>
        <w:rPr/>
        <w:t>‬慣敳猠畴祤‬敭楤慣⁬楨瑳牯</w:t>
      </w:r>
      <w:r>
        <w:rPr/>
        <w:t>ⱹ</w:t>
      </w:r>
      <w:r>
        <w:rPr/>
        <w:t>挠楲敭††††捳湥</w:t>
      </w:r>
      <w:r>
        <w:rPr/>
        <w:t>ⱥ</w:t>
      </w:r>
      <w:r>
        <w:rPr/>
        <w:t>猠浡汰⁥畢楳敮獳瀠潲潰慳</w:t>
      </w:r>
      <w:r>
        <w:rPr/>
        <w:t>ⱬ</w:t>
      </w:r>
      <w:r>
        <w:rPr/>
        <w:t>攠捴</w:t>
      </w:r>
      <w:r>
        <w:rPr>
          <w:rtl w:val="true"/>
        </w:rPr>
        <w:t>‮湏愠瀠楲瑮摥琠獥⁴⁡潤畣敭瑮眠汩⁬††††污慷獹猠慴瑲愠渠睥瀠条⁥潦汬睯摥戠⁹桴⁥畱獥楴湯⁳楬歮摥琠⁯桴瑡††††††††潤畣敭瑮</w:t>
      </w:r>
      <w:r>
        <w:rPr>
          <w:rtl w:val="true"/>
        </w:rPr>
        <w:t>‮湉愠⁮呈䱍椠瑮牥敮⁴畱穩琠敨搠捯浵湥⁴楷汬戠⁥扡癯⁥桴⁥楬歮摥††††畱獥楴湯⹳䤠⁮⁡数獲湯污挠浯異整⁲畱穩愠搠捯浵湥⁴獩搠獩汰祡摥戠晥牯⁥†††††桴⁥楦獲⁴畱獥楴湯氠湩敫⁤潴椠⁴獩愠歳摥</w:t>
      </w:r>
      <w:r>
        <w:rPr>
          <w:rtl w:val="true"/>
        </w:rPr>
        <w:t>‮晁整⁲桴⁥瑳摵湥⁴敲摡⁳桴⁥†††††潤畣敭瑮栠⁥汣慥獲椠⁴牦浯琠敨猠牣敥⁮湡⁤桴湥椠⁳獡敫⁤桴⁥畱獥楴湯⁳†††††桴瑡愠敲氠湩敫⁤潴琠慨⁴潤畣敭瑮</w:t>
      </w:r>
      <w:r>
        <w:rPr>
          <w:rtl w:val="true"/>
        </w:rPr>
        <w:t>‮湉攠晦捥⁴潹⁵潣汵⁤牣慥整愠⁮††††††††汥捥牴湯捩琠硥扴潯⹫䔠捡⁨</w:t>
      </w:r>
      <w:r>
        <w:rPr/>
        <w:t>畱穩挠畯摬戠⁥⁡档灡整⁲湩琠慨⁴整瑸潢歯‬敲摡††††桴⁥档灡整</w:t>
      </w:r>
      <w:r>
        <w:rPr/>
        <w:t>Ⱳ</w:t>
      </w:r>
      <w:r>
        <w:rPr/>
        <w:t>愠獮敷⁲桴⁥畱獥楴湯⁳瑡琠敨攠摮</w:t>
      </w:r>
      <w:r>
        <w:rPr>
          <w:rtl w:val="true"/>
        </w:rPr>
        <w:t>‮††††††††††††††††††䐠捯浵湥獴洠獵⁴敢楧⁮楷桴攠瑩敨⁲景琠敨敳猠浹潢獬嬠乏䕃⁝牯嬠䱁䅗卙</w:t>
      </w:r>
      <w:r>
        <w:rPr>
          <w:rtl w:val="true"/>
        </w:rPr>
        <w:t>ⱝ††††</w:t>
      </w:r>
      <w:r>
        <w:rPr>
          <w:rtl w:val="true"/>
        </w:rPr>
        <w:t>潮⁴潢桴</w:t>
      </w:r>
      <w:r>
        <w:rPr>
          <w:rtl w:val="true"/>
        </w:rPr>
        <w:t>‮⁁潤畣敭瑮洠獵⁴湥⁤楷桴琠楨⁳祳扭汯嬠久嵄</w:t>
      </w:r>
      <w:r>
        <w:rPr>
          <w:rtl w:val="true"/>
        </w:rPr>
        <w:t>‮湉汣摵⁥桴⁥煳慵敲††††牢捡敫獴椠⁮污⁬祳扭汯⁳湡⁤牰獥⁳䕛呎剅⁝晡整⁲祴楰杮愠猠浹潢⹬†††††††††䤠⁮⁡数獲湯污挠浯異整⁲畱穩</w:t>
      </w:r>
      <w:r>
        <w:rPr>
          <w:rtl w:val="true"/>
        </w:rPr>
        <w:t>‬晩愠搠捯浵湥⁴敢楧獮眠瑩⁨</w:t>
      </w:r>
      <w:r>
        <w:rPr/>
        <w:t>佛䍎嵅琠敨⁮瑩††††慭⁹敢瘠敩敷⁤畤楲杮琠敨焠極⁺湯祬戠晥牯⁥桴⁥楦獲⁴畱獥楴湯氠湩敫⁤潴†††††瑩椠⁳獡敫</w:t>
      </w:r>
      <w:r>
        <w:rPr/>
        <w:t>Ɽ</w:t>
      </w:r>
      <w:r>
        <w:rPr/>
        <w:t>椠⁴慭⁹潮⁴敢瘠敩敷⁤条楡⁮湯散椠⁴慨⁳敢湥挠敬牡摥映潲⁭†††††桴⁥捳敲湥</w:t>
      </w:r>
      <w:r>
        <w:rPr>
          <w:rtl w:val="true"/>
        </w:rPr>
        <w:t>‮晉琠敨搠捯浵湥⁴敢楧獮眠瑩⁨</w:t>
      </w:r>
      <w:r>
        <w:rPr/>
        <w:t>䅛坌奁嵓琠敨⁮桴⁥畱穩琠歡牥洠祡††††楤灳慬⁹桴⁥潤畣敭瑮眠敨敮敶⁲⁡畱獥楴湯氠湩敫⁤潴椠⁴獩漠⁮桴⁥捳敲湥</w:t>
      </w:r>
      <w:r>
        <w:rPr>
          <w:rtl w:val="true"/>
        </w:rPr>
        <w:t>‮†††††䐠捯浵湥獴愠敲搠獩汰祡摥㔠‹档牡捡整獲瀠牥氠湩⁥楷桴ㄠ‹楬敮⁳数⁲慰敧††††湩愠瀠牥潳慮⁬潣灭瑵牥焠極⁺牯㔠‱楬敮⁳数⁲慰敧漠⁮⁡整瑳</w:t>
      </w:r>
      <w:r>
        <w:rPr>
          <w:rtl w:val="true"/>
        </w:rPr>
        <w:t>‮晉愠氠湩⁥景††††桴⁥牯杩湩污搠捯浵湥⁴潣獮獩獴漠汮⁹景琠敨猠浹潢⁬偛䝁嵅</w:t>
      </w:r>
      <w:r>
        <w:rPr>
          <w:rtl w:val="true"/>
        </w:rPr>
        <w:t>‬桴湥椠⁮⁡††††††牰湩整⁤整瑳琠敨映汯潬楷杮氠湩⁥楷汬猠慴瑲愠渠睥瀠条⹥嬠䅐䕇⁝獩椠湧牯摥††††湩挠浯異整⁲畱穩敺⹳†††††††††††††††††††††††††††††††䔠慸灭敬⁳湡⁤摡楤楴湯污椠普牯慭楴湯漠⁮搢捯浵湥獴•獩椠⁮桴⁥獕牥猧†††††畇摩⁥潦⁲桴獩瀠潲牧浡</w:t>
      </w:r>
      <w:r>
        <w:rPr>
          <w:rtl w:val="true"/>
        </w:rPr>
        <w:t>‮†††††††††††††††††††††††††††††吠⁯楬歮愠焠敵瑳潩⁮潴愠搠捯浵湥⁴楳灭祬琠灹⁥桴⁥楦敬慮敭漠⁦</w:t>
      </w:r>
      <w:r>
        <w:rPr/>
        <w:t>桴⁥††††††潤畣敭瑮椠瑮⁯⁡畱獥楴湯‬瑩洠獵⁴敢攠据潬敳⁤湩猠畱牡⁥牢捡敫獴</w:t>
      </w:r>
      <w:r>
        <w:rPr>
          <w:rtl w:val="true"/>
        </w:rPr>
        <w:t>‮桔⁥†††††楦敬慮敭漠⁦</w:t>
      </w:r>
      <w:r>
        <w:rPr/>
        <w:t>桴⁥潤畣敭瑮洠獵⁴湥⁤楷桴琠敨攠瑸湥楳湯漠⁦</w:t>
      </w:r>
      <w:r>
        <w:rPr/>
        <w:t>吮员漠⁲䐮䍏</w:t>
      </w:r>
      <w:r>
        <w:rPr>
          <w:rtl w:val="true"/>
        </w:rPr>
        <w:t>‮†††††硅浡汰⁥䙛䱉久䵁⹅塔嵔漠⁲卛佔奒㈱䐮䍏⹝䴠牯⁥桴湡漠敮焠敵瑳潩⁮慭⁹敢†††††楬歮摥琠⁯桴⁥慳敭搠捯浵湥⹴†††††††††††††††††††††††††††圠楨敬礠畯愠敲琠灹湩⁧</w:t>
      </w:r>
      <w:r>
        <w:rPr/>
        <w:t>畱獥楴湯⁳漨⁲桷湥礠畯愠敲猠汥捥楴杮琠敨⁭潴††††††獵⥥礠畯洠祡瘠敩⁷⁡潤畣敭瑮戠晥牯⁥楬歮湩</w:t>
      </w:r>
      <w:r>
        <w:rPr>
          <w:rtl w:val="true"/>
        </w:rPr>
        <w:t>⁧</w:t>
      </w:r>
      <w:r>
        <w:rPr/>
        <w:t>瑩琠⁯⁡畱獥楴湯戠⁹潨摬湩</w:t>
      </w:r>
      <w:r>
        <w:rPr>
          <w:rtl w:val="true"/>
        </w:rPr>
        <w:t>⁧</w:t>
      </w:r>
      <w:r>
        <w:rPr>
          <w:rtl w:val="true"/>
        </w:rPr>
        <w:t>††††</w:t>
      </w:r>
      <w:r>
        <w:rPr/>
        <w:t>潤湷嬠呃䱒⁝湡⁤牰獥楳杮嬠㑆</w:t>
      </w:r>
      <w:r>
        <w:rPr/>
        <w:t>ⱝ</w:t>
      </w:r>
      <w:r>
        <w:rPr/>
        <w:t>琠楨⁳楷汬氠慯⁤桴⁥䐢捯浵湥⁴ 片灡楨⁣†††††楶睥牥⸢吠灹⁥湩琠敨映汩湥浡⁥景琠敨搠捯浵湥⁴湡⁤䅐䡔琠⁯桴⁥楤歳†††††††楤敲瑣牯⁹桴瑡琠敨搠捯浵湥⁴獩椠⹮丠呏㩅䤠⁮牯敤⁲潦⁲桴⁥牰杯慲⁭潴††††††捡畴污祬椠据畬敤愠搠捯浵湥⁴湩潴愠焠極⁺桴⁥䅐䡔洠獵⁴敢猠癡摥琠⁯桴⁥†††††楤歳</w:t>
      </w:r>
      <w:r>
        <w:rPr>
          <w:rtl w:val="true"/>
        </w:rPr>
        <w:t>‮潔猠癡⁥桴⁥䅐䡔瀠敲獳嬠ㅆ⁝桷汩⁥湩琠敨䐠捯浵湥⁴ 片灡楨⁣†††††††楶睥牥</w:t>
      </w:r>
      <w:r>
        <w:rPr>
          <w:rtl w:val="true"/>
        </w:rPr>
        <w:t>‮⁁䅐䡔琠汥獬礠畯⁲潣灭瑵牥眠慨⁴楤敲瑣牯⁹⁡楦敬椠⁳湩愠摮洠祡†††††潬歯氠歩⁥桴獩†䌠尺䥗䑎坏⁓†汁⁬潤畣敭瑮⁳愨摮朠慲桰捩⥳椠⁮桴⁥慳敭†††††畱穩洠獵⁴敢椠⁮桴⁥慳敭搠物捥潴祲愠摮琠敨敲潦敲洠獵⁴慨敶琠敨猠浡⁥䅐䡔</w:t>
      </w:r>
      <w:r>
        <w:rPr>
          <w:rtl w:val="true"/>
        </w:rPr>
        <w:t>‮††††圠敨⁮潹⁵慭敫愠瀠牥潳慮⁬潣灭瑵牥焠極⁺桴瑡挠湯慴湩⁳潤畣敭瑮</w:t>
      </w:r>
      <w:r>
        <w:rPr>
          <w:rtl w:val="true"/>
        </w:rPr>
        <w:t>ⱳ</w:t>
      </w:r>
      <w:r>
        <w:rPr>
          <w:rtl w:val="true"/>
        </w:rPr>
        <w:t>愠††††††潣祰漠⁦</w:t>
      </w:r>
      <w:r>
        <w:rPr/>
        <w:t>慥档氠湩敫⁤潤畣敭瑮椠⁳潣灭汩摥椠瑮⁯桴⁥畱穩映汩⹥吠楨⁳敭湡⁳††††桴瑡椠⁦</w:t>
      </w:r>
      <w:r>
        <w:rPr/>
        <w:t>潹⁵潣祰琠敨焠極⁺楦敬琠⁯湡瑯敨⁲楤歳琠敨搠捯浵湥獴眠汩⁬污潳†††††畡潴慭楴慣汬⁹敢挠灯敩</w:t>
      </w:r>
      <w:r>
        <w:rPr/>
        <w:t>Ɽ</w:t>
      </w:r>
      <w:r>
        <w:rPr/>
        <w:t>礠畯搠⁯潮⁴慨敶琠⁯潣祰琠敨漠楲楧慮⁬潤畣敭瑮†††††楦敬⹳吠楨⁳污潳洠慥獮琠慨⁴晩礠畯洠歡⁥⁡档湡敧椠⁮⁡潤畣敭瑮椠⁴楷汬†††††潮⁴污潳戠⁥档湡敧⁤湩愠焠極⁺桴瑡栠獡愠牬慥祤戠敥⁮潣灭汩摥‬潹⁵畭瑳†††††敲潣灭汩⁥桴⁥畱穩映汩⹥†††††††††††††††††††††††††††††䤠⁮⁡畱穩愠搠捯浵湥⁴慭⁹敢氠湩敫⁤潴愠潮桴牥搠捯浵湥⹴</w:t>
      </w:r>
      <w:r>
        <w:rPr/>
        <w:t>⠠</w:t>
      </w:r>
      <w:r>
        <w:rPr/>
        <w:t>䅗乒义ⅇ传⁮††††湡䠠䵔⁌湩整湲瑥焠極⁺晩礠畯氠慥敶琠敨洠楡⁮畱穩瀠条⁥潴瘠敩⁷湡瑯敨⁲†††††潤畣敭瑮礠畯⁲湡睳牥⁳楷汬戠⁥汣慥敲⹤吠楨歮琠楷散戠晥牯⁥獵湩⁧</w:t>
      </w:r>
      <w:r>
        <w:rPr>
          <w:rtl w:val="true"/>
        </w:rPr>
        <w:t>††††††††</w:t>
      </w:r>
      <w:r>
        <w:rPr/>
        <w:t>畳</w:t>
      </w:r>
      <w:r>
        <w:rPr/>
        <w:t>ⵢ</w:t>
      </w:r>
      <w:r>
        <w:rPr/>
        <w:t>潤畣敭瑮⁳湯愠⁮呈䱍焠極⹺</w:t>
      </w:r>
      <w:r>
        <w:rPr/>
        <w:t> 潔搠⁯桴獩攠瑮牥琠敨映汩⁥慮敭漠⁦</w:t>
      </w:r>
      <w:r>
        <w:rPr/>
        <w:t>†††††††湡瑯敨⁲潤畣敭瑮椠瑮⁯桴⁥畣牲湥⁴潤畣敭瑮</w:t>
      </w:r>
      <w:r>
        <w:rPr>
          <w:rtl w:val="true"/>
        </w:rPr>
        <w:t>‮獁礠畯愠敲搠獩汰祡湩⁧</w:t>
      </w:r>
      <w:r>
        <w:rPr/>
        <w:t>桴⁥†††††楦獲⁴潤畣敭瑮眠楨敬琠歡湩</w:t>
      </w:r>
      <w:r>
        <w:rPr>
          <w:rtl w:val="true"/>
        </w:rPr>
        <w:t>⁧</w:t>
      </w:r>
      <w:r>
        <w:rPr/>
        <w:t>⁡畱穩‬桷湥琠敨映汩⁥慮敭漠</w:t>
      </w:r>
      <w:r>
        <w:rPr>
          <w:rtl w:val="true"/>
        </w:rPr>
        <w:t>⁦</w:t>
      </w:r>
      <w:r>
        <w:rPr/>
        <w:t>桴⁥敳潣摮††††††潤畣敭瑮猠潨汵⁤敢搠獩汰祡摥椠⁴楷汬戠⁥敲汰捡摥戠⁹⁡楬歮‬敩</w:t>
      </w:r>
      <w:r>
        <w:rPr>
          <w:rtl w:val="true"/>
        </w:rPr>
        <w:t>‮䙛″††††††䐽䍏䵕久嵔</w:t>
      </w:r>
      <w:r>
        <w:rPr>
          <w:rtl w:val="true"/>
        </w:rPr>
        <w:t>‮桗湥礠畯猠敥琠楨</w:t>
      </w:r>
      <w:r>
        <w:rPr>
          <w:rtl w:val="true"/>
        </w:rPr>
        <w:t>ⱳ</w:t>
      </w:r>
      <w:r>
        <w:rPr>
          <w:rtl w:val="true"/>
        </w:rPr>
        <w:t>瀠敲獳嬠㍆⁝湡⁤桴⁥敮⁷潤畣敭瑮眠汩⁬敢†††††楤灳慬敹⹤圠敨⁮潹⁵牰獥⁳䕛䍓⁝潹⁵楷汬爠瑥牵⁮潴琠敨漠楲楧慮⁬††††††††潤畣敭瑮</w:t>
      </w:r>
      <w:r>
        <w:rPr>
          <w:rtl w:val="true"/>
        </w:rPr>
        <w:t>‮桔⁥獕牥猧䜠極敤栠獡愠䰠呏洠牯⁥湩潦浲瑡潩⁮湯氠湩楫杮††††††††潤畣敭瑮⁳潴搠捯浵湥獴</w:t>
      </w:r>
      <w:r>
        <w:rPr>
          <w:rtl w:val="true"/>
        </w:rPr>
        <w:t>‮††††††††††††††††††††††††††††††††††††††††††††††††††††††††††††††††††††則偁䥈千䰠义䕋⁄佔䐠䍏䵕久協䤠⁎⁁啑婉†††††††††††††††††††††片灡楨⁣浩条獥挠湡戠⁥楬歮摥琠⁯潤畣敭瑮⁳湩愠焠極⹺</w:t>
      </w:r>
      <w:r>
        <w:rPr>
          <w:rtl w:val="true"/>
        </w:rPr>
        <w:t>⠠</w:t>
      </w:r>
      <w:r>
        <w:rPr>
          <w:rtl w:val="true"/>
        </w:rPr>
        <w:t>敒摡琠敨䠠䱅⁐††††††潴楰⁣則偁䥈千䤠⁎⁁啑婉映牯搠瑥楡獬漠⁮牧灡楨獣⤮吠⁯楬歮愠朠慲桰捩琠⁯††††⁡潤畣敭瑮愠汬礠畯栠癡⁥潴搠⁯獩琠⁯湥整⁲桴⁥楦敬渠浡⁥景琠敨朠慲桰捩†††††湩潴礠畯⁲潤畣敭瑮</w:t>
      </w:r>
      <w:r>
        <w:rPr>
          <w:rtl w:val="true"/>
        </w:rPr>
        <w:t>‬敩嬠䵉䝁⹅䵂嵐</w:t>
      </w:r>
      <w:r>
        <w:rPr>
          <w:rtl w:val="true"/>
        </w:rPr>
        <w:t>‬湩汣摵⁥桴⁥煳慵敲戠慲正瑥⹳†††††††††䤠⁮潹牵搠捯浵湥⁴潹⁵楷汬眠湡⁴潴爠晥牥琠⁯桴⁥牧灡楨⁣湩漠摲牥琠⁯†††††敬⁴潹牵猠畴敤瑮欠潮⁷桴瑡栠⁥獩猠灵潰敳⁤潴搠獩汰祡椠</w:t>
      </w:r>
      <w:r>
        <w:rPr>
          <w:rtl w:val="true"/>
        </w:rPr>
        <w:t>ⱴ</w:t>
      </w:r>
      <w:r>
        <w:rPr>
          <w:rtl w:val="true"/>
        </w:rPr>
        <w:t>映牯攠慸灭敬</w:t>
      </w:r>
      <w:r>
        <w:rPr>
          <w:rtl w:val="true"/>
        </w:rPr>
        <w:t>‬††††††††††††††⸢⸮愠⁳桳睯⁮湩琠楨⁳慭⹰嬠单䈮偍≝†††††††††††††††湏愠⁮呈䱍椠瑮牥敮⁴畱穩攠捡⁨</w:t>
      </w:r>
      <w:r>
        <w:rPr/>
        <w:t>牧灡楨⁣楷汬戠⁥楤灳慬敹⁤桷牥⁥桴⁥†††††楬歮眠獡椠⁮桴⁥牯杩湩污搠捯浵湥</w:t>
      </w:r>
      <w:r>
        <w:rPr/>
        <w:t>ⱴ</w:t>
      </w:r>
      <w:r>
        <w:rPr/>
        <w:t>礠畯洠祡渠瑯眠湡⁴潴瀠慬散朠慲桰捩††††††楬歮⁳湩楳敤愠瀠牡条慲桰</w:t>
      </w:r>
      <w:r>
        <w:rPr>
          <w:rtl w:val="true"/>
        </w:rPr>
        <w:t>‮湏愠瀠牥潳慮⁬潣灭瑵牥焠極</w:t>
      </w:r>
      <w:r>
        <w:rPr>
          <w:rtl w:val="true"/>
        </w:rPr>
        <w:t>ⱺ</w:t>
      </w:r>
      <w:r>
        <w:rPr>
          <w:rtl w:val="true"/>
        </w:rPr>
        <w:t>眠敨⁮潹牵††††††††潤畣敭瑮椠⁳敢湩⁧</w:t>
      </w:r>
      <w:r>
        <w:rPr/>
        <w:t>楤灳慬敹⁤桷汩⁥慴楫杮愠焠極</w:t>
      </w:r>
      <w:r>
        <w:rPr/>
        <w:t>ⱺ</w:t>
      </w:r>
      <w:r>
        <w:rPr/>
        <w:t>琠敨映汩⁥慮敭⁳景琠敨†††††牧灡楨獣眠汩⁬潮⁴敢搠獩汰祡摥</w:t>
      </w:r>
      <w:r>
        <w:rPr>
          <w:rtl w:val="true"/>
        </w:rPr>
        <w:t>‮湉瑳慥⁤桴⁥畦据楴湯欠祥琠慨⁴潹⁵敮摥†††††潴瀠敲獳琠⁯捡畴污祬搠獩汰祡琠敨朠慲桰捩</w:t>
      </w:r>
      <w:r>
        <w:rPr/>
        <w:t>‬潦汬睯摥戠⁹桴⁥潷摲†††††††††䜢䅒䡐䍉</w:t>
      </w:r>
      <w:r>
        <w:rPr/>
        <w:t>Ⱒ</w:t>
      </w:r>
      <w:r>
        <w:rPr/>
        <w:t>眠汩⁬敢猠潨湷</w:t>
      </w:r>
      <w:r>
        <w:rPr>
          <w:rtl w:val="true"/>
        </w:rPr>
        <w:t>‮獕湩⁧</w:t>
      </w:r>
      <w:r>
        <w:rPr/>
        <w:t>桴⁥硥浡汰⁥牦浯琠敨瀠敲楶畯⁳慰慲牧灡</w:t>
      </w:r>
      <w:r>
        <w:rPr>
          <w:rtl w:val="true"/>
        </w:rPr>
        <w:t>⁨</w:t>
      </w:r>
      <w:r>
        <w:rPr/>
        <w:t>††††桴⁥潦汬睯湩⁧</w:t>
      </w:r>
      <w:r>
        <w:rPr/>
        <w:t>楷汬戠⁥楤灳慬敹⁤湩瑳慥</w:t>
      </w:r>
      <w:r>
        <w:rPr/>
        <w:t>Ɽ†††††††††††††††††††††††††††††⸢⸮</w:t>
      </w:r>
      <w:r>
        <w:rPr/>
        <w:t>愠⁳桳睯⁮湩琠楨⁳慭⹰嬠㍆䜽䅒䡐䍉≝†††††††††††吠楨⁳敬獴礠畯⁲瑳摵湥獴欠潮⁷桴瑡嬠㍆⁝畭瑳戠⁥牰獥敳⁤潴搠獩汰祡琠慨⁴††††慰瑲捩汵牡朠慲桰捩</w:t>
      </w:r>
      <w:r>
        <w:rPr>
          <w:rtl w:val="true"/>
        </w:rPr>
        <w:t>‮†††††††††††††††††††††††††††††††传⁮⁡数獲湯污挠浯異整⁲畱穩</w:t>
      </w:r>
      <w:r>
        <w:rPr/>
        <w:t>‬桷汩⁥灵琠⁯〴朠慲桰捩⁳慭⁹敢挠浯楰敬⁤††††湩潴漠敮焠極⁺楦敬礠畯洠祡渠瑯氠湩⁫潭敲琠慨⁮㈱漠</w:t>
      </w:r>
      <w:r>
        <w:rPr>
          <w:rtl w:val="true"/>
        </w:rPr>
        <w:t>⁦</w:t>
      </w:r>
      <w:r>
        <w:rPr/>
        <w:t>桴浥漠⁮湡⁹湯⁥††††††潤畣敭瑮瀠条</w:t>
      </w:r>
      <w:r>
        <w:rPr/>
        <w:t>ⱥ</w:t>
      </w:r>
      <w:r>
        <w:rPr/>
        <w:t>搠湯琧瀠瑵琠敨⁭潴⁯汣獯⁥潴敧桴牥</w:t>
      </w:r>
      <w:r>
        <w:rPr>
          <w:rtl w:val="true"/>
        </w:rPr>
        <w:t>‮湉漠敮搠捯浵湥⁴潹⁵†††††慭⁹楬歮琠⁯桴⁥慳敭朠慲桰捩愠⁳慭祮琠浩獥愠⁳潹⁵楷桳</w:t>
      </w:r>
      <w:r>
        <w:rPr>
          <w:rtl w:val="true"/>
        </w:rPr>
        <w:t>‮††††††††††††††††††††††††††††††††††††††††††††††††††††䕄䕌䥔䝎䐠䍏䵕久協††††††††††††††††††††††††††††††††夠畯洠祡眠獩⁨</w:t>
      </w:r>
      <w:r>
        <w:rPr/>
        <w:t>潴甠敳搠捯浵湥獴椠⁮⁡整瑳漠⁲畱穩琠⁯瑳摵⁹⁡畳橢捥⁴†††††畢⁴潮⁴獵⁥桴⁥潤畣敭瑮⁳湩愠⁮捡畴污琠獥⁴牯焠極⁺慭敤映潲⁭桴⁥慳敭†††††畱獥楴湯⹳圠敨⁮潹⁵牡⁥扡畯⁴潴瀠楲瑮愠琠獥⁴牯挠浯楰敬愠焠極⁺潹⁵楷汬††††敢漠晦牥摥琠敨漠瑰潩⁮景渠瑯甠楳杮搠捯浵湥獴</w:t>
      </w:r>
      <w:r>
        <w:rPr>
          <w:rtl w:val="true"/>
        </w:rPr>
        <w:t>‮†††††††††††††††††††††††††††††††††††††††††††††††††††††††††††††††††††牐獥⁳䕛䍓⁝潴爠瑥牵⁮潴栠汥⁰敭畮</w:t>
      </w:r>
      <w:r>
        <w:rPr>
          <w:rtl w:val="true"/>
        </w:rPr>
        <w:t>‮††††††††††††牆浯琠敨䄠敭楲慣⁮潰湩⁴景瘠敩</w:t>
      </w:r>
      <w:r>
        <w:rPr>
          <w:rtl w:val="true"/>
        </w:rPr>
        <w:t>ⱷ</w:t>
      </w:r>
      <w:r>
        <w:rPr>
          <w:rtl w:val="true"/>
        </w:rPr>
        <w:t>眠慨⁴敷敲琠敨洠橡牯樠獵楴楦慣楴湯⁳潦⁲⁴†††敨眠牡漠⁦</w:t>
      </w:r>
      <w:r>
        <w:rPr/>
        <w:t>㠱㈱</w:t>
      </w:r>
      <w:r>
        <w:rPr>
          <w:rtl w:val="true"/>
        </w:rPr>
        <w:t>‮††††††††††††††††††††††††††††††††卅䅓⁙啑卅䥔乏⹓†††††††††††††††††††††††††††††††††䔠獳祡焠敵瑳潩獮挠湡潮⁴敢甠敳⁤湩愠瀠牥潳慮⁬潣灭瑵牥朠癩湥焠極⹺†††††††吠⁯湥整⁲桴獩琠灹⁥景焠敵瑳潩⁮潦⁲⁡牰湩整⁤整瑳猠浩汰⁹祴数椠⁴湩</w:t>
      </w:r>
      <w:r>
        <w:rPr/>
        <w:t>‬††††桴湥瀠敲獳嬠久䕔嵒琠⁯楦汬椠⁮桴⁥䔢獳祡愠獮敷⁲楬敮⹳〠㤭•楷桴琠敨††††††畮扭牥漠⁦</w:t>
      </w:r>
      <w:r>
        <w:rPr/>
        <w:t>楬敮⁳桴瑡礠畯眠湡⁴潴瀠楲瑮愠瑦牥琠敨焠敵瑳潩⹮吠敨氠湩獥††††††楷汬戠⁥牰湩整⁤湯琠敨琠獥⁴潤扵敬猠慰散⹤††††††††††††††††††††吠⁯湥整⁲桴獩琠灹⁥景焠敵瑳潩⁮潦⁲湡䠠䵔⁌湩整湲瑥焠極⁺潹⁵畭瑳††††††捡畴污祬琠灹⁥湩愠映汩⁬湩琠敨戠慬歮焠敵瑳潩⁮匨敥琠敨䠠䱅⁐潴楰⁣䡓剏⁔††††乁坓剅</w:t>
      </w:r>
      <w:r>
        <w:rPr/>
        <w:t>ⴠ</w:t>
      </w:r>
      <w:r>
        <w:rPr/>
        <w:t>䘠呉⁂ 啑婉</w:t>
      </w:r>
      <w:r>
        <w:rPr/>
        <w:t> 畢⁴楦汬椠⁮桴⁥∠獅慳⁹湡睳牥氠湩獥</w:t>
      </w:r>
      <w:r>
        <w:rPr>
          <w:rtl w:val="true"/>
        </w:rPr>
        <w:t>‮</w:t>
      </w:r>
      <w:r>
        <w:rPr>
          <w:rtl w:val="true"/>
        </w:rPr>
        <w:t>ⴰ∹</w:t>
      </w:r>
      <w:r>
        <w:rPr>
          <w:rtl w:val="true"/>
        </w:rPr>
        <w:t>猠慰散†††††楷桴愠渠浵敢⁲′牯栠杩敨⹲丠瑯㩥映牯愠⁮呈䱍焠極⁺獥慳⁹畱獥楴湯礠畯††††††畭瑳猠楴汬映汩⁬湩漠敮洠汵楴汰⁥档楯散愠獮敷⁲湡⁤桴⁥䌢牯敲瑣愠獮敷≲†††††灳捡⁥癥湥琠潨杵⁨</w:t>
      </w:r>
      <w:r>
        <w:rPr/>
        <w:t>潢桴眠汩⁬敢椠湧牯摥</w:t>
      </w:r>
      <w:r>
        <w:rPr>
          <w:rtl w:val="true"/>
        </w:rPr>
        <w:t>‮††††††††††††††††††††††††††††††††††††††††††††††††††††††††††††††††††††††牐獥⁳䕛䍓⁝潴爠瑥牵⁮潴栠汥⁰敭畮</w:t>
      </w:r>
      <w:r>
        <w:rPr>
          <w:rtl w:val="true"/>
        </w:rPr>
        <w:t>‮††††††††††††敂睴敥⁮㤱㔴愠摮ㄠ㤹′桴牥⁥慨敶戠敥⁮楮敮唠匮</w:t>
      </w:r>
      <w:r>
        <w:rPr>
          <w:rtl w:val="true"/>
        </w:rPr>
        <w:t>‮牰獥摩湥獴</w:t>
      </w:r>
      <w:r>
        <w:rPr>
          <w:rtl w:val="true"/>
        </w:rPr>
        <w:t>‬潨⁷慭祮栠癡⁥†††猠牥敶⁤睴⁯畦汬琠牥獭</w:t>
      </w:r>
      <w:r>
        <w:rPr>
          <w:rtl w:val="true"/>
        </w:rPr>
        <w:t>‬敩</w:t>
      </w:r>
      <w:r>
        <w:rPr>
          <w:rtl w:val="true"/>
        </w:rPr>
        <w:t>‮‸敹牡㽳䄠⁽‱終㈠䌠⁽″組㐠䔠⁽‵絆㘠㨠吺畲⁭†††湡䔠卉久佈䕗⁒敋湮摥⁹潊湨潳⁮楎潸⁮潆摲䌠牡整⁲䕒䝁乁䈠獵⁨</w:t>
      </w:r>
      <w:r>
        <w:rPr/>
        <w:t>䍛慨⁰㌱‬灰††††ㄲ⸴敲嵦††††††††††††††††††††††††††††††††††††但呏低䕔⹓††††††††††††††††††††††††††††††††††††䘠潯湴瑯獥愠敲漠汮⁹獵摥漠⁮数獲湯污挠浯異整⁲楧敶⁮畱穩敺</w:t>
      </w:r>
      <w:r>
        <w:rPr/>
        <w:t>ⱳ</w:t>
      </w:r>
      <w:r>
        <w:rPr/>
        <w:t>琠敨⁹牡⁥††††敮敶⁲牰湩整⁤湯愠䠠䵔⁌湩整湲瑥焠極⁺牯愠瀠楲瑮摥琠獥⹴吠敨⁹牡⁥†††††††楤灳慬敹⁤晡整⁲桴⁥畱獥楴湯栠獡戠敥⁮湡睳牥摥愠摮琠敨⁮湯祬椠⁦</w:t>
      </w:r>
      <w:r>
        <w:rPr/>
        <w:t>潹⁵污潳††††档潯敳琠⁯整汬琠敨猠畴敤瑮琠敨挠牯敲瑣愠獮敷⁲晡整⁲敨栠獡挠潨敳⁮桴⁥†††††牷湯⁧</w:t>
      </w:r>
      <w:r>
        <w:rPr/>
        <w:t>湡睳牥</w:t>
      </w:r>
      <w:r>
        <w:rPr>
          <w:rtl w:val="true"/>
        </w:rPr>
        <w:t>‮桔⁥異灲獯⁥景愠映潯湴瑯⁥獩琠⁯楧敶映敥扤捡⁫潴琠敨†††††††瑳摵湥</w:t>
      </w:r>
      <w:r>
        <w:rPr>
          <w:rtl w:val="true"/>
        </w:rPr>
        <w:t>ⱴ</w:t>
      </w:r>
      <w:r>
        <w:rPr>
          <w:rtl w:val="true"/>
        </w:rPr>
        <w:t>椠⁴楷汬攠瑩敨⁲硥汰楡⁮桴⁥湡睳牥漠⁲楧敶愠摤瑩潩慮⁬†††††††††湩潦浲瑡潩⁮湯琠敨琠灯捩</w:t>
      </w:r>
      <w:r>
        <w:rPr>
          <w:rtl w:val="true"/>
        </w:rPr>
        <w:t>‮††††††††††††††††††††††††††††䄠映潯湴瑯⁥獩漠瑰潩慮</w:t>
      </w:r>
      <w:r>
        <w:rPr>
          <w:rtl w:val="true"/>
        </w:rPr>
        <w:t>ⱬ</w:t>
      </w:r>
      <w:r>
        <w:rPr>
          <w:rtl w:val="true"/>
        </w:rPr>
        <w:t>椠⁴潤獥渠瑯栠癡⁥潴戠⁥祴数⁤湩潴愠焠敵瑳潩⹮††††晉礠畯搠⁯档潯敳琠⁯祴数椠⁮⁡潦瑯潮整椠⁴畭瑳戠⁥湥整敲⁤瑡琠敨攠摮漠⁦</w:t>
      </w:r>
      <w:r>
        <w:rPr/>
        <w:t>††††桴⁥整瑸愠瑦牥琠敨焠敵瑳潩⁮湡⁤晡整⁲桴⁥湡睳牥</w:t>
      </w:r>
      <w:r>
        <w:rPr/>
        <w:t>ⱳ</w:t>
      </w:r>
      <w:r>
        <w:rPr/>
        <w:t>椠⁦</w:t>
      </w:r>
      <w:r>
        <w:rPr/>
        <w:t>湡⹹吠敨漠汮⁹††††††桴湩⁧</w:t>
      </w:r>
      <w:r>
        <w:rPr/>
        <w:t>桴瑡洠祡映汯潬⁷⁡潦瑯潮整椠⁳桴⁥祳扭汯䘠呉⁂湡⁤桴⁥污整湲瑡⁥†††††湡睳牥⹳</w:t>
      </w:r>
      <w:r>
        <w:rPr/>
        <w:t>⠠</w:t>
      </w:r>
      <w:r>
        <w:rPr/>
        <w:t>敓⁥匢潨瑲愠獮敷⁲ 畑穩</w:t>
      </w:r>
      <w:r>
        <w:rPr>
          <w:rtl w:val="true"/>
        </w:rPr>
        <w:t>∮</w:t>
      </w:r>
      <w:r>
        <w:rPr/>
        <w:t> ††††††††††††††††††††††䄠映潯湴瑯⁥畭瑳戠来湩眠瑩⁨</w:t>
      </w:r>
      <w:r>
        <w:rPr/>
        <w:t>⁡潤扵敬挠汯湯㨠›潦汬睯摥戠⁹潮洠牯⁥桴湡††††㈷氠瑥整獲‬摡楤楴湯污氠瑥整獲眠汩⁬敢椠湧牯摥</w:t>
      </w:r>
      <w:r>
        <w:rPr>
          <w:rtl w:val="true"/>
        </w:rPr>
        <w:t>‮††††††††††††††††††††††††††††††††††††††††††††††††††††††††䕒䕆䕒䍎⹅††††††††††††††††††††††††††††††††††††䄠爠晥牥湥散椠⁳獵摥漠汮⁹湯愠瀠楲瑮摥琠獥⁴湡⁤楷汬愠灰慥⁲湯祬漠⁮†††††桴⁥整捡敨❲⁳潣牲捥⁴湡睳牥猠敨瑥</w:t>
      </w:r>
      <w:r>
        <w:rPr>
          <w:rtl w:val="true"/>
        </w:rPr>
        <w:t>‮桔湩⁫景椠⁴獡愠渠瑯⁥桴瑡礠畯挠湡†††††瑡慴档琠⁯⁡畱獥楴湯琠慨⁴湯祬礠畯挠湡猠敥漠⁮桴⁥整捡敨❲⁳潣牲捥⁴††††††湡睳牥猠敨瑥</w:t>
      </w:r>
      <w:r>
        <w:rPr>
          <w:rtl w:val="true"/>
        </w:rPr>
        <w:t>‮潙⁵慣⁮獵⁥瑩琠⁯敲敦⁲潴眠敨敲琠敨愠獮敷⁲慣⁮敢映畯摮†††††湩礠畯⁲整瑸潢歯⁳牯猠湩散漠汮⁹桴⁥楦獲⁴〲挠慨慲瑣牥⁳景琠敨挠牯敲瑣†††††湡睳牥眠汩⁬灡数牡漠⁮桴⁥湡睳牥猠敨瑥礠畯洠祡甠敳琠敨爠晥牥湥散琠⁯††††††牰湩⁴摡楤楴湯污挠慨慲瑣牥⹳䠠牥⁥獩愠⁮硥浡汰⁥景栠睯琠敨愠獮敷⁲桳敥⁴††††楷汬愠灰慥⁲楷桴愠摤摥爠晥牥湥散⹳⸮†††††††††††††††††††††††††††††††††††ㄠ</w:t>
      </w:r>
      <w:r>
        <w:rPr>
          <w:rtl w:val="true"/>
        </w:rPr>
        <w:t>‮⁁†††††††††††††††††††††††††††††††††††††††††††䌠慨⁰</w:t>
      </w:r>
      <w:r>
        <w:rPr>
          <w:rtl w:val="true"/>
        </w:rPr>
        <w:t>ⰳ</w:t>
      </w:r>
      <w:r>
        <w:rPr>
          <w:rtl w:val="true"/>
        </w:rPr>
        <w:t>灰㘠††††††††††††††††††††††††††††㈠</w:t>
      </w:r>
      <w:r>
        <w:rPr>
          <w:rtl w:val="true"/>
        </w:rPr>
        <w:t>‮剂䍉</w:t>
      </w:r>
      <w:r>
        <w:rPr>
          <w:rtl w:val="true"/>
        </w:rPr>
        <w:t>ⱋ</w:t>
      </w:r>
      <w:r>
        <w:rPr>
          <w:rtl w:val="true"/>
        </w:rPr>
        <w:t>匠佔䕎</w:t>
      </w:r>
      <w:r>
        <w:rPr>
          <w:rtl w:val="true"/>
        </w:rPr>
        <w:t>‬䕃䕍呎††††††††††††††††††††††††††††††††††漠⁲潣据敲整††††††††††††††††††††††††††††㌠</w:t>
      </w:r>
      <w:r>
        <w:rPr>
          <w:rtl w:val="true"/>
        </w:rPr>
        <w:t>‮⹕⹓䌠乏呓呉呕佉⁎††††††††††††††††††††††††††††††††牁楴汣⁥</w:t>
      </w:r>
      <w:r>
        <w:rPr>
          <w:rtl w:val="true"/>
        </w:rPr>
        <w:t>ⰴ</w:t>
      </w:r>
      <w:r>
        <w:rPr>
          <w:rtl w:val="true"/>
        </w:rPr>
        <w:t>倠牡⁡㔱††††††††††††††††††††††††††††††††††††††††††††††††††††††††䤠⁮慥档挠獡⁥桴⁥楬敮戠来湩楮杮眠瑩⁨</w:t>
      </w:r>
      <w:r>
        <w:rPr/>
        <w:t>桴⁥畮扭牥椠⁳桴⁥湡睳牥愠摮琠敨††††潦汬睯湩⁧</w:t>
      </w:r>
      <w:r>
        <w:rPr/>
        <w:t>楬敮椠⁳桴⁥敲敦敲据⹥†††††††††††††††††††††††††吠⁯湥整⁲桴⁥敲敦敲据⁥湩潴愠焠敵瑳潩⁮楳灭祬琠灹⁥湩琠敨琠硥⁴景琠敨††††敲敦敲据⁥湡睹敨敲椠⁮潹牵焠敵瑳潩⁮潦汬睯摥戠⁹爮晥愠摮攠据潬敳愠汬漠</w:t>
      </w:r>
      <w:r>
        <w:rPr>
          <w:rtl w:val="true"/>
        </w:rPr>
        <w:t>⁦</w:t>
      </w:r>
      <w:r>
        <w:rPr/>
        <w:t>††††瑩椠⁮煳慵敲戠慲正瑥</w:t>
      </w:r>
      <w:r>
        <w:rPr/>
        <w:t>ⱳ</w:t>
      </w:r>
      <w:r>
        <w:rPr/>
        <w:t>椠⹥嬠慍畮污⌠㐳㈶䑅爮晥⁝敒敦敲据獥愠敲氠浩瑩摥†††††潴㈠‵档牡捡整獲渠瑯挠畯瑮湩⁧</w:t>
      </w:r>
      <w:r>
        <w:rPr/>
        <w:t>桴⁥⸢敲≦漠⁲桴⁥煳慵敲戠慲正瑥⹳††††††††††††††††††††††††††††††††††††††††††††††††††††††††††牐獥⁳䕛䍓⁝潴爠瑥牵⁮潴栠汥⁰敭畮</w:t>
      </w:r>
      <w:r>
        <w:rPr>
          <w:rtl w:val="true"/>
        </w:rPr>
        <w:t>‮††††††††††††潔洠歡⁥慴汢⁥慳瑬礠畯洠獵⁴潣扭湩⁥彟彟彟眠瑩⁨</w:t>
      </w:r>
      <w:r>
        <w:rPr/>
        <w:t>桃潬楲敮</w:t>
      </w:r>
      <w:r>
        <w:rPr>
          <w:rtl w:val="true"/>
        </w:rPr>
        <w:t>‮絁传祸敧⁮終䠠⁹†††牤杯湥䌠⁽潓楤浵䐠⁽楌桴畩⁭絅䌠牡潢⁮㨺慔汢⁥慳瑬椠⁳潳楤浵挠汨牯摩</w:t>
      </w:r>
      <w:r>
        <w:rPr>
          <w:rtl w:val="true"/>
        </w:rPr>
        <w:t>ⱥ</w:t>
      </w:r>
      <w:r>
        <w:rPr>
          <w:rtl w:val="true"/>
        </w:rPr>
        <w:t>映⁯†††浲汵⁡慎汃</w:t>
      </w:r>
      <w:r>
        <w:rPr>
          <w:rtl w:val="true"/>
        </w:rPr>
        <w:t>‮††††††††††††††††††††††††††††††††††䕇䕎䅒⁌义但䵒呁佉⹎†††††††††††††††††††††††††††††††吠牨畯桧畯⁴桴獩瀠潲牧浡琠敨眠牯⁤䕔呓椠⁳獵摥琠⁯敲敦⁲潴焠敵瑳潩獮†††††牰湩整⁤湯瀠灡牥椠⁮桴⁥潦浲漠⁦</w:t>
      </w:r>
      <w:r>
        <w:rPr/>
        <w:t>⁡整瑳</w:t>
      </w:r>
      <w:r>
        <w:rPr>
          <w:rtl w:val="true"/>
        </w:rPr>
        <w:t>‮桔⁥潷摲儠䥕⁚獩甠敳⁤潴爠晥牥†††††潴愠歳湩⁧</w:t>
      </w:r>
      <w:r>
        <w:rPr/>
        <w:t>湡⁤湡睳牥湩</w:t>
      </w:r>
      <w:r>
        <w:rPr>
          <w:rtl w:val="true"/>
        </w:rPr>
        <w:t>⁧</w:t>
      </w:r>
      <w:r>
        <w:rPr/>
        <w:t>桴⁥畱獥楴湯⁳湯琠敨猠牣敥⁮湩琠敨映牯⁭景愠††††††潣灭瑵牥朠癩湥焠極⹺†††††††††††††††††††††††††††††††吠⁯祴数椠⁮畱獥楴湯⁳番瑳欠敥⁰祴楰杮</w:t>
      </w:r>
      <w:r>
        <w:rPr>
          <w:rtl w:val="true"/>
        </w:rPr>
        <w:t>‮桗湥礠畯挠敲瑡摥琠楨⁳楦敬礠畯††††敷敲愠歳摥琠⁯敳敬瑣戠瑥敷湥愠洠硡浩浵焠敵瑳潩⁮敬杮桴漠⁦</w:t>
      </w:r>
      <w:r>
        <w:rPr/>
        <w:t>〴‸牯㠠〸††††††档牡捡整獲‬潹⁵慭⁹獵⁥桴浥愠汬</w:t>
      </w:r>
      <w:r>
        <w:rPr>
          <w:rtl w:val="true"/>
        </w:rPr>
        <w:t>‮潙⁵潤渠瑯渠敥⁤潴映牯慭⁴潹牵††††††††畱獥楴湯⁳獡礠畯愠敲琠灹湩⁧</w:t>
      </w:r>
      <w:r>
        <w:rPr/>
        <w:t>桴浥椠</w:t>
      </w:r>
      <w:r>
        <w:rPr/>
        <w:t>Ɱ</w:t>
      </w:r>
      <w:r>
        <w:rPr/>
        <w:t>琠敨瀠潲牧浡眠汩⁬敲潣湧穩⁥桷瑡††††††祴数漠</w:t>
      </w:r>
      <w:r>
        <w:rPr>
          <w:rtl w:val="true"/>
        </w:rPr>
        <w:t>⁦</w:t>
      </w:r>
      <w:r>
        <w:rPr/>
        <w:t>畱獥楴湯礠畯愠敲琠灹湩⁧</w:t>
      </w:r>
      <w:r>
        <w:rPr/>
        <w:t>湡⁤潦浲瑡椠⁴潦⁲潹⹵††††††††††††††圠楨敬琠灹湩</w:t>
      </w:r>
      <w:r>
        <w:rPr>
          <w:rtl w:val="true"/>
        </w:rPr>
        <w:t>⁧</w:t>
      </w:r>
      <w:r>
        <w:rPr/>
        <w:t>潤渠瑯戠⁥潣据牥敮⁤晩愠眠牯⁤獩猠汰瑩戠瑥敷湥琠敨攠摮†††††景漠敮氠湩⁥湡⁤桴⁥敢楧湮湩</w:t>
      </w:r>
      <w:r>
        <w:rPr>
          <w:rtl w:val="true"/>
        </w:rPr>
        <w:t>⁧</w:t>
      </w:r>
      <w:r>
        <w:rPr/>
        <w:t>景琠敨渠硥</w:t>
      </w:r>
      <w:r>
        <w:rPr/>
        <w:t>ⱴ</w:t>
      </w:r>
      <w:r>
        <w:rPr/>
        <w:t>眠敨⁮桴⁥畱獥楴湯椠⁳牰湩整⁤††††瑩眠汩⁬牰湩⁴畯⁴潣牲捥汴⹹吠⁯敳⁥潨⁷潹牵焠敵瑳潩⁮楷汬戠⁥潦浲瑡整⁤††††桷湥瀠楲瑮摥樠獵⁴牰獥⁳䙛崳</w:t>
      </w:r>
      <w:r>
        <w:rPr>
          <w:rtl w:val="true"/>
        </w:rPr>
        <w:t>‮††††††††††††††††††††††††††䤠⁦</w:t>
      </w:r>
      <w:r>
        <w:rPr/>
        <w:t>潹牵焠敵瑳潩⁮慨⁳⁡楦汬椭⵮桴</w:t>
      </w:r>
      <w:r>
        <w:rPr/>
        <w:t>ⵥ</w:t>
      </w:r>
      <w:r>
        <w:rPr/>
        <w:t>汢湡⁫楬敮洠歡⁥畳敲琠慨⁴桴牥⁥獩††††⁡灳捡⁥敢潦敲愠摮愠瑦牥琠敨氠湩</w:t>
      </w:r>
      <w:r>
        <w:rPr/>
        <w:t>ⱥ</w:t>
      </w:r>
      <w:r>
        <w:rPr/>
        <w:t>漠桴牥楷敳琠敨瀠敲散楤杮眠牯</w:t>
      </w:r>
      <w:r>
        <w:rPr/>
        <w:t>Ɽ</w:t>
      </w:r>
      <w:r>
        <w:rPr/>
        <w:t>琠敨††††††楬敮‬湡⁤桴⁥潦汬睯湩⁧</w:t>
      </w:r>
      <w:r>
        <w:rPr/>
        <w:t>潷摲眠汩⁬敢琠敲瑡摥愠⁳湯⁥潬杮眠牯⹤††††††††††吠敨敲椠⁳敮敶⁲⁡潧摯爠慥潳⁮潴瀠瑵洠牯⁥桴湡漠敮猠慰散戠瑥敷湥†††††††桴湩獧‬湩洠湡⁹慣敳⁳摡楤楴湯污猠慰散⁳楷汬戠⁥杩潮敲⹤夠畯渠癥牥栠癡⁥††††潴瀠慬散洠汵楴汰⁥档楯散漠⁲牣獯⁳慭捴</w:t>
      </w:r>
      <w:r>
        <w:rPr>
          <w:rtl w:val="true"/>
        </w:rPr>
        <w:t>⁨</w:t>
      </w:r>
      <w:r>
        <w:rPr/>
        <w:t>湡睳牥⁳湩潴挠汯浵獮戠捥畡敳††††††桴獩瀠潲牧浡眠汩⁬潤椠⁴潦⁲潹⹵䤠⁴楷汬挠湥整⁲桴⁥潣畬湭⁳湯琠敨瀠条⁥††††湡</w:t>
      </w:r>
      <w:r>
        <w:rPr/>
        <w:t>Ɽ</w:t>
      </w:r>
      <w:r>
        <w:rPr/>
        <w:t>椠⁦</w:t>
      </w:r>
      <w:r>
        <w:rPr/>
        <w:t>桴⁥湡睳牥⁳牡⁥桳牯⁴湥畯桧愠摮琠敨敲愠敲愠氠瑯漠⁦</w:t>
      </w:r>
      <w:r>
        <w:rPr/>
        <w:t>桴浥‬瑩††††††楷汬瀠慬散甠⁰潴㐠挠汯浵獮漠⁦</w:t>
      </w:r>
      <w:r>
        <w:rPr/>
        <w:t>湡睳牥⁳湯愠瀠条⹥††††††††††††††††</w:t>
      </w:r>
    </w:p>
    <w:p>
      <w:pPr>
        <w:pStyle w:val="PreformattedText"/>
        <w:bidi w:val="0"/>
        <w:spacing w:before="0" w:after="0"/>
        <w:jc w:val="left"/>
        <w:rPr/>
      </w:pPr>
      <w:r>
        <w:rPr/>
        <w:t>†</w:t>
      </w:r>
      <w:r>
        <w:rPr/>
        <w:t>䤠⁦</w:t>
      </w:r>
      <w:r>
        <w:rPr/>
        <w:t>潹⁵牡⁥祴楰杮瘠牥⁹潬杮焠敵瑳潩獮礠畯洠祡戠敲歡甠⁰潹牵琠硥⁴湩潴††††慰慲牧灡獨戠⁹汰捡湩⁧</w:t>
      </w:r>
      <w:r>
        <w:rPr/>
        <w:t>湡∠瑡•楳湧䀠愠⁴桴⁥敢楧湮湩</w:t>
      </w:r>
      <w:r>
        <w:rPr>
          <w:rtl w:val="true"/>
        </w:rPr>
        <w:t>⁧</w:t>
      </w:r>
      <w:r>
        <w:rPr/>
        <w:t>景攠捡</w:t>
      </w:r>
      <w:r>
        <w:rPr>
          <w:rtl w:val="true"/>
        </w:rPr>
        <w:t>⁨</w:t>
      </w:r>
      <w:r>
        <w:rPr/>
        <w:t>慰慲牧灡⁨</w:t>
      </w:r>
      <w:r>
        <w:rPr/>
        <w:t>††††硥散瑰琠敨映物瑳瀠牡条慲桰</w:t>
      </w:r>
      <w:r>
        <w:rPr>
          <w:rtl w:val="true"/>
        </w:rPr>
        <w:t>‮⁁瑳楲杮漠⁦</w:t>
      </w:r>
      <w:r>
        <w:rPr/>
        <w:t>畭瑬灩敬∠瑡•楳湧⁳䁀䁀眠汩⁬†††††楧敶礠畯洠汵楴汰⁥汢湡⁫楬敮⹳††††††††††††††††††††††††††吠敨映汯潬楷杮挠慨慲瑣牥⁳牡⁥獵摥戠⁹桴⁥牰杯慲⁭潴映牯慭⁴潹牵†††††††畱獥楴湯⁳湡⁤桳畯摬渠瑯戠⁥獵摥愠⁳慰瑲漠⁦</w:t>
      </w:r>
      <w:r>
        <w:rPr/>
        <w:t>潹牵焠敵瑳潩獮漠⁲湡睳牥⹳†††††楒桧⁴畣癲⁹牢捡敫⁴</w:t>
      </w:r>
      <w:r>
        <w:rPr/>
        <w:t>ⱽ</w:t>
      </w:r>
      <w:r>
        <w:rPr/>
        <w:t>匠畱牡⁥牢捡敫獴嬠崠‬䄢≴猠杩⁮</w:t>
      </w:r>
      <w:r>
        <w:rPr/>
        <w:t>ⱀ</w:t>
      </w:r>
      <w:r>
        <w:rPr/>
        <w:t>䐠畯汢⁥潣潬⁮㨺††††慂正汳獡⁨</w:t>
      </w:r>
      <w:r>
        <w:rPr/>
        <w:t>⁜††††††††††††††††††††††††††††††††††††††††††††††††††††††††††††††††††††††††††††††††††††牐獥⁳䕛䍓⁝潴爠瑥牵⁮潴栠汥⁰敭畮</w:t>
      </w:r>
      <w:r>
        <w:rPr>
          <w:rtl w:val="true"/>
        </w:rPr>
        <w:t>‮††††††††††††楖睥琠敨洠灡愠摮椠敤瑮晩⁹桴⁥慣楰慴⁬景猠慴整⌠㐳</w:t>
      </w:r>
      <w:r>
        <w:rPr>
          <w:rtl w:val="true"/>
        </w:rPr>
        <w:t>‮絁匠牰湩晧敩摬䈠⁽慍⁤†††獩湯䌠⁽瑓</w:t>
      </w:r>
      <w:r>
        <w:rPr>
          <w:rtl w:val="true"/>
        </w:rPr>
        <w:t>‮慐汵䐠⁽慌獮湩⁧</w:t>
      </w:r>
      <w:r>
        <w:rPr/>
        <w:t>絅䘠慲歮潦瑲嬠单䈮偍⁝啛䵓偁䜮䙉⁝†††††††††䥄偓䅌䥙䝎䜠䅒䡐䍉⁓义䄠䌠䵏啐䕔⁒䥇䕖⁎啑婉</w:t>
      </w:r>
      <w:r>
        <w:rPr>
          <w:rtl w:val="true"/>
        </w:rPr>
        <w:t>‮††††††††††††††††††唠⁰潴㐠‰牧灡楨⁣浩条獥挠湡戠⁥潣灭汩摥椠瑮⁯⁡潣灭瑵牥朠癩湥焠極⹺†††††湉愠⁮呈䱍椠瑮牥敮⁴畱穩琠敨椠慭敧洠獵⁴敢椠⁮桴⁥䜮䙉漠⁲䨮䝐映牯慭⁴牯††††潹⁵慭⁹灳捥晩⁹湯⁥摡楤楴湯污映牯慭⹴吠敨⁹慣⁮敢愠祮猠穩⁥湡⁤湩†††††††潣潬⹲匠湩散漠汮⁹桴⁥䥌䭎椠⁳潣灭汩摥椠瑮⁯桴⁥畱穩礠畯洠祡甠敳愠†††††††潣灭瑵牥眠瑩⁨</w:t>
      </w:r>
      <w:r>
        <w:rPr/>
        <w:t>湡⁹楶敤⁯楤灳慬⹹†††††††††††††††††††††††††䤠⁮⁡数獲湯污挠浯異整⁲畱穩琠敨敳椠慭敧⁳啍呓戠⁥湩琠敨⸠䵂⁐楦敬††††††潦浲瑡</w:t>
      </w:r>
      <w:r>
        <w:rPr>
          <w:rtl w:val="true"/>
        </w:rPr>
        <w:t>‮桔祥䴠单⁔敢戠慬正愠摮眠楨整椠慭敧⁳牣慥整⁤獵湩⁧</w:t>
      </w:r>
      <w:r>
        <w:rPr/>
        <w:t>桴⁥汢捡⁫湡⁤††††桷瑩⁥潭敤漠</w:t>
      </w:r>
      <w:r>
        <w:rPr>
          <w:rtl w:val="true"/>
        </w:rPr>
        <w:t>⁦</w:t>
      </w:r>
      <w:r>
        <w:rPr/>
        <w:t>桴⁥楗摮睯⁳慐湩扴畲桳甠楴楬祴瀠潲牧浡</w:t>
      </w:r>
      <w:r>
        <w:rPr>
          <w:rtl w:val="true"/>
        </w:rPr>
        <w:t>‮潙⁵慭⁹低⁔獵⁥†††††桴⁥潣潬⁲潭敤愠摮琠敨⁮番瑳挠潨獯⁥桴⁥潣潬獲戠慬正愠摮眠楨整</w:t>
      </w:r>
      <w:r>
        <w:rPr>
          <w:rtl w:val="true"/>
        </w:rPr>
        <w:t>‮浉条獥†††††慭⁹敢甠⁰潴㔠•楷敤戠⁹∴栠杩</w:t>
      </w:r>
      <w:r>
        <w:rPr>
          <w:rtl w:val="true"/>
        </w:rPr>
        <w:t>ⱨ</w:t>
      </w:r>
      <w:r>
        <w:rPr>
          <w:rtl w:val="true"/>
        </w:rPr>
        <w:t>椠⁦</w:t>
      </w:r>
      <w:r>
        <w:rPr/>
        <w:t>⁡慬杲牥椠慭敧椠⁳獵摥漠汮⁹桴⁥‵⁘††††‴散瑮牥漠⁦</w:t>
      </w:r>
      <w:r>
        <w:rPr/>
        <w:t>桴⁥浩条⁥楷汬戠⁥敲慴湩摥</w:t>
      </w:r>
      <w:r>
        <w:rPr>
          <w:rtl w:val="true"/>
        </w:rPr>
        <w:t>‮†††††††††††††††††††††吠敨爠慥潳⁮潦⁲獵湩⁧</w:t>
      </w:r>
      <w:r>
        <w:rPr/>
        <w:t>湯祬䈠圦椠慭敧⁳‵⁘‴牯猠慭汬牥椠⁳桴瑡椠⁴††††††則䅅䱔⁙敲畤散⁳桴⁥楦敬猠穩⁥景攠捡</w:t>
      </w:r>
      <w:r>
        <w:rPr>
          <w:rtl w:val="true"/>
        </w:rPr>
        <w:t>⁨</w:t>
      </w:r>
      <w:r>
        <w:rPr/>
        <w:t>浩条⹥吠楨⁳污潬獷礠畯琠⁯慰正††††††慭祮椠慭敧⁳湩潴漠敮焠極⁺楦敬愠摮猠楴汬欠敥⁰桴⁥楦敬猠慭汬攠潮杵⁨</w:t>
      </w:r>
      <w:r>
        <w:rPr/>
        <w:t>潴†††††潣祰琠⁯⁡汦灯祰搠獩⹫䤠⁴污潳愠汬睯⁳慥档椠慭敧椠⁮桴⁥楦敬琠⁯敢†††††††畱捩汫⁹敲摡映潲⁭桴⁥楤歳愠摮搠獩汰祡摥</w:t>
      </w:r>
      <w:r>
        <w:rPr>
          <w:rtl w:val="true"/>
        </w:rPr>
        <w:t>‮††††††††††††††††††††⸠䵂⁐牧灡楨獣挠湡戠⁥牣慥整⁤祢甠楳杮琠敨圠湩潤獷倠楡瑮牢獵⁨</w:t>
      </w:r>
      <w:r>
        <w:rPr/>
        <w:t>瑵汩瑩⁹††††牰杯慲⹭夠畯愠捣獥⁳桴獩瀠潲牧浡映潲⁭桴⁥䍁䕃卓剏䕉⁓敭畮椠潣⁮湩†††††††剐䝏䅒⁍䅍䅎䕇⹒传据⁥潹⁵慨敶猠慴瑲摥倠楡瑮牢獵⁨</w:t>
      </w:r>
      <w:r>
        <w:rPr/>
        <w:t>汣捩⁫湯传呐佉华映潲⁭††††桴⁥潴汯慢⁲瑡琠敨琠灯漠⁦</w:t>
      </w:r>
      <w:r>
        <w:rPr/>
        <w:t>桴⁥捳敲湥‬桴湥挠潨獯⁥䵉䝁⁅呁剔䉉呕卅</w:t>
      </w:r>
      <w:r>
        <w:rPr>
          <w:rtl w:val="true"/>
        </w:rPr>
        <w:t>‮敓⁴††††楷瑤⁨</w:t>
      </w:r>
      <w:r>
        <w:rPr/>
        <w:t>潴㔠〮‬敨杩瑨琠⁯⸴</w:t>
      </w:r>
      <w:r>
        <w:rPr/>
        <w:t>ⰰ</w:t>
      </w:r>
      <w:r>
        <w:rPr/>
        <w:t>甠楮獴琠⁯义‬湡⁤潣潬獲琠⁯汢捡⁫湡⁤桷瑩⹥††††潎⁷湡⁹浩条⁥潹⁵牣慥整挠湡戠⁥楤灳慬敹⹤††††††††††††††††††††⸠䵂⁐牧灡楨獣挠敲瑡摥戠⁹牰杯慲獭漠桴牥琠慨⁮楗摮睯⁳慐湩扴畲桳洠祡†††††牯洠祡渠瑯氠慯⁤湩潴琠楨⁳牰杯慲⹭䠠睯癥牥礠畯洠祡甠敳倠楡瑮牢獵⁨</w:t>
      </w:r>
      <w:r>
        <w:rPr/>
        <w:t>潴††††††潣癮牥⁴桴獥⁥浩条獥椠瑮⁯⁡獵慥汢⁥潦浲戠⁹獵湩⁧</w:t>
      </w:r>
      <w:r>
        <w:rPr/>
        <w:t>桴⁥倢獡整映潲⹭⸮•†††††畦据楴湯椠⁮桴⁥䔢楤≴洠湥⁵景倠楡瑮牢獵</w:t>
      </w:r>
      <w:r>
        <w:rPr>
          <w:rtl w:val="true"/>
        </w:rPr>
        <w:t>⁨</w:t>
      </w:r>
      <w:r>
        <w:rPr/>
        <w:t>晡整⁲楦獲⁴敳瑴湩⁧</w:t>
      </w:r>
      <w:r>
        <w:rPr/>
        <w:t>桴⁥牰灯牥††††䵉䝁⁅呁剔䉉呕卅</w:t>
      </w:r>
      <w:r>
        <w:rPr>
          <w:rtl w:val="true"/>
        </w:rPr>
        <w:t>‮††††††††††††††††††††††††††††††††倠牥潳慮⁬潣灭瑵牥焠極空獥眠瑩⁨</w:t>
      </w:r>
      <w:r>
        <w:rPr/>
        <w:t>牧灡楨獣挠湡戠⁥潣灭汩摥漠汮⁹湯†††††††潣灭瑵牥⁳慨楶杮愠嘠䅇‬噓䅇‬牯䴠䝃⁁牧灡楨獣搠獩汰祡漠⁲湡⁹瑯敨⁲††††††楤灳慬⁹桴瑡挠湡愠捣獥⁳捳敲湥⌠ㄱ</w:t>
      </w:r>
      <w:r>
        <w:rPr>
          <w:rtl w:val="true"/>
        </w:rPr>
        <w:t>‮†††††††††††††††††††††††传⁮⁡数獲湯污挠浯異整⁲畱穩</w:t>
      </w:r>
      <w:r>
        <w:rPr/>
        <w:t>‬桷汩⁥楨桧爠獥汯瑵潩⁮牧灡楨⁣浩条獥挠湡††††敢挠敲瑡摥漠汮⁹湯挠浯異整獲眠瑩⁨</w:t>
      </w:r>
      <w:r>
        <w:rPr/>
        <w:t>䝖⁁牯戠瑥整⁲楶敤⁯祳瑳浥</w:t>
      </w:r>
      <w:r>
        <w:rPr/>
        <w:t>ⱳ</w:t>
      </w:r>
      <w:r>
        <w:rPr/>
        <w:t>洠摥畩⁭†††††敲潳畬楴湯挠灯敩⁳景琠敨敳猠浡⁥浩条獥挠湡戠⁥楤灳慬敹⁤湯䌠䅇愠摮䔠䅇†††††祳瑳浥⹳†††††††††††††††††††††††††††††††††††††吠⁯楬歮愠焠敵瑳潩⁮潴愠朠慲桰捩猠浩汰⁹祴数琠敨渠浡⁥景琠敨朠慲桰捩†††††湩潴愠焠敵瑳潩</w:t>
      </w:r>
      <w:r>
        <w:rPr/>
        <w:t>Ɱ</w:t>
      </w:r>
      <w:r>
        <w:rPr/>
        <w:t>椠⁴畭瑳戠⁥湥汣獯摥椠⁮煳慵敲戠慲正瑥⹳传⁮⁡数獲湯污†††††潣灭瑵牥焠極⁺桴⁥楦敬慮敭漠⁦</w:t>
      </w:r>
      <w:r>
        <w:rPr/>
        <w:t>慥档朠慲桰捩洠獵⁴湥⁤楷桴琠敨攠瑸湥楳湯†††††景⸠䵂⁐硅浡汰⁥啛䵓偁䈮偍⹝传⁮湡䠠䵔⁌湩整湲瑥焠極⁺獵⁥楦敬慮敭⁳††††††湥楤杮椠⁮楥桴牥⸠䥇⁆牯⸠偊⁇敩‬䩛呅䱐乁⹅䥇嵆漠⁲䍛䵁䡓䙁⹔偊嵇</w:t>
      </w:r>
      <w:r>
        <w:rPr>
          <w:rtl w:val="true"/>
        </w:rPr>
        <w:t>‮††††††潍敲琠慨⁮湯⁥畱獥楴湯洠祡戠⁥楬歮摥琠⁯桴⁥慳敭朠慲桰捩</w:t>
      </w:r>
      <w:r>
        <w:rPr>
          <w:rtl w:val="true"/>
        </w:rPr>
        <w:t>‮††††††††††††夠畯洠祡愠獬⁯楬歮朠慲桰捩⁳潴搠捯浵湥獴琠慨⁴慭⁹敢椠⁮潹牵焠極⹺††††††匨敥琠敨䠠䱅⁐潴楰⁣佄啃䕍呎⁓义吠卅⁔剏儠䥕⹚</w:t>
      </w:r>
      <w:r>
        <w:rPr/>
        <w:t> †††††††††††††††††圠楨敬礠畯愠敲琠灹湩⁧</w:t>
      </w:r>
      <w:r>
        <w:rPr/>
        <w:t>畱獥楴湯⁳漨⁲桷湥礠畯愠敲猠汥捥楴杮琠敨⁭潴††††††獵⥥礠畯洠祡瘠敩⁷⁡䈮偍朠慲桰捩椠慭敧愠⁳瑩眠汩⁬敢搠獩汰祡摥椠⁮⁡††††††数獲湯污挠浯異整⁲畱穩戠晥牯⁥楬歮湩</w:t>
      </w:r>
      <w:r>
        <w:rPr>
          <w:rtl w:val="true"/>
        </w:rPr>
        <w:t>⁧</w:t>
      </w:r>
      <w:r>
        <w:rPr/>
        <w:t>瑩琠⁯⁡畱獥楴湯戠⁹潨摬湩</w:t>
      </w:r>
      <w:r>
        <w:rPr>
          <w:rtl w:val="true"/>
        </w:rPr>
        <w:t>⁧</w:t>
      </w:r>
      <w:r>
        <w:rPr/>
        <w:t>潤湷†††††䍛剔嵌愠摮瀠敲獳湩</w:t>
      </w:r>
      <w:r>
        <w:rPr>
          <w:rtl w:val="true"/>
        </w:rPr>
        <w:t>⁧</w:t>
      </w:r>
      <w:r>
        <w:rPr/>
        <w:t>䙛崴‬桴獩眠汩⁬潬摡琠敨∠潄畣敭瑮⼠䜠慲桰捩††††††††楶睥牥⸢吠灹⁥湩琠敨映汩湥浡⁥景琠敨朠慲桰捩愠摮倠呁⁈潴琠敨搠獩⁫†††††††楤敲瑣牯⁹桴瑡琠敨搠捯浵湥⁴獩椠⹮††††††††††††††††††††††††丠呏㩅䤠⁮牯敤⁲潦⁲桴⁥牰杯慲⁭潴愠瑣慵汬⁹湩汣摵⁥⁡牧灡楨⁣湩潴愠†††††畱穩琠敨倠呁⁈畭瑳戠⁥慳敶⁤潴琠敨搠獩⹫吠⁯慳敶琠敨倠呁⁈牰獥⁳䙛崱††††††桷汩⁥湩琠敨䐠捯浵湥⁴ 片灡楨⁣楶睥牥</w:t>
      </w:r>
      <w:r>
        <w:rPr>
          <w:rtl w:val="true"/>
        </w:rPr>
        <w:t>‮⁁䅐䡔琠汥獬礠畯⁲潣灭瑵牥眠慨⁴††††楤敲瑣牯⁹⁡楦敬椠⁳湩愠摮洠祡氠潯⁫楬敫琠楨⁳†㩃坜义佄南†䄠汬††††††††牧灡楨獣</w:t>
      </w:r>
      <w:r>
        <w:rPr>
          <w:rtl w:val="true"/>
        </w:rPr>
        <w:t>⠠</w:t>
      </w:r>
      <w:r>
        <w:rPr>
          <w:rtl w:val="true"/>
        </w:rPr>
        <w:t>湡⁤潤畣敭瑮⥳椠⁮桴⁥慳敭焠極⁺畭瑳戠⁥湩琠敨猠浡⁥楤敲瑣牯⁹††††湡⁤桴牥晥牯⁥畭瑳栠癡⁥桴⁥慳敭倠呁⹈†††††††††††††††††††††††††††††††††††††††††††††††††††††††††††††††††††††††牐獥⁳䕛䍓⁝潴爠瑥牵⁮潴栠汥⁰敭畮</w:t>
      </w:r>
      <w:r>
        <w:rPr>
          <w:rtl w:val="true"/>
        </w:rPr>
        <w:t>‮††††††††††††湏䨠湡</w:t>
      </w:r>
      <w:r>
        <w:rPr>
          <w:rtl w:val="true"/>
        </w:rPr>
        <w:t>‮</w:t>
      </w:r>
      <w:r>
        <w:rPr>
          <w:rtl w:val="true"/>
        </w:rPr>
        <w:t>ⰱ</w:t>
      </w:r>
      <w:r>
        <w:rPr>
          <w:rtl w:val="true"/>
        </w:rPr>
        <w:t>ㄠ㤹</w:t>
      </w:r>
      <w:r>
        <w:rPr>
          <w:rtl w:val="true"/>
        </w:rPr>
        <w:t>ⰳ</w:t>
      </w:r>
      <w:r>
        <w:rPr>
          <w:rtl w:val="true"/>
        </w:rPr>
        <w:t>眠慨⁴汰湡瑥眠獡映牡桴獥⁴牦浯琠敨匠湵‿絁䨠灵瑩牥䈠⁽慓⁴†††牵⁮絃唠慲畮⁳組丠灥畴敮䔠⁽汐瑵⁯⩛獡⩴档灡㈱孝敲敭扭牥琠⁯档捥⁫慤整崡††††䥈䑄久吠塅⽔䅔䝇义⹇†††††††††††††††††††††††††††††††吠硥⁴敢睴敥⁮煳慵敲戠慲正瑥⁳卛啔䙆⁝慣湮瑯戠⁥楤灳慬敹⹤䤠⁴獩甠敳⁤††††潴洠牡⁫畱獥楴湯⁳牯映牯渠瑯獥琠⁯潹牵敳晬琠慨⁴慣⁮湯祬戠⁥敳湥眠楨敬†††††桴⁥畱獥楴湯椠⁳敢湩⁧</w:t>
      </w:r>
      <w:r>
        <w:rPr/>
        <w:t>摥瑩摥</w:t>
      </w:r>
      <w:r>
        <w:rPr>
          <w:rtl w:val="true"/>
        </w:rPr>
        <w:t>‮††††††††††††††††††††††††††䤠⁦</w:t>
      </w:r>
      <w:r>
        <w:rPr/>
        <w:t>潹⁵獵⁥楨摤湥琠硥⁴潴∠慴≧礠畯⁲畱獥楴湯⁳桴湥眠敨⁮潹⁵牡⁥††††††档潯楳杮焠敵瑳潩獮琠⁯獵⁥潹⁵慭⁹畡潴慭楴慣汬⁹敳敬瑣琠敨⁭祢甠楳杮琠敨††††猢慥捲≨映慥畴敲琠⁯敳牡档映牯琠敨琠条⹳吠敨∠敳牡档•敦瑡牵⁥楷汬†††††††楥桴牥琠歡⁥潹⁵潴琠敨渠硥⁴畱獥楴湯挠湯慴湩湩⁧</w:t>
      </w:r>
      <w:r>
        <w:rPr/>
        <w:t>桴⁥猢慥捲≨琠硥⁴牯††††††楷汬愠瑵浯瑡捩污祬猠汥捥⁴污⁬桴⁥畱獥楴湯⁳桴瑡栠癡⁥桴⁥慭捴楨杮琠硥⹴†††††䄠睬祡⁳敢楧⁮⁡慴</w:t>
      </w:r>
      <w:r>
        <w:rPr>
          <w:rtl w:val="true"/>
        </w:rPr>
        <w:t>⁧</w:t>
      </w:r>
      <w:r>
        <w:rPr/>
        <w:t>楷桴愠挠慨慲瑣牥琠慨⁴潷汵⁤敮敶⁲敢甠敳⁤湩愠††††††畱獥楴湯</w:t>
      </w:r>
      <w:r>
        <w:rPr>
          <w:rtl w:val="true"/>
        </w:rPr>
        <w:t>‮乛睯⁝潷汵⁤潮⁴敢愠朠潯⁤慴⁧</w:t>
      </w:r>
      <w:r>
        <w:rPr/>
        <w:t>敢慣獵⁥瑩洠祡愠灰慥⁲湩愠†††††††畱獥楴湯愠⁳⁡潷摲漠⁲慰瑲漠</w:t>
      </w:r>
      <w:r>
        <w:rPr>
          <w:rtl w:val="true"/>
        </w:rPr>
        <w:t>⁦</w:t>
      </w:r>
      <w:r>
        <w:rPr/>
        <w:t>⁡潷摲</w:t>
      </w:r>
      <w:r>
        <w:rPr/>
        <w:t>⠠</w:t>
      </w:r>
      <w:r>
        <w:rPr/>
        <w:t>桴⁥慣敳漠⁦</w:t>
      </w:r>
      <w:r>
        <w:rPr/>
        <w:t>桴⁥敬瑴牥⁳潤獥渠瑯†††††慭瑴牥‬䄢灰敬•楷汬洠瑡档∠灡汰≥</w:t>
      </w:r>
      <w:r>
        <w:rPr/>
        <w:t>Ⱙ</w:t>
      </w:r>
      <w:r>
        <w:rPr/>
        <w:t>椠⁴潷汵⁤敢戠瑥整⁲潴甠敳嬠渪睯⹝†††††慓灭敬琠条㩳嬠慾瑳⁝潦⁲獡牴湯浯</w:t>
      </w:r>
      <w:r>
        <w:rPr/>
        <w:t>ⱹ</w:t>
      </w:r>
      <w:r>
        <w:rPr/>
        <w:t>嬠挪慨㉰崱映牯焠敵瑳潩獮爠汥瑡湩⁧</w:t>
      </w:r>
      <w:r>
        <w:rPr/>
        <w:t>潴†††††档灡整⁲ㄲ椠⁮潹牵琠硥扴潯</w:t>
      </w:r>
      <w:r>
        <w:rPr/>
        <w:t>Ⱬ</w:t>
      </w:r>
      <w:r>
        <w:rPr/>
        <w:t>嬠愣灭嵨映牯愠灭楨楢湡⹳䘠敥⁬牦敥琠⁯慭敫†††††灵礠畯⁲睯⁮慴獧</w:t>
      </w:r>
      <w:r>
        <w:rPr>
          <w:rtl w:val="true"/>
        </w:rPr>
        <w:t>‮††††††††††††††††††††††††††††††††䠠摩敤⁮整瑸洠祡渠瑯戠⁥敮瑳摥嬠湯孥睴嵯⁝獩渠瑯愠汬睯摥</w:t>
      </w:r>
      <w:r>
        <w:rPr>
          <w:rtl w:val="true"/>
        </w:rPr>
        <w:t>‮晉礠畯栠癡⁥††††睴⁯桴湩獧琠⁯楨敤甠敳攠瑩敨⁲潛敮琠潷⁝牯嬠湯嵥瑛潷⹝†††††††††††††††††††††††††††††††††††††††††††††††††††††††††††††††牐獥⁳䕛䍓⁝潴爠瑥牵⁮潴栠汥⁰敭畮</w:t>
      </w:r>
      <w:r>
        <w:rPr>
          <w:rtl w:val="true"/>
        </w:rPr>
        <w:t>‮††††††††††††桗瑡椠⁳桴⁥慣楰潴⁬景䤠汬湩楯⹳䄠⁽潒正潦摲䈠⁽敐牯慩䌠⁽桃捩条⁯組匠牰</w:t>
      </w:r>
      <w:r>
        <w:rPr/>
        <w:t>⁩†††杮楦汥⁤絅䄠牵牯⁡絆丠湯⁥景琠敨愠潢敶</w:t>
      </w:r>
      <w:r>
        <w:rPr>
          <w:rtl w:val="true"/>
        </w:rPr>
        <w:t>‮††††††††††††††††††††啍呌偉䕌䌠佈䍉⁅啑卅䥔乏⹓††††††††††††††††††††††††††††䴠汵楴汰⁥档楯散焠敵瑳潩獮栠癡⁥睴⁯慰瑲</w:t>
      </w:r>
      <w:r>
        <w:rPr>
          <w:rtl w:val="true"/>
        </w:rPr>
        <w:t>ⱳ</w:t>
      </w:r>
      <w:r>
        <w:rPr>
          <w:rtl w:val="true"/>
        </w:rPr>
        <w:t>琠敨焠敵瑳潩獮愠摮琠敨†††††††湡睳牥⹳吠敨焠敵瑳潩⁮慰瑲椠⁳楳灭祬琠灹摥椠⹮吠敨戠来湩楮杮漠⁦</w:t>
      </w:r>
      <w:r>
        <w:rPr/>
        <w:t>慥档††††††湡睳牥洠獵⁴瑳牡⁴楷桴愠⁮湡睳牥椠敤瑮晩敩⁲潣獮獩楴杮漠⁦</w:t>
      </w:r>
      <w:r>
        <w:rPr/>
        <w:t>⁡灳捡</w:t>
      </w:r>
      <w:r>
        <w:rPr/>
        <w:t>ⱥ</w:t>
      </w:r>
      <w:r>
        <w:rPr/>
        <w:t>愠⁮†††††灵数捲獡⁥敬瑴牥‬湡⁤⁡楲桧⁴畣癲⁹牢捡敫⹴吠敨愠獮敷⁲摩湥楴楦牥⁳畭瑳††††敢椠⁮污桰扡瑥捩污漠摲牥</w:t>
      </w:r>
      <w:r>
        <w:rPr>
          <w:rtl w:val="true"/>
        </w:rPr>
        <w:t>‮丨瑯㩥眠敨⁮潹⁵牡⁥祴楰杮椠⁮桴⁥湡睳牥⁳††††††牰獥楳杮嬠㑆⁝楷汬攠瑮牥琠敨渠硥⁴摩湥楴楦牥映牯礠畯⤮吠敨敲洠祡戠⁥灵†††††潴琠敷瑮⁹湡睳牥⁳敬瑴牥摥䄠琠⁯</w:t>
      </w:r>
      <w:r>
        <w:rPr>
          <w:rtl w:val="true"/>
        </w:rPr>
        <w:t>ⱔ</w:t>
      </w:r>
      <w:r>
        <w:rPr>
          <w:rtl w:val="true"/>
        </w:rPr>
        <w:t>琠敨敲潦敲琠敨漠汮⁹污潬慷汢⁥湡睳牥†††††摩湥楴楦牥⁳牡⁥絁䈠⁽絃⸠⸮</w:t>
      </w:r>
      <w:r>
        <w:rPr>
          <w:rtl w:val="true"/>
        </w:rPr>
        <w:t>‮絔</w:t>
      </w:r>
      <w:r>
        <w:rPr>
          <w:rtl w:val="true"/>
        </w:rPr>
        <w:t>‮††††††††††††††††††††††††丠瑯㩥圠敨⁮牰湩整⁤湯瀠灡牥琠敨爠杩瑨挠牵敶⁹牢捡敫⁴楷汬戠⁥敲汰捡摥††††祢琠敨爠杩瑨瀠牡湥桴獥獥</w:t>
      </w:r>
      <w:r>
        <w:rPr>
          <w:rtl w:val="true"/>
        </w:rPr>
        <w:t>‬敩</w:t>
      </w:r>
      <w:r>
        <w:rPr>
          <w:rtl w:val="true"/>
        </w:rPr>
        <w:t>‮絁䈠⁽絃攠捴</w:t>
      </w:r>
      <w:r>
        <w:rPr>
          <w:rtl w:val="true"/>
        </w:rPr>
        <w:t>‮楷汬戠⁥牰湩整⁤獡䄠</w:t>
      </w:r>
      <w:r>
        <w:rPr/>
        <w:t> ⥂䌠 ††††瑥⹣传⁮⁡潣灭瑵牥朠癩湥焠極</w:t>
      </w:r>
      <w:r>
        <w:rPr/>
        <w:t>ⱺ</w:t>
      </w:r>
      <w:r>
        <w:rPr/>
        <w:t>椠⁦</w:t>
      </w:r>
      <w:r>
        <w:rPr/>
        <w:t>桴牥⁥牡⁥敬獳琠慨⁮〱愠獮敷獲‬桴⁥†††††敬瑴牥⁳楷汬戠⁥敲汰捡摥戠⁹畮扭牥</w:t>
      </w:r>
      <w:r>
        <w:rPr/>
        <w:t>ⱳ</w:t>
      </w:r>
      <w:r>
        <w:rPr/>
        <w:t>椠⹥䄠⁽終䌠⁽楷汬戠⁥档湡敧⁤潴ㄠ</w:t>
      </w:r>
      <w:r>
        <w:rPr/>
        <w:t> ††††⤲㌠ 瑥⹣吠楨⁳敭湡⁳桴瑡礠畯猠潨汵⁤敮敶⁲慨敶愠獮敷獲氠歩⁥桴獩⸮</w:t>
      </w:r>
      <w:r>
        <w:rPr>
          <w:rtl w:val="true"/>
        </w:rPr>
        <w:t>‮††††††††††絁删捯⁫終匠潴敮䌠⁽牂捩⁫組䈠瑯⁨</w:t>
      </w:r>
      <w:r>
        <w:rPr/>
        <w:t>⁁…⁂†††††††††††††††潙⁵桳畯摬椠獮整摡搠⁯桴獩⸮</w:t>
      </w:r>
      <w:r>
        <w:rPr>
          <w:rtl w:val="true"/>
        </w:rPr>
        <w:t>‮†††††††††††††††††††††††††††䄠⁽潒正䈠⁽瑓湯⁥絃䈠楲正䐠⁽潂桴爠捯⁫…瑳湯⁥†††††††††††††††䤠⁮牯敤⁲潴瀠楲瑮愠琠慥档牥猧挠牯敲瑣愠獮敷⁲桳敥</w:t>
      </w:r>
      <w:r>
        <w:rPr>
          <w:rtl w:val="true"/>
        </w:rPr>
        <w:t>ⱴ</w:t>
      </w:r>
      <w:r>
        <w:rPr>
          <w:rtl w:val="true"/>
        </w:rPr>
        <w:t>漠⁲潴愠汬睯愠††††††潣灭瑵牥焠極⁺潴朠慲敤愠⁮湡睳牥愠⁳潣牲捥</w:t>
      </w:r>
      <w:r>
        <w:rPr>
          <w:rtl w:val="true"/>
        </w:rPr>
        <w:t>ⱴ</w:t>
      </w:r>
      <w:r>
        <w:rPr>
          <w:rtl w:val="true"/>
        </w:rPr>
        <w:t>礠畯洠獵⁴整汬琠敨瀠潲牧浡†††††桷捩⁨</w:t>
      </w:r>
      <w:r>
        <w:rPr/>
        <w:t>畭瑬灩敬挠潨捩⁥湡睳牥椠⁳潣牲捥⁴祢映汩楬杮椠⁮桴⁥䌢牯敲瑣†††††††湡睳牥•灳捡⹥倠敲獳嬠久䕔嵒琠⁯潧琠⁯桴瑡氠捯瑡潩⹮䈠⁥慣敲畦</w:t>
      </w:r>
      <w:r>
        <w:rPr/>
        <w:t>ⱬ</w:t>
      </w:r>
      <w:r>
        <w:rPr/>
        <w:t>椠⁦</w:t>
      </w:r>
      <w:r>
        <w:rPr/>
        <w:t>潹⁵††††楦汬椠⁮⁆湩琠敨∠潃牲捥⁴湡睳牥∮猠慰散礠畯洠獵⁴捡畴污祬栠癡⁥湡†††††††湡睳牥䘠⹽††††††††††††††††††††††††††††††††††††夠畯洠祡眠獩⁨</w:t>
      </w:r>
      <w:r>
        <w:rPr/>
        <w:t>潴瀠楲瑮琠敨愠獮敷獲映牯愠焠敵瑳潩⁮湩爠湡潤⁭牯敤⹲吠⁯††††污潬⁷桴獩礠畯洠獵⁴楦汬椠⁮桴⁥匢牣浡汢⹥䄠</w:t>
      </w:r>
      <w:r>
        <w:rPr/>
        <w:t>ⴠ⠠⤠•</w:t>
      </w:r>
      <w:r>
        <w:rPr/>
        <w:t>灳捡⹥倠敲獳嬠久䕔嵒††††潴朠⁯潴琠慨⁴潬慣楴湯</w:t>
      </w:r>
      <w:r>
        <w:rPr>
          <w:rtl w:val="true"/>
        </w:rPr>
        <w:t>‮湏祬愠獮敷⁲⁁桴潲杵⁨</w:t>
      </w:r>
      <w:r>
        <w:rPr/>
        <w:t>桷瑡癥牥氠瑥整⁲潹⁵楦汬†††††湩眠汩⁬敢猠牣浡汢摥</w:t>
      </w:r>
      <w:r>
        <w:rPr>
          <w:rtl w:val="true"/>
        </w:rPr>
        <w:t>‮晉礠畯栠癡⁥楳⁸湡睳牥⁳敬瑴牥摥䄠琠牨畯桧䘠愠摮†††††潹⁵楦汬椠⁮桴⁥捳慲扭敬猠慰散眠瑩⁨</w:t>
      </w:r>
      <w:r>
        <w:rPr/>
        <w:t>ⱃ</w:t>
      </w:r>
      <w:r>
        <w:rPr/>
        <w:t>琠敨⁮湯祬愠獮敷獲䄠‬</w:t>
      </w:r>
      <w:r>
        <w:rPr/>
        <w:t>ⱂ</w:t>
      </w:r>
      <w:r>
        <w:rPr/>
        <w:t>愠摮䌠††††††楷汬戠⁥牰湩整⁤湩爠湡潤⁭牯敤</w:t>
      </w:r>
      <w:r>
        <w:rPr/>
        <w:t>Ⱳ</w:t>
      </w:r>
      <w:r>
        <w:rPr/>
        <w:t>愠獮敷獲䐠‬</w:t>
      </w:r>
      <w:r>
        <w:rPr/>
        <w:t>ⱅ</w:t>
      </w:r>
      <w:r>
        <w:rPr/>
        <w:t>愠摮䘠眠汩⁬敢瀠楲瑮摥††††††晡整⁲桴浥椠⁮桴⁥牯敤⁲桴瑡琠敨⁹敷敲琠灹摥</w:t>
      </w:r>
      <w:r>
        <w:rPr>
          <w:rtl w:val="true"/>
        </w:rPr>
        <w:t>‮晉礠畯搠⁯潮⁴楷桳琠敨††††††湡睳牥⁳潴戠⁥牰湩整⁤湩爠湡潤⁭牯敤⁲桴湥搠⁯潮⁴楦汬椠⁮桴⁥匢牣浡汢⹥††††⁁</w:t>
      </w:r>
      <w:r>
        <w:rPr/>
        <w:t>‭ ∩猠慰散</w:t>
      </w:r>
      <w:r>
        <w:rPr>
          <w:rtl w:val="true"/>
        </w:rPr>
        <w:t>‮†††††††††††††††††††††††††††††††††丠呏㩅䤠⁦</w:t>
      </w:r>
      <w:r>
        <w:rPr/>
        <w:t>潹⁵楦汬椠⁮桴⁥䔢獳祡愠獮敷⁲楬敮⹳〠㤭•灳捡⁥湩愠††††††††畭瑬灩敬挠潨捩⁥畱獥楴湯琠敨⁮桴瑡焠敵瑳潩⁮楷汬戠⁥牰湩整⁤湯愠琠獥⁴獡††††湡攠獳祡焠敵瑳潩</w:t>
      </w:r>
      <w:r>
        <w:rPr/>
        <w:t>Ɱ</w:t>
      </w:r>
      <w:r>
        <w:rPr/>
        <w:t>椠⹥椠⁴楷汬栠癡⁥楬敮⁳牰湩整⁤晡整⁲桴⁥畱獥楴湯‬†††††桴⁥畭瑬灩敬挠潨捩⁥湡睳牥⁳楷汬渠瑯戠⁥牰湩整⹤†††††††††††††††††低䕔›晉愠洠汵楴汰⁥档楯散焠敵瑳潩⁮潣瑮楡獮琠敨氠瑥整獲䘠呉</w:t>
      </w:r>
      <w:r>
        <w:rPr/>
        <w:t>ⱂ</w:t>
      </w:r>
      <w:r>
        <w:rPr/>
        <w:t>琠敨⁮湯††††⁡潣灭瑵牥朠癩湥焠極⁺瑩眠汩⁬敢搠獩汰祡摥愠⁳⁡桳牯⁴湡睳牥焠敵瑳潩</w:t>
      </w:r>
      <w:r>
        <w:rPr/>
        <w:t>Ɱ†††††</w:t>
      </w:r>
      <w:r>
        <w:rPr/>
        <w:t>敩</w:t>
      </w:r>
      <w:r>
        <w:rPr>
          <w:rtl w:val="true"/>
        </w:rPr>
        <w:t>‮晡整⁲桴⁥畱獥楴湯</w:t>
      </w:r>
      <w:r>
        <w:rPr/>
        <w:t>‬⁡潢⁸潴琠灹⁥湩愠⁮湡睳牥眠汩⁬灡数牡‬桴⁥††††††畭瑬灩敬挠潨捩⁥湡睳牥⁳楷汬渠瑯戠⁥楤灳慬敹⹤†††††††††††††††††††††††††††††††††††††††††††††††††††††††††††††††††††牐獥⁳䕛䍓⁝潴爠瑥牵⁮潴栠汥⁰敭畮</w:t>
      </w:r>
      <w:r>
        <w:rPr>
          <w:rtl w:val="true"/>
        </w:rPr>
        <w:t>‮††††††††††††潌摮湯椠⁳桴⁥慣楰潴⁬景眠慨⁴潣湵牴㽹䄠⁽湕瑩摥䬠湩摧浯䘠呉⁂湅汧湡⩤片⁥†††瑡䈠楲慴湩吪敨唠楮整⁤楋杮潤⁭†††††††††††††††††††††††††䡓剏⁔乁坓剅⼠䘠䱉⁌义吠䕈䈠䅌䭎</w:t>
      </w:r>
      <w:r>
        <w:rPr/>
        <w:t>‬佃偍呕剅儠䥕⹚†††††††††††††††††䄠瑦牥琠灹湩⁧</w:t>
      </w:r>
      <w:r>
        <w:rPr/>
        <w:t>湩琠敨焠敵瑳潩⁮潹⁵畭瑳攠瑮牥愠⁴敬獡⁴湯⁥畭瑬灩敬††††††档楯散愠獮敷⁲琨敨挠牯敲瑣漠敮</w:t>
      </w:r>
      <w:r>
        <w:rPr/>
        <w:t> 潦汬睯摥戠⁹桴⁥敬瑴牥⁳䥆䉔</w:t>
      </w:r>
      <w:r>
        <w:rPr>
          <w:rtl w:val="true"/>
        </w:rPr>
        <w:t>‮潙⁵畭瑳†††††桴湥瀠敲獳嬠久䕔嵒琠⁯楦汬椠⁮桴⁥䌢牯敲瑣愠獮敷≲猠慰散</w:t>
      </w:r>
      <w:r>
        <w:rPr>
          <w:rtl w:val="true"/>
        </w:rPr>
        <w:t>‮†††††††††††††晁整⁲桴⁥敬瑴牥⁳䥆䉔礠畯洠祡攠瑮牥甠⁰潴㠠愠瑬牥慮整挠牯敲瑣†††††††湡睳牥⁳敳慰慲整⁤祢愠瑳牥獩獫⨠</w:t>
      </w:r>
      <w:r>
        <w:rPr>
          <w:rtl w:val="true"/>
        </w:rPr>
        <w:t>‮桔獥⁥污整湲瑡⁥湡睳牥⁳慭⁹污潳戠⁥†††††獵摥映牯愠瑬牥慮整</w:t>
      </w:r>
      <w:r>
        <w:rPr>
          <w:rtl w:val="true"/>
        </w:rPr>
        <w:t>⠠</w:t>
      </w:r>
      <w:r>
        <w:rPr>
          <w:rtl w:val="true"/>
        </w:rPr>
        <w:t>湩潣牲捥⥴猠数汬湩獧漠⁦</w:t>
      </w:r>
      <w:r>
        <w:rPr/>
        <w:t>桴⁥湡睳牥</w:t>
      </w:r>
      <w:r>
        <w:rPr>
          <w:rtl w:val="true"/>
        </w:rPr>
        <w:t>‮†††††††††††††䌠牯敲瑣</w:t>
      </w:r>
      <w:r>
        <w:rPr/>
        <w:t>‬瑳摵湥❴</w:t>
      </w:r>
      <w:r>
        <w:rPr/>
        <w:t>ⱳ</w:t>
      </w:r>
      <w:r>
        <w:rPr/>
        <w:t>愠摮愠瑬牥慮整愠獮敷獲愠敲攠捡⁨</w:t>
      </w:r>
      <w:r>
        <w:rPr/>
        <w:t>楬業整⁤潴㈠‰††††††档牡捡整獲‬湩汣摵湩⁧</w:t>
      </w:r>
      <w:r>
        <w:rPr/>
        <w:t>灳捡獥愠摮瀠湵瑣慵楴湯洠牡獫</w:t>
      </w:r>
      <w:r>
        <w:rPr>
          <w:rtl w:val="true"/>
        </w:rPr>
        <w:t>‮摁楤楴湯污†††††††††档牡捡整獲眠汩⁬敢椠湧牯摥</w:t>
      </w:r>
      <w:r>
        <w:rPr>
          <w:rtl w:val="true"/>
        </w:rPr>
        <w:t>‮†††††††††††††††††††††††††††唠汮獥⁳汢捯敫</w:t>
      </w:r>
      <w:r>
        <w:rPr>
          <w:rtl w:val="true"/>
        </w:rPr>
        <w:t>Ɽ</w:t>
      </w:r>
      <w:r>
        <w:rPr>
          <w:rtl w:val="true"/>
        </w:rPr>
        <w:t>琠敨猠畴敤瑮猧愠獮敷</w:t>
      </w:r>
      <w:r>
        <w:rPr>
          <w:rtl w:val="true"/>
        </w:rPr>
        <w:t>Ⱳ</w:t>
      </w:r>
      <w:r>
        <w:rPr>
          <w:rtl w:val="true"/>
        </w:rPr>
        <w:t>琠敨挠牯敲瑣愠獮敷</w:t>
      </w:r>
      <w:r>
        <w:rPr>
          <w:rtl w:val="true"/>
        </w:rPr>
        <w:t>Ⱳ</w:t>
      </w:r>
      <w:r>
        <w:rPr>
          <w:rtl w:val="true"/>
        </w:rPr>
        <w:t>愠摮琠敨††††††污整湲瑡⁥湡睳牥⁳楷汬愠汬戠⁥敲畤散⁤敢潦敲琠敨⁹牡⁥潣灭牡摥</w:t>
      </w:r>
      <w:r>
        <w:rPr>
          <w:rtl w:val="true"/>
        </w:rPr>
        <w:t>‮††††††††敒畤瑣潩⁮獩愠捣浯汰獩敨⁤祢挠湯敶瑲湩⁧</w:t>
      </w:r>
      <w:r>
        <w:rPr/>
        <w:t>癥牥瑹楨杮琠⁯灵数捲獡⁥湡⁤††††††敲潭楶杮愠祮桴湩</w:t>
      </w:r>
      <w:r>
        <w:rPr>
          <w:rtl w:val="true"/>
        </w:rPr>
        <w:t>⁧</w:t>
      </w:r>
      <w:r>
        <w:rPr/>
        <w:t>桴瑡椠⁳潮⁴楥桴牥愠挠湯潳慮瑮漠⁲畮敭慲⹬䔠慸灭敬⁳†††††敢潬⹷⸮†††††††††††††††††††††††††††††††††††††††††††††䜠潥杲⁥慗桳湩瑧湯㴠䜠䝒南么呇⁎†††††††††††††††††††††††††††湅祣汣灯摥慩㴠丠䍃偌⁄†††††††††††††††††††††††††††㐱丠</w:t>
      </w:r>
      <w:r>
        <w:rPr>
          <w:rtl w:val="true"/>
        </w:rPr>
        <w:t>‮教汬睯匠⹔㴠ㄠ临䱌南⁔†††††††††††††††††删摥捵楴湯琠歡獥瀠慬散漠汮⁹湩挠浯異整⁲敭潭祲</w:t>
      </w:r>
      <w:r>
        <w:rPr/>
        <w:t>‬潹⁵楷汬渠瑯猠敥椠⁴湯††††桴⁥捳敲湥</w:t>
      </w:r>
      <w:r>
        <w:rPr>
          <w:rtl w:val="true"/>
        </w:rPr>
        <w:t>‮†††††††††††††††††††††††††††††††††††䤠⁦</w:t>
      </w:r>
      <w:r>
        <w:rPr/>
        <w:t>湡⁹景琠敨愠瑬牥慮整愠獮敷獲椠⁳桴⁥潷摲䔠䅘呃琠敨⁮敲畤瑣潩⁮景†††††桴⁥湡睳牥⁳楷汬戠⁥汢捯敫</w:t>
      </w:r>
      <w:r>
        <w:rPr/>
        <w:t>Ɽ</w:t>
      </w:r>
      <w:r>
        <w:rPr/>
        <w:t>椠⹥礠畯洠獵⁴桴湥栠癡⁥湡攠慸瑣洠瑡档†††††††硥散瑰映牯琠敨挠獡⁥景琠敨氠瑥整獲</w:t>
      </w:r>
      <w:r>
        <w:rPr>
          <w:rtl w:val="true"/>
        </w:rPr>
        <w:t>‮††††††††††††††††††††††晉愠洠汵楴汰⁥档楯散焠敵瑳潩⁮潣瑮楡獮琠敨氠瑥整獲䘠呉</w:t>
      </w:r>
      <w:r>
        <w:rPr>
          <w:rtl w:val="true"/>
        </w:rPr>
        <w:t>ⱂ</w:t>
      </w:r>
      <w:r>
        <w:rPr>
          <w:rtl w:val="true"/>
        </w:rPr>
        <w:t>琠敨⁮桷湥甠敳⁤††††湩愠挠浯異整⁲畱穩椠⁴楷汬戠⁥楤灳慬敹⁤獡愠映汩⁬湩琠敨戠慬歮焠敵瑳潩</w:t>
      </w:r>
      <w:r>
        <w:rPr>
          <w:rtl w:val="true"/>
        </w:rPr>
        <w:t>Ɱ††††</w:t>
      </w:r>
      <w:r>
        <w:rPr>
          <w:rtl w:val="true"/>
        </w:rPr>
        <w:t>桴⁥畭瑬灩敬挠潨捩⁥湡睳牥⁳楷汬渠瑯戠⁥楤灳慬敹⹤††††††††††††††††丠呏㩅漠⁮⁡呈䱍椠瑮牥敮⁴畱穩椠⁦</w:t>
      </w:r>
      <w:r>
        <w:rPr/>
        <w:t>桴⁥䔢獳祡愠獮敷⁲楬敮⁳</w:t>
      </w:r>
      <w:r>
        <w:rPr/>
        <w:t>ⴰ∹</w:t>
      </w:r>
      <w:r>
        <w:rPr/>
        <w:t>猠慰散†††††獩映汩敬⁤湩眠瑩⁨</w:t>
      </w:r>
      <w:r>
        <w:rPr/>
        <w:t>⁡′牯栠杩敨⁲桴湥漠⁮⁡䥆䉔焠敵瑳潩⁮瑩眠汩⁬敢†††††††潣癮牥整⁤湩潴愠⁮獥慳⁹畱獥楴湯眠瑩⁨</w:t>
      </w:r>
      <w:r>
        <w:rPr/>
        <w:t>潮氠浩瑩漠⁮桴⁥敬杮桴漠⁦</w:t>
      </w:r>
      <w:r>
        <w:rPr/>
        <w:t>桴⁥††††††瑳摵湥❴⁳湡睳牥</w:t>
      </w:r>
      <w:r>
        <w:rPr>
          <w:rtl w:val="true"/>
        </w:rPr>
        <w:t>‮††††††††††††††††††††††††††††††††丠呏㩅椠⁦</w:t>
      </w:r>
      <w:r>
        <w:rPr/>
        <w:t>⁡畱獥楴湯栠獡愠映潯湴瑯⁥桴湥琠敨氠瑥整獲䘠呉⁂湡⁤桴⁥††††††污整湲瑡⁥湡睳牥⁳畭瑳戠⁥祴数⁤晡整⁲桴⁥潦瑯潮整</w:t>
      </w:r>
      <w:r>
        <w:rPr>
          <w:rtl w:val="true"/>
        </w:rPr>
        <w:t>‮††††††††††††††††††††††††††††††††††††††††††††††††††††††啍呌偉䕌匠佈呒䄠华䕗⁒啑卅䥔乏</w:t>
      </w:r>
      <w:r>
        <w:rPr>
          <w:rtl w:val="true"/>
        </w:rPr>
        <w:t>‮†††††††††††††††††††††††††吠⁯慭敫愠焠敵瑳潩⁮楷桴洠汵楴汰⁥桳牯⁴湡睳牥⁳敲摡琠敨栠汥⁰潴楰⁣†††††䌢潲獳䴠瑡档儠敵瑳潩獮∮䴠汵楴汰⁥桳牯⁴湡睳牥⁳牡⁥畳灰牯整⁤湩䠠䵔⁌†††††湩整湲瑥焠極空獥戠瑵丠呏椠⁮数獲湯污挠浯異整⁲畱穩敺⹳†††††††††††††††††††††††††††††††††††††††††††††††††††††††††††††††††††††††††††††††††††††††††††††††††††††倠敲獳嬠卅嵃琠⁯敲畴湲琠⁯敨灬洠湥⹵††††††††††††††慎敭琠敨挠浯異整⁲敤楶散琠慨⁴湥扡敬⁳潣浭湵捩瑡潩獮戠瑥敷湥琠潷搠晩敦敲⁮†††⁴潣灭瑵牥⁳癯牥漠摲湩牡⁹整敬桰湯⁥楬敮⹳䄠⁽潍敤⁭††††††††††††††䡓剏⁔乁坓剅⼠䘠䱉⁌义吠䕈䈠䅌䭎</w:t>
      </w:r>
      <w:r>
        <w:rPr>
          <w:rtl w:val="true"/>
        </w:rPr>
        <w:t>‬剐义䕔⁄䕔呓††††††††††††††††††吠⁯湥整⁲桴獩琠灹⁥景焠敵瑳潩⁮番瑳琠灹⁥瑩椠⹮吠敨⁮牰獥⁳䕛呎剅⁝潴††††楦汬椠⁮桴⁥䔢獳祡愠獮敷⁲楬敮⁳</w:t>
      </w:r>
      <w:r>
        <w:rPr>
          <w:rtl w:val="true"/>
        </w:rPr>
        <w:t>ⴰ∹</w:t>
      </w:r>
      <w:r>
        <w:rPr>
          <w:rtl w:val="true"/>
        </w:rPr>
        <w:t>眠瑩⁨</w:t>
      </w:r>
      <w:r>
        <w:rPr/>
        <w:t>⁡⸱夠畯眠汩⁬湯祬渠敥⁤湯⁥†††††楬敮琠⁯牷瑩⁥⁡桳牯⁴湡睳牥甠潰⹮䤠⁦</w:t>
      </w:r>
      <w:r>
        <w:rPr/>
        <w:t>潹⁵楷桳琠⁯慨敶琠敨映物瑳㈠‰††††††敬瑴牥⁳景挠牯敲瑣愠獮敷⁲牰湩整⁤湯琠敨琠慥档牥猧挠牯敲瑣愠獮敷⁲桳敥</w:t>
      </w:r>
      <w:r>
        <w:rPr/>
        <w:t>ⱴ††††</w:t>
      </w:r>
      <w:r>
        <w:rPr/>
        <w:t>桴湥琠灹⁥湩琠敨挠牯敲瑣愠獮敷⁲獡愠洠汵楴汰⁥档楯散愠獮敷⁲湡⁤牰獥⁳†††††䕛呎剅⁝潴映汩⁬湩∠潃牲捥⁴湡睳牥•楷桴琠敨瀠潲数⁲敬瑴牥</w:t>
      </w:r>
      <w:r>
        <w:rPr>
          <w:rtl w:val="true"/>
        </w:rPr>
        <w:t>‮†††††††††††圠敨敮敶⁲⁡畱獥楴湯栠獡戠瑯⁨</w:t>
      </w:r>
      <w:r>
        <w:rPr/>
        <w:t>畭瑬灩敬挠潨捩⁥湡睳牥⁳乁⁄桴⁥䔢獳祡†††††湡睳牥氠湩獥〠㤭•獩渠瑯〠琠敨⁮桴⁥畱獥楴湯眠汩⁬敢瀠楲瑮摥愠⁳⁡楦汬†††††湩琠敨戠慬歮支獳祡焠敵瑳潩</w:t>
      </w:r>
      <w:r>
        <w:rPr/>
        <w:t>Ɱ</w:t>
      </w:r>
      <w:r>
        <w:rPr/>
        <w:t>椠⹥氠湩獥眠汩⁬敢瀠楲瑮摥椠獮整摡漠⁦</w:t>
      </w:r>
      <w:r>
        <w:rPr/>
        <w:t>桴⁥†††††畭瑬灩敬挠潨捩⁥湡睳牥⹳††††††††††††††††††††††††††††††††††††††††††††††††††††††††††††††††††††啍呌偉䕌匠佈呒䄠华䕗⁒啑卅䥔乏</w:t>
      </w:r>
      <w:r>
        <w:rPr>
          <w:rtl w:val="true"/>
        </w:rPr>
        <w:t>‮†††††††††††††††††††††††††吠⁯慭敫愠焠敵瑳潩⁮楷桴洠汵楴汰⁥桳牯⁴湡睳牥⁳敲摡琠敨栠汥⁰潴楰⁣†††††䌢潲獳䴠瑡档儠敵瑳潩獮∮†††††††††††††††††††††††††††††††††††††††††††††††††††††††††††††††††††††††††††††††††††††††††††††††††††††††††††††††††††††倠敲獳嬠卅嵃琠⁯敲畴湲琠⁯敨灬洠湥⹵†††††††††††††偓䱅⁌䡃䍅⁋ 䥄呃佉䅎奒††††††††††††††††††††††††††††偓䱅⁌䡃䍅⁋ 䥄呃佉䅎奒</w:t>
      </w:r>
      <w:r>
        <w:rPr>
          <w:rtl w:val="true"/>
        </w:rPr>
        <w:t>‮††††††††††††††††††††††††††††倠敲獳湩⁧</w:t>
      </w:r>
      <w:r>
        <w:rPr/>
        <w:t>䙛崶眠汩⁬灳汥⁬档捥⁫潹牵焠敵瑳潩獮漠⁲污潬⁷潹⁵潴氠潯⁫灵††††潷摲⁳湩琠敨搠捩楴湯牡⹹夠畯洠祡挠潨獯⁥潴</w:t>
      </w:r>
      <w:r>
        <w:rPr>
          <w:rtl w:val="true"/>
        </w:rPr>
        <w:t>⸮</w:t>
      </w:r>
      <w:r>
        <w:rPr>
          <w:rtl w:val="true"/>
        </w:rPr>
        <w:t>‮†††††††††††††††††⸱匠数汬挠敨正琠敨挠牵敲瑮焠敵瑳潩⁮††††††††††††††††††††††⸲匠数汬挠敨正映潲⁭桴⁥畣牲湥⁴畱獥楴湯琠⁯桴⁥慬瑳††††††††††††††⸳䐠捩楴湯牡⁹††††††††††††††††††††††††††††††††††䤠⁦</w:t>
      </w:r>
      <w:r>
        <w:rPr/>
        <w:t>潹⁵档潯敳琠⁯灳汥⁬档捥⁫桴⁥畣牲湥⁴畱獥楴湯琠敨瀠潲牧浡眠汩⁬†††††瑳牡⁴潴猠慣⁮桴⁥畱獥楴湯愠摮挠浯慰敲琠敨眠牯獤椠⁮潹牵焠敵瑳潩⁮楷桴†††††桴獯⁥湩琠敨搠捩楴湯牡⁹湡⁤獵牥猧氠獩⹴䤠⁴楷汬愠獳浵⁥桴瑡愠祮猠湩汧⁥††††敬瑴牥椠⁳潣牲捥</w:t>
      </w:r>
      <w:r>
        <w:rPr/>
        <w:t>ⱴ</w:t>
      </w:r>
      <w:r>
        <w:rPr/>
        <w:t>愠⁳湩椠楮楴污⹳䠠灹敨慮整⁤潷摲⁳楷汬戠⁥档捥敫⁤獡†††††敳慰慲整眠牯獤</w:t>
      </w:r>
      <w:r>
        <w:rPr>
          <w:rtl w:val="true"/>
        </w:rPr>
        <w:t>‮†††††††††††††††††††††††††††††††††䤠⁦</w:t>
      </w:r>
      <w:r>
        <w:rPr/>
        <w:t>⁡潷摲椠⁳潮⁴潦湵</w:t>
      </w:r>
      <w:r>
        <w:rPr/>
        <w:t>Ɽ</w:t>
      </w:r>
      <w:r>
        <w:rPr/>
        <w:t>琠敨搠捩楴湯牡⁹楷汬瀠灯甠⁰湯琠敨氠睯牥瀠牡⁴††††景琠敨猠牣敥⁮潣獮獩楴杮漠⁦</w:t>
      </w:r>
      <w:r>
        <w:rPr/>
        <w:t>湡∠摥瑩戠硯•楷桴琠敨漠晦湥楤杮眠牯⁤湩椠</w:t>
      </w:r>
      <w:r>
        <w:rPr/>
        <w:t>ⱴ††††⁡</w:t>
      </w:r>
      <w:r>
        <w:rPr/>
        <w:t>猢慣⁮潢≸‬湡⁤⁡猢杵敧瑳摥戠硯⸢䤠⁦</w:t>
      </w:r>
      <w:r>
        <w:rPr/>
        <w:t>潹⁵慣⁮潣牲捥⁴桴⁥潷摲椠⁮桴⁥††††攢楤⁴潢≸‬潤猠⹯††††††††††††††††††††††††††††††††倠敲獳嬠䅔嵂琠⁯桳晩⁴潴琠敨∠捳湡戠硯•湡⁤瑩眠汩⁬楦汬眠瑩⁨</w:t>
      </w:r>
      <w:r>
        <w:rPr/>
        <w:t>桴⁥潷摲††††楬瑳‬敢楧湮湩⁧</w:t>
      </w:r>
      <w:r>
        <w:rPr/>
        <w:t>汣獯⁥潴眠慨整敶⁲潷摲椠⁳湩琠敨∠摥瑩戠硯⸢夠畯洠祡††††††捳潲汬漠⁲慰敧琠牨畯桧琠敨攠瑮物⁥楤瑣潩慮祲映潲⁭桴獩瀠楯瑮椠</w:t>
      </w:r>
      <w:r>
        <w:rPr>
          <w:rtl w:val="true"/>
        </w:rPr>
        <w:t>⁦</w:t>
      </w:r>
      <w:r>
        <w:rPr/>
        <w:t>潹⁵楷桳</w:t>
      </w:r>
      <w:r>
        <w:rPr>
          <w:rtl w:val="true"/>
        </w:rPr>
        <w:t>‮††††倠敲獳嬠䅔嵂映潲⁭桴⁥猢慣⁮潢≸愠摮琠敨∠畳杧獥整⁤潢≸眠汩⁬楦汬††††††楷桴甠⁰潴㔠‰潷摲⁳灳汥敬⁤汣獯汥⁹潴眠慨整敶⁲潷摲椠⁳湩琠敨∠摥瑩††††††潢≸甠楳杮琠楨⁳牣瑩牥慩※桴⁥楦獲⁴桴敲⁥敬瑴牥⁳湡⁤桴⁥楦獲⁴潦牵††††††潣獮湯湡獴洠獵⁴慭捴⹨倠敲獳嬠䅔嵂映潲⁭桴⁥猢杵敧瑳摥戠硯•潴爠瑥牵⁮潴††††桴⁥攢楤⁴潢≸</w:t>
      </w:r>
      <w:r>
        <w:rPr>
          <w:rtl w:val="true"/>
        </w:rPr>
        <w:t>‮†††††††††††††††††††††††††††††††††传汮⁹牦浯琠敨∠摥瑩戠硯•慣⁮潹⁵牰獥⁳䙛崱琠⁯摡⁤桷瑡癥牥眠牯⁤獩†††††湩琠敨∠摥瑩戠硯•潴琠敨甠敳⁲楬瑳</w:t>
      </w:r>
      <w:r>
        <w:rPr>
          <w:rtl w:val="true"/>
        </w:rPr>
        <w:t>⠠</w:t>
      </w:r>
      <w:r>
        <w:rPr>
          <w:rtl w:val="true"/>
        </w:rPr>
        <w:t>慭楸畭⁭〳‰潷摲⥳</w:t>
      </w:r>
      <w:r>
        <w:rPr>
          <w:rtl w:val="true"/>
        </w:rPr>
        <w:t>‮牏瀠敲獳嬠㉆⁝潴††††楶睥愠摮搠汥瑥⁥牦浯琠敨甠敳⁲楬瑳</w:t>
      </w:r>
      <w:r>
        <w:rPr>
          <w:rtl w:val="true"/>
        </w:rPr>
        <w:t>‬瀨敲獳嬠卅嵃琠⁯敲畴湲琠⁯桴⁥攢楤⁴††††潢≸⸩传⁲牰獥⁳䙛崳琠⁯敲瑳牯⁥桴⁥潷摲椠⁮桴⁥攢楤⁴潢≸琠⁯桴⁥†††††††牯杩湩污猠数汬湩⹧††††††††††††††††††††††††††††††††丠瑯㭥琠⁯潣牲捥⁴⁡潷摲琠慨⁴獩愠牬慥祤椠⁮桴⁥獵牥猧氠獩</w:t>
      </w:r>
      <w:r>
        <w:rPr>
          <w:rtl w:val="true"/>
        </w:rPr>
        <w:t>ⱴ</w:t>
      </w:r>
      <w:r>
        <w:rPr>
          <w:rtl w:val="true"/>
        </w:rPr>
        <w:t>搠汥瑥⁥瑩††††牦浯琠敨甠敳❲⁳楬瑳</w:t>
      </w:r>
      <w:r>
        <w:rPr>
          <w:rtl w:val="true"/>
        </w:rPr>
        <w:t>‬祴数椠⁴潣牲捥汴⁹湩潴琠敨∠摥瑩戠硯</w:t>
      </w:r>
      <w:r>
        <w:rPr>
          <w:rtl w:val="true"/>
        </w:rPr>
        <w:t>Ⱒ</w:t>
      </w:r>
      <w:r>
        <w:rPr>
          <w:rtl w:val="true"/>
        </w:rPr>
        <w:t>愠摮瀠敲獳†††††䙛崱</w:t>
      </w:r>
      <w:r>
        <w:rPr>
          <w:rtl w:val="true"/>
        </w:rPr>
        <w:t>‮††††††††††††††††††††††††††††††††††††††䘠潲⁭湡⁹景琠敨戠硯獥</w:t>
      </w:r>
      <w:r>
        <w:rPr>
          <w:rtl w:val="true"/>
        </w:rPr>
        <w:t>⠠</w:t>
      </w:r>
      <w:r>
        <w:rPr>
          <w:rtl w:val="true"/>
        </w:rPr>
        <w:t>湩汣摵湩⁧</w:t>
      </w:r>
      <w:r>
        <w:rPr/>
        <w:t>桴⁥獵牥猧眠牯⁤潢⥸礠畯挠湡瀠敲獳†††††䙛崴琠⁯敲汰捡⁥桴⁥景敦摮湩</w:t>
      </w:r>
      <w:r>
        <w:rPr>
          <w:rtl w:val="true"/>
        </w:rPr>
        <w:t>⁧</w:t>
      </w:r>
      <w:r>
        <w:rPr/>
        <w:t>潷摲椠⁮潹牵焠敵瑳潩⁮楷桴琠敨栠杩汨杩瑨摥††††潷摲椠⁮桴⁥潢⹸倠敲獳嬠㕆⁝潴渠瑯洠歡⁥湡⁹档湡敧⁳湩琠敨漠晦湥楤杮††††††潷摲愠摮挠湯楴畮⁥楷桴琠敨猠慣⹮倠敲獳嬠卅嵃渠瑯洠歡⁥湡⁹档湡敧⁳湩琠敨††††景敦摮湩</w:t>
      </w:r>
      <w:r>
        <w:rPr>
          <w:rtl w:val="true"/>
        </w:rPr>
        <w:t>⁧</w:t>
      </w:r>
      <w:r>
        <w:rPr/>
        <w:t>潷摲愠摮挠湡散⁬桴⁥捳湡</w:t>
      </w:r>
      <w:r>
        <w:rPr>
          <w:rtl w:val="true"/>
        </w:rPr>
        <w:t>‮†††††††††††††††††††††††匠数汬挠敨正湩⁧</w:t>
      </w:r>
      <w:r>
        <w:rPr/>
        <w:t>畱獥楴湯⁳潴琠敨攠摮漠</w:t>
      </w:r>
      <w:r>
        <w:rPr>
          <w:rtl w:val="true"/>
        </w:rPr>
        <w:t>⁦</w:t>
      </w:r>
      <w:r>
        <w:rPr/>
        <w:t>桴⁥楬瑳眠牯獫琠敨猠浡⁥獡††††††灳汥⁬档捥楫杮漠敮焠敵瑳潩</w:t>
      </w:r>
      <w:r>
        <w:rPr/>
        <w:t>Ɱ</w:t>
      </w:r>
      <w:r>
        <w:rPr/>
        <w:t>攠捸灥⁴桴瑡愠瑦牥瀠敲獳湩⁧</w:t>
      </w:r>
      <w:r>
        <w:rPr/>
        <w:t>䕛䍓⁝潴攠摮琠敨††††捳湡漠⁮桴⁥畣牲湥⁴畱獥楴湯礠畯眠汩⁬敢愠歳摥椠</w:t>
      </w:r>
      <w:r>
        <w:rPr>
          <w:rtl w:val="true"/>
        </w:rPr>
        <w:t>⁦</w:t>
      </w:r>
      <w:r>
        <w:rPr/>
        <w:t>潹⁵楷桳琠⁯潣瑮湩敵†††††楷桴琠敨渠硥⁴畱獥楴湯漠⁲慣据汥愠瑬杯瑥敨⹲吠楨⁳慷⁹潹⁵慣⁮灳汥⁬††††††档捥⁫⁡牧畯⁰景焠敵瑳潩獮‬慳⁹〵琠⁯㔷‬祢猠慴瑲湩⁧</w:t>
      </w:r>
      <w:r>
        <w:rPr/>
        <w:t>瑡㔠</w:t>
      </w:r>
      <w:r>
        <w:rPr/>
        <w:t>ⰰ</w:t>
      </w:r>
      <w:r>
        <w:rPr/>
        <w:t>猠汥捥楴杮†††††匢数汬挠敨正琠⁯桴⁥湥⁤景琠敨氠獩≴‬畢⁴桷湥礠畯朠瑥琠⁯畱獥楴湯㜠‵†††††牰獥⁳䕛䍓⁝潴猠潴⁰桴⁥捳湡愠摮琠敨⁮档潯敳漠瑰潩獮㈠漠⁲⸳†††††††††††䤠</w:t>
      </w:r>
      <w:r>
        <w:rPr>
          <w:rtl w:val="true"/>
        </w:rPr>
        <w:t>⁦</w:t>
      </w:r>
      <w:r>
        <w:rPr/>
        <w:t>潹⁵档潯敳琠⁯獵⁥桴⁥楤瑣潩慮祲‬牰獥楳杮∠䙛崴唠敳栠杩汨杩瑨摥†††††潷摲•楷汬瀠慬散琠敨眠牯⁤湩愠挠楬扰慯摲</w:t>
      </w:r>
      <w:r>
        <w:rPr>
          <w:rtl w:val="true"/>
        </w:rPr>
        <w:t>‮桗湥礠畯爠瑥牵⁮潴礠畯⁲†††††††畱獥楴湯瀠敲獳湩⁧</w:t>
      </w:r>
      <w:r>
        <w:rPr/>
        <w:t>䍛剔嵌⬠嬠㝆⁝楷汬椠獮牥⁴⁡潬敷捲獡⁥敶獲潩⁮景琠敨†††††潷摲椠瑮⁯潹牵焠敵瑳潩⁮瑡琠敨挠牵潳</w:t>
      </w:r>
      <w:r>
        <w:rPr/>
        <w:t>Ⱳ</w:t>
      </w:r>
      <w:r>
        <w:rPr/>
        <w:t>嬠呃䱒</w:t>
      </w:r>
      <w:r>
        <w:rPr>
          <w:rtl w:val="true"/>
        </w:rPr>
        <w:t>⁝</w:t>
      </w:r>
      <w:r>
        <w:rPr/>
        <w:t>‫䙛崸眠汩⁬湩敳瑲愠⁮††††††灵数捲獡⁥敶獲潩⹮†††††††††††††††††††††††††††††††††††††††††††††††††††††††††††††††††††††††偓䍅䅉⁌低䕔⹓††††††††††††††††††††††††††††††††††吠⁯獵⁥桴⁥楤瑣潩慮祲琠敨映汩獥圠剏卄〱䐮呁愠摮圠剏卄〲䐮呁洠獵⁴敢†††††湩礠畯⁲㩃呜卅䕔⁒楤敲瑣牯⹹吠敨敳映汩獥愠敲甠摰瑡摥爠来汵牡祬愠摮洠祡</w:t>
      </w:r>
      <w:r>
        <w:rPr>
          <w:rtl w:val="true"/>
        </w:rPr>
        <w:t>††††</w:t>
      </w:r>
    </w:p>
    <w:p>
      <w:pPr>
        <w:pStyle w:val="PreformattedText"/>
        <w:bidi w:val="0"/>
        <w:spacing w:before="0" w:after="0"/>
        <w:jc w:val="left"/>
        <w:rPr/>
      </w:pPr>
      <w:r>
        <w:rPr/>
        <w:t>†</w:t>
      </w:r>
      <w:r>
        <w:rPr/>
        <w:t>敢搠睯汮慯敤⁤牦浯⸮</w:t>
      </w:r>
      <w:r>
        <w:rPr>
          <w:rtl w:val="true"/>
        </w:rPr>
        <w:t>‮††††††††††††††††††††††††††††††††††††栠瑴㩰⼯慰敧⹳牰摯杩⹹敮⽴慤敬慨牲獩 †††††††††††††††††††††††††††††††††††††††††††††††††††††††吠敨搠捩楴湯牡⁹潣瑮楡獮洠湡⁹扡牢癥慩楴湯</w:t>
      </w:r>
      <w:r>
        <w:rPr>
          <w:rtl w:val="true"/>
        </w:rPr>
        <w:t>ⱳ</w:t>
      </w:r>
      <w:r>
        <w:rPr>
          <w:rtl w:val="true"/>
        </w:rPr>
        <w:t>瀠潲数⁲慮敭</w:t>
      </w:r>
      <w:r>
        <w:rPr>
          <w:rtl w:val="true"/>
        </w:rPr>
        <w:t>ⱳ</w:t>
      </w:r>
      <w:r>
        <w:rPr>
          <w:rtl w:val="true"/>
        </w:rPr>
        <w:t>愠摮猠慬杮</w:t>
      </w:r>
      <w:r>
        <w:rPr>
          <w:rtl w:val="true"/>
        </w:rPr>
        <w:t>‮††††瑉椠⁳潮⁴桴⁥慬杮慵敧瀠汯捩</w:t>
      </w:r>
      <w:r>
        <w:rPr>
          <w:rtl w:val="true"/>
        </w:rPr>
        <w:t>ⱥ</w:t>
      </w:r>
      <w:r>
        <w:rPr>
          <w:rtl w:val="true"/>
        </w:rPr>
        <w:t>椠⁴獩漠汮⁹潣据牥敮⁤晩琠敨眠牯獤愠敲††††††灳汥敬⁤潣牲捥汴⹹吠敨搠捩楴湯牡⁹潤獥挠湯慴湩洠湡⁹扯敪瑣潩慮汢⁥潷摲⹳††††⁉慨敶琠楲摥琠⁯摥瑩漠瑵洠湡⁹景琠敨洠獯⁴景敦獮癩⁥畢⁴楷桴漠敶⁲†††††††〱</w:t>
      </w:r>
      <w:r>
        <w:rPr>
          <w:rtl w:val="true"/>
        </w:rPr>
        <w:t>ⰰ</w:t>
      </w:r>
      <w:r>
        <w:rPr>
          <w:rtl w:val="true"/>
        </w:rPr>
        <w:t>〰‰潷摲⁳⁉浡猠牵⁥桴瑡䤠栠癡⁥業獳摥猠癥牥污</w:t>
      </w:r>
      <w:r>
        <w:rPr>
          <w:rtl w:val="true"/>
        </w:rPr>
        <w:t>‬⁉慨敶琠楲摥琠⁯牥⁲††††湯琠敨猠摩⁥景挠浯汰瑥湥獥⹳†††††††††††††††††††††††††††䤠爠来汵牡祬猠慣⁮潤湷潬摡⁳牦浯琠敨椠瑮牥敮⁴潦⁲敮⁷潷摲⁳湡⁤⁉††††††慣❮⁴档捥⁫癥牥瑹楨杮</w:t>
      </w:r>
      <w:r>
        <w:rPr>
          <w:rtl w:val="true"/>
        </w:rPr>
        <w:t>‮湁⁹潣祰楲桧整⁤潷摲⁳桷捩⁨</w:t>
      </w:r>
      <w:r>
        <w:rPr/>
        <w:t>慭⁹敢椠⁮桴⁥†††††††楤瑣潩慮祲眠汩⁬敢搠汥瑥摥映潲⁭敮⁷敶獲潩獮甠潰⁮潮楴楦慣楴湯‬祭†††††††</w:t>
      </w:r>
      <w:r>
        <w:rPr/>
        <w:t>ⵥ</w:t>
      </w:r>
      <w:r>
        <w:rPr/>
        <w:t>慭汩愠摤敲獳椠⁳慤敬慨牲獩灀潲楤祧渮瑥</w:t>
      </w:r>
      <w:r>
        <w:rPr>
          <w:rtl w:val="true"/>
        </w:rPr>
        <w:t>‮††††††††††††††††††††丠瑯㩥椠⁦</w:t>
      </w:r>
      <w:r>
        <w:rPr/>
        <w:t>潹⁵潷汵⁤楬敫夠問⁒灳捥慩⁬潷摲⁳摡敤⁤潴琠敨眠牯⁤楬瑳</w:t>
      </w:r>
      <w:r>
        <w:rPr/>
        <w:t>ⱳ†††††</w:t>
      </w:r>
      <w:r>
        <w:rPr/>
        <w:t>牦敥湩⁧</w:t>
      </w:r>
      <w:r>
        <w:rPr/>
        <w:t>灵爠潯⁭湩礠畯⁲獵牥猧氠獩</w:t>
      </w:r>
      <w:r>
        <w:rPr/>
        <w:t>ⱴ</w:t>
      </w:r>
      <w:r>
        <w:rPr/>
        <w:t>攠洭楡⁬潹牵唠䕓坒剏⹄䅄⁔楦敬琠⁯†††††桴⁥扡癯⁥摡牤獥⹳䤠爠獥牥敶琠敨爠杩瑨琠⁯敲畦敳琠⁯摡⁤湡⁹潷摲琠⁯桴⁥††††楬瑳⹳††††††††††††††††††††††††††††††††††††††††††††††††††††††††††††††††††††††††††††††吠敨映汩⁥单剅佗䑒䐮呁椠⁳潹牵氠獩⁴景瀠牥潳慮⁬潷摲⹳圠敨⁮潹⁵牣慥整††††⁡敮⁷畱獥楴湯猠瑥礠畯眠汩⁬敢愠歳摥椠</w:t>
      </w:r>
      <w:r>
        <w:rPr>
          <w:rtl w:val="true"/>
        </w:rPr>
        <w:t>⁦</w:t>
      </w:r>
      <w:r>
        <w:rPr/>
        <w:t>潹⁵楷桳琠⁯獵⁥桴⁥慭湩氠獩⁴牯††††牣慥整愠氠獩⁴番瑳映牯琠敨渠睥焠敵瑳潩⁮敳⹴䤠⁦</w:t>
      </w:r>
      <w:r>
        <w:rPr/>
        <w:t>桴⁥楦敬唠䕓坒剏⹄䅄⁔獩††††湩琠敨搠物捥潴祲映牯礠畯⁲畱獥楴湯猠瑥</w:t>
      </w:r>
      <w:r>
        <w:rPr/>
        <w:t>⠠</w:t>
      </w:r>
      <w:r>
        <w:rPr/>
        <w:t>硥浡汰⁥㩃呜卅䕔屒䅍䡔</w:t>
      </w:r>
      <w:r>
        <w:rPr/>
        <w:t> 桴湥琠敨††††畱獥楴湯猠瑥䴠呁⁈楷汬栠癡⁥瑩⁳睯⁮獵牥眠牯⁤楬瑳</w:t>
      </w:r>
      <w:r>
        <w:rPr>
          <w:rtl w:val="true"/>
        </w:rPr>
        <w:t>‮晉椠⁴獩渠瑯琠敨敲†††††桴湥䴠呁⁈楷汬甠敳琠敨洠楡⁮獵牥眠牯⁤楬瑳</w:t>
      </w:r>
      <w:r>
        <w:rPr>
          <w:rtl w:val="true"/>
        </w:rPr>
        <w:t>‮†††††††††††††††††††圠敨⁮牣慥楴杮愠渠睥焠敵瑳潩⁮敳⁴晩礠畯挠潨獯⁥潴甠敳愠氠捯污甠敳⁲†††††潷摲氠獩</w:t>
      </w:r>
      <w:r>
        <w:rPr>
          <w:rtl w:val="true"/>
        </w:rPr>
        <w:t>ⱴ</w:t>
      </w:r>
      <w:r>
        <w:rPr>
          <w:rtl w:val="true"/>
        </w:rPr>
        <w:t>愠戠慬歮氠獩⁴楷汬愠瑵浯瑡捩污祬戠⁥汰捡摥椠⁮潹牵渠睥††††††††楤敲瑣牯⹹䤠⁦</w:t>
      </w:r>
      <w:r>
        <w:rPr/>
        <w:t>潹⁵敤敬整愠氠捯污甠敳⁲潷摲氠獩⁴潹⁵楷汬琠敨⁮獵⁥桴⁥†††††慭湩氠獩⹴夠畯洠祡洠湡慵汬⁹潣祰愠唠䕓坒剏⹄䅄⁔楦敬映潲⁭湯⁥楤敲瑣牯⁹††††潴愠潮桴牥愠摮琠敨琠牡敧⁴畱獥楴湯氠獩⁴楷汬甠敳琠敨渠睥氠獩⹴††††††††††††††††††††††††††††††††††††††††††††††††††††††††††倠敲獳嬠卅嵃琠⁯敲畴湲琠⁯敨灬洠湥⹵†††††††††††††桗瑡眠獡礠畯⁲楨桧獥⁴摥捵瑡潩慮⁬捡楨癥浥湥⹴䄠⁽牐浩牡⁹牧摡慵整</w:t>
      </w:r>
      <w:r>
        <w:rPr>
          <w:rtl w:val="true"/>
        </w:rPr>
        <w:t>‮終䠠</w:t>
      </w:r>
      <w:r>
        <w:rPr>
          <w:rtl w:val="true"/>
        </w:rPr>
        <w:t>⁩†††桧猠档潯⁬牧摡慵整</w:t>
      </w:r>
      <w:r>
        <w:rPr>
          <w:rtl w:val="true"/>
        </w:rPr>
        <w:t>‮絃㈠礠慥⁲潣汬来⁥組䈠⁁絅䴠獡整獲</w:t>
      </w:r>
      <w:r>
        <w:rPr>
          <w:rtl w:val="true"/>
        </w:rPr>
        <w:t>‮絆倠䑨</w:t>
      </w:r>
      <w:r>
        <w:rPr>
          <w:rtl w:val="true"/>
        </w:rPr>
        <w:t>‮††††††††啓噒奅儠䕕呓佉华†††††††††††††††††††††††††††††††††匠牵敶⁹畱獥楴湯⁳牡⁥獵摥琠⁯慧桴牥椠普牯慭楴湯爠瑡敨⁲桴湡琠⁯整瑳†††††潦⁲湫睯敬杤⹥夠畯洠祡愠歳愠猠畴敤瑮猧䤠⁄畮扭牥</w:t>
      </w:r>
      <w:r>
        <w:rPr>
          <w:rtl w:val="true"/>
        </w:rPr>
        <w:t>‬牰癥潩獵眠牯⁫††††††††硥数楲湥散</w:t>
      </w:r>
      <w:r>
        <w:rPr>
          <w:rtl w:val="true"/>
        </w:rPr>
        <w:t>‬畮扭牥漠⁦</w:t>
      </w:r>
      <w:r>
        <w:rPr/>
        <w:t>档汩牤湥‬牯椠⁦</w:t>
      </w:r>
      <w:r>
        <w:rPr/>
        <w:t>敨攠敶⁲慨⁤畭灭⹳䄠戠湡⁫景†††††††畳癲祥焠敵瑳潩獮挠湡戠⁥獵摥愠⁳潪⁢灡汰捩瑡潩</w:t>
      </w:r>
      <w:r>
        <w:rPr/>
        <w:t>Ɱ</w:t>
      </w:r>
      <w:r>
        <w:rPr/>
        <w:t>洠摥捩污栠獩潴祲‬†††††††潰楬楴慣⁬潰汬‬牰摯捵⁴癥污慵楴湯‬牯氠慯⁮灡汰捩瑡潩⹮匠牵敶⁹††††††††畱獥楴湯⁳慣⁮敢挠浯楢敮⁤楷桴朠慲敤⁤畱獥楴湯⹳匠牵敶⁹畱獥楴湯⁳慣⁮敢††††景琠敨洠汵楴汰⁥档楯散‬楦汬椠⽮桳牯⁴湡睳牥‬牣獯⁳慭捴</w:t>
      </w:r>
      <w:r>
        <w:rPr/>
        <w:t>ⱨ</w:t>
      </w:r>
      <w:r>
        <w:rPr/>
        <w:t>漠⁲獥慳⁹††††††畱獥楴湯⁳祴数⁳湯愠⁮呈䱍椠瑮牥敮⁴畱穩漠⁲湯愠瀠楲瑮摥琠獥⹴䌠潲獳††††††慭捴⁨</w:t>
      </w:r>
      <w:r>
        <w:rPr/>
        <w:t>湡⁤獥慳⁹畱獥楴湯⁳䅃乎呏戠⁥獵摥愠⁳畳癲祥焠敵瑳潩獮漠⁮⁡†††††††数獲湯污挠浯異整⁲楧敶⁮畱穩</w:t>
      </w:r>
      <w:r>
        <w:rPr>
          <w:rtl w:val="true"/>
        </w:rPr>
        <w:t>‮††††††††††††††††††††††††††吠⁯湩楤慣整琠慨⁴⁡畱獥楴湯椠⁳⁡畳癲祥琠灹⁥牰獥⁳䕛呎剅⁝潴映汩⁬湩††††桴⁥䌢牯敲瑣愠獮敷≲猠慰散眠瑩⁨</w:t>
      </w:r>
      <w:r>
        <w:rPr/>
        <w:t>⁡⹚䄠瑦牥愠汬愠猠牵敶⁹畱獥楴湯搠敯⁳†††††潮⁴敲污祬栠癡⁥⁡挢牯敲瑣•湡睳牥</w:t>
      </w:r>
      <w:r>
        <w:rPr>
          <w:rtl w:val="true"/>
        </w:rPr>
        <w:t>‮†††††††††††††††††††††††圠敨⁮獵湩⁧</w:t>
      </w:r>
      <w:r>
        <w:rPr/>
        <w:t>畳癲祥焠敵瑳潩獮漠⁮⁡牰湩整⁤整瑳眠瑩</w:t>
      </w:r>
      <w:r>
        <w:rPr>
          <w:rtl w:val="true"/>
        </w:rPr>
        <w:t>⁨</w:t>
      </w:r>
      <w:r>
        <w:rPr/>
        <w:t>牧摡摥焠敵瑳潩獮‬††††敳敬瑣愠摮瀠楲瑮琠敨⁭畯⁴敳慰慲整祬愠摮琠敨⁮瑳灡敬琠敨⁭潴敧桴牥</w:t>
      </w:r>
      <w:r>
        <w:rPr>
          <w:rtl w:val="true"/>
        </w:rPr>
        <w:t>‮†††††††䤠⁦</w:t>
      </w:r>
      <w:r>
        <w:rPr/>
        <w:t>潹⁵楷桳琠⁯獵⁥潢桴猠牵敶⁹湡⁤牧摡摥焠敵瑳潩獮漠⁮⁡潣灭瑵牥††††††楧敶⁮畱穩琠敨⁮潹⁵畭瑳猠汥捥⁴潢桴琠灹獥愠⁴桴⁥慳敭琠浩⁥湡⁤桴湥††††††潣灭汩⁥桴⁥畱穩</w:t>
      </w:r>
      <w:r>
        <w:rPr>
          <w:rtl w:val="true"/>
        </w:rPr>
        <w:t>‮桔⁥畳癲祥焠敵瑳潩獮眠汩⁬敢愠歳摥映物瑳渠⁯慭瑴牥椠⁮††††桷瑡漠摲牥琠敨焠敵瑳潩獮眠牥⁥敳敬瑣摥</w:t>
      </w:r>
      <w:r>
        <w:rPr>
          <w:rtl w:val="true"/>
        </w:rPr>
        <w:t>‮畓癲祥焠敵瑳潩獮眠汩⁬污慷獹戠⁥††††獡敫⁤湩琠敨漠摲牥琠敨⁹敷敲猠汥捥整⁤湡⁤污⁬畳癲祥焠敵瑳潩獮椠⁮桴⁥†††††畱穩眠汩⁬污慷獹戠⁥獡敫⹤吠浩⁥楬業獴搠⁯潮⁴灡汰⁹潴琠敨猠牵敶⁹†††††††潰瑲潩⁮景愠焠極⹺夠畯洠祡愠睬祡⁳潭敶戠捡⁫湡⁤潦瑲⁨</w:t>
      </w:r>
      <w:r>
        <w:rPr/>
        <w:t>湩琠敨猠牵敶⁹††††††潰瑲潩⁮景愠焠極⁺湡⁤潹⁵牡⁥污慷獹愠汢⁥潴挠牯敲瑣礠畯⁲湡睳牥甠瑮汩†††††潹⁵硥瑩琠敨猠牵敶⁹潰瑲潩⹮†††††††††††††††††††††††††††††††††††††††††††††††††††††††††††††††††††††††††††倠敲獳嬠卅嵃琠⁯敲畴湲琠⁯敨灬洠湥⹵†††††††††††††䭌䉈䝈⁂††††††††††††††††††††††††††††††††††††††††††††††††††††††††††††††††††††††††††††㴽㴽㴽㴽㴽㴽㴽㴽㴽㴽㴽㴽㴽㴽㴽㴽䠽䱅⅐㴽㴽㴽㴽㴽㴽㴽㴽㴽㴽㴽㴽㴽㴽㴽†††††††††††††††††††††䌠湯整瑮⹳††††††††††††††††††††⸱䴠歡湩⁧</w:t>
      </w:r>
      <w:r>
        <w:rPr/>
        <w:t>畱穩敺⁳潦⁲桴⁥湩整湲瑥</w:t>
      </w:r>
      <w:r>
        <w:rPr>
          <w:rtl w:val="true"/>
        </w:rPr>
        <w:t>‮††††††††††††††††††††††⸲䐠晩敦敲据獥戠瑥敷湥愠挠浯異整⁲畱穩愠摮愠䠠䵔⁌畱穩瀠条⹥††††††††††⸳儠極⁺敨摡牥</w:t>
      </w:r>
      <w:r>
        <w:rPr>
          <w:rtl w:val="true"/>
        </w:rPr>
        <w:t>‮††††††††††††††††††††††††††††††††⸴儠極⁺湩瑳畲瑣潩獮</w:t>
      </w:r>
      <w:r>
        <w:rPr>
          <w:rtl w:val="true"/>
        </w:rPr>
        <w:t>‮†††††††††††††††††††††††††††††⸵䜠慲桰捩⁳††††††††††††††††††††††††††††††††††⸶䄠瑣潩⁮ 敄瑳湩瑡潩⹮††††††††††††††††††††††††††††⸷䜠慲楤杮礠畯⁲呈䱍焠極空獥</w:t>
      </w:r>
      <w:r>
        <w:rPr>
          <w:rtl w:val="true"/>
        </w:rPr>
        <w:t>‮†††††††††††††††††††††††††㴽㴽㴽㴽㴽㴽㴽㴽㴽㴽㴽㴽㴽㴽㴽㴽嬽崱㴽㴽㴽㴽㴽㴽㴽㴽㴽㴽㴽㴽㴽㴽㴽㴽††††††䅍䥋䝎儠䥕婚卅䘠剏吠䕈䤠呎剅䕎⹔†††††††††††††††††††††††††夠畯愠敲愠潢瑵琠⁯獵⁥桴⁥畱獥楴湯⁳桴瑡礠畯栠癡⁥敳敬瑣摥琠⁯慭敫愠†††††畱穩椠⁮呈䱍挠摯⁥潳琠慨⁴瑩挠湡戠⁥汰捡摥漠⁮桴⁥湉整湲瑥愠⁳⁡敷⁢††††††慰敧</w:t>
      </w:r>
      <w:r>
        <w:rPr>
          <w:rtl w:val="true"/>
        </w:rPr>
        <w:t>‮††††††††††††††††††††††††††††††††††††††圠楨敬琠楨⁳牰杯慲⁭楷汬搠⁯潭瑳漠⁦</w:t>
      </w:r>
      <w:r>
        <w:rPr/>
        <w:t>桴⁥潷歲椠⁮慭楫杮愠眠扥慰敧</w:t>
      </w:r>
      <w:r>
        <w:rPr/>
        <w:t>⠠</w:t>
      </w:r>
      <w:r>
        <w:rPr/>
        <w:t>湩†††††慭祮挠獡獥䄠䱌琠敨眠牯⥫礠畯洠祡猠楴汬戠⁥敲畱物摥琠⁯摡⁤潳敭映湩污††††††潴捵敨⁳潴椠⹴吠⁯潤琠楨⁳潹⁵慭⁹敮摥礠畯⁲睯⁮呈䱍攠楤楴杮猠景睴牡</w:t>
      </w:r>
      <w:r>
        <w:rPr/>
        <w:t>ⱥ†††††</w:t>
      </w:r>
      <w:r>
        <w:rPr/>
        <w:t>牯眠牯⁤牰捯獥楳杮瀠潲牧浡‬湡⁤慨敶猠浯⁥湫睯敬杤⁥景䠠䵔⁌††††††††††牰杯慲浭湩⁧</w:t>
      </w:r>
      <w:r>
        <w:rPr/>
        <w:t>牯欠潮⁷潳敭湯⁥桴瑡搠敯⹳传</w:t>
      </w:r>
      <w:r>
        <w:rPr>
          <w:rtl w:val="true"/>
        </w:rPr>
        <w:t>⁦</w:t>
      </w:r>
      <w:r>
        <w:rPr/>
        <w:t>潣牵敳礠畯洠獵⁴污潳栠癡⁥湡†††††湩整湲瑥瀠潲楶敤⁲湡⁤湫睯栠睯琠⁯灵潬摡瀠条獥愠摮洠湡条⁥潹牵†††††††††敷獢瑩⹥†††††††††††††††††††††††††††††††††††††匠</w:t>
      </w:r>
      <w:r>
        <w:rPr/>
        <w:t>Ɐ</w:t>
      </w:r>
      <w:r>
        <w:rPr/>
        <w:t>眠慨⁴楷汬琠楨⁳畦据楴湯搠㽯䤠⁴楷汬洠歡⁥⁡湉整湲瑥栠浯⁥慰敧††††††畯⁴景琠敨焠敵瑳潩獮礠畯栠癡⁥敳敬瑣摥</w:t>
      </w:r>
      <w:r>
        <w:rPr>
          <w:rtl w:val="true"/>
        </w:rPr>
        <w:t>‮瑉眠汩⁬潤猠⁯湩琠敨映牯⁭景愠†††††昢牯≭琠慨⁴⁡瑳摵湥⁴慭⁹楦汬漠瑵戠⁹楥桴牥挠楬正湩⁧</w:t>
      </w:r>
      <w:r>
        <w:rPr/>
        <w:t>湯漠瑰潩獮漠⁲祢†††††楦汬湩</w:t>
      </w:r>
      <w:r>
        <w:rPr>
          <w:rtl w:val="true"/>
        </w:rPr>
        <w:t>⁧</w:t>
      </w:r>
      <w:r>
        <w:rPr/>
        <w:t>湩琠硥⹴†††††††††††††††††††††††††††††††††䤠</w:t>
      </w:r>
      <w:r>
        <w:rPr>
          <w:rtl w:val="true"/>
        </w:rPr>
        <w:t>⁦</w:t>
      </w:r>
      <w:r>
        <w:rPr/>
        <w:t>潹⁵湥整⁲桴⁥牰灯牥䄠呃佉⁎湡⁤䕄呓义呁佉⁎桴湥琠敨爠獥汵獴漠⁦</w:t>
      </w:r>
      <w:r>
        <w:rPr/>
        <w:t>†††††桴⁥畱穩眠汩⁬楥桴牥戠⁥慭汩摥琠⁯潹牵攠洭楡⁬摡牤獥⁳牯猠湥⁴潴愠†††††††慧整慷⁹捳楲瑰</w:t>
      </w:r>
      <w:r>
        <w:rPr/>
        <w:t>⠠</w:t>
      </w:r>
      <w:r>
        <w:rPr/>
        <w:t>桴瑡夠問瀠潲楶敤</w:t>
      </w:r>
      <w:r>
        <w:rPr/>
        <w:t> 潦⁲潣灭瑵牥朠慲楤杮</w:t>
      </w:r>
      <w:r>
        <w:rPr>
          <w:rtl w:val="true"/>
        </w:rPr>
        <w:t>‮†††††††††††††䤠⁴楷汬瀠潲楶敤礠畯眠瑩⁨</w:t>
      </w:r>
      <w:r>
        <w:rPr/>
        <w:t>⁡牰湩整⁤潣牲捥⁴湡睳牥氠獩⁴潴栠汥⁰潹⁵†††††捳牯⁥畱穩敺⁳</w:t>
      </w:r>
      <w:r>
        <w:rPr/>
        <w:t>ⵥ</w:t>
      </w:r>
      <w:r>
        <w:rPr/>
        <w:t>慭汩摥琠⁯潹⁵湡⁤⁡潣牲捥⁴湡睳牥挠浯異整⁲楦敬琠⁯††††††污潬⁷潹牵朠瑡睥祡猠牣灩⁴潴猠潣敲琠敨焠極空獥</w:t>
      </w:r>
      <w:r>
        <w:rPr>
          <w:rtl w:val="true"/>
        </w:rPr>
        <w:t>‮†††††††††††††††††䤠⁦</w:t>
      </w:r>
      <w:r>
        <w:rPr/>
        <w:t>潹牵焠極⁺獩瀠潲畤散⁤獡洠汵楴汰⁥慰敧⁳牯挠湯慴湩⁳牧灡楨獣†††††††桴湥琠楨⁳牰杯慲⁭楷汬朠癩⁥潹⁵⁡楬瑳漠⁦</w:t>
      </w:r>
      <w:r>
        <w:rPr/>
        <w:t>慥档瀠条❥⁳牯朠慲桰捩猧†††††††楦敬渠浡獥</w:t>
      </w:r>
      <w:r>
        <w:rPr>
          <w:rtl w:val="true"/>
        </w:rPr>
        <w:t>‮潙⁵畭瑳甠汰慯⁤癥牥⁹慰敧⼠朠慲桰捩漠⁮桴⁥楬瑳映牯礠畯⁲†††††畱穩琠⁯畦据楴湯</w:t>
      </w:r>
      <w:r>
        <w:rPr>
          <w:rtl w:val="true"/>
        </w:rPr>
        <w:t>‮†††††††††††††††††††††††††††††††††††††††††††††††††††††††††††††††††††††††㴽㴽㴽㴽㴽㴽㴽㴽㴽㴽㴽㴽㴽㴽㴽㴽嬽崲㴽㴽㴽㴽㴽㴽㴽㴽㴽㴽㴽㴽㴽㴽㴽㴽††††††䥄䙆剅久䕃⁓䕂坔䕅⁎⁁佃偍呕剅儠䥕⁚乁⁄⁁䠢䵔≌儠䥕⁚䅐䕇</w:t>
      </w:r>
      <w:r>
        <w:rPr>
          <w:rtl w:val="true"/>
        </w:rPr>
        <w:t>‮†††††††††††䄠挠浯異整⁲畱穩洠摡⁥祢∠慈牲獩吠獥≴挠湡戠⁥慴敫⁮湯愠猠慴摮愭潬敮†††††潣灭瑵牥漠⁲眨瑩⁨</w:t>
      </w:r>
      <w:r>
        <w:rPr/>
        <w:t>慶祲湩⁧</w:t>
      </w:r>
      <w:r>
        <w:rPr/>
        <w:t>敤牧敥⁳景猠捵散獳</w:t>
      </w:r>
      <w:r>
        <w:rPr/>
        <w:t> ⁡潬慣⁬牡慥渠瑥潷歲†††††††䰨乁⸩吠楨⁳敭湡⁳桴瑡琠敨瀠潥汰⁥慴楫杮琠敨焠極⁺畭瑳愠汬琠歡⁥瑩漠⁮†††††桴⁥慳敭挠浯異整⁲牯漠⁮敳敶慲⁬潣灭瑵牥⁳湡⁤桴⁥慤慴戠⁥慭畮污祬†††††††潣汬捥整</w:t>
      </w:r>
      <w:r>
        <w:rPr/>
        <w:t>Ɽ</w:t>
      </w:r>
      <w:r>
        <w:rPr/>
        <w:t>漠⁲晩漠⁮⁡䅌⁎桴祥洠獵⁴敢椠⁮桴⁥慳敭戠極摬湩⹧†††††††††††䤠⁦</w:t>
      </w:r>
      <w:r>
        <w:rPr/>
        <w:t>潹⁵汰捡⁥潹牵焠極⁺湯琠敨䤠瑮牥敮⁴潨敷敶⁲桴湥琠敨氠捯瑡潩⁮景†††††数灯敬琠歡湩⁧</w:t>
      </w:r>
      <w:r>
        <w:rPr/>
        <w:t>桴⁥畱穩椠⁳湯祬氠浩瑩摥戠⁹桴⁥慦瑣琠慨⁴桴祥洠獵⁴敢††††††湯琠敨䔠牡桴愠⁳湩整灲慬敮慴祲䤠瑮牥敮⁴潣湮捥楴湯⁳牡⁥潮⁴畣牲湥汴⁹†††††癡楡慬汢⹥††††††††††††††††††††††††††††††††††††䄠挠浯異整⁲畱穩挠湡甠敳愠汬琠敨爠獥畯捲獥漠</w:t>
      </w:r>
      <w:r>
        <w:rPr>
          <w:rtl w:val="true"/>
        </w:rPr>
        <w:t>⁦</w:t>
      </w:r>
      <w:r>
        <w:rPr/>
        <w:t>潹牵挠浯異整⹲䄠⁮†††††††湉整湲瑥焠極⁺獩氠浩瑩摥戠⁹桴⁥畣牲湥⁴瑳瑡⁥景琠敨愠瑲漠⁦</w:t>
      </w:r>
      <w:r>
        <w:rPr/>
        <w:t>桴⁥呈䱍††††††牰杯慲浭湩⁧</w:t>
      </w:r>
      <w:r>
        <w:rPr/>
        <w:t>慬杮慵敧</w:t>
      </w:r>
      <w:r>
        <w:rPr>
          <w:rtl w:val="true"/>
        </w:rPr>
        <w:t>‮桔獩洠慥獮琠慨⁴潳敭漠⁦</w:t>
      </w:r>
      <w:r>
        <w:rPr/>
        <w:t>桴⁥畦据楴湯⁳景愠††††††††潣灭瑵牥焠極⁺慣湮瑯戠⁥捡潣灭楬桳摥漠⁲桴瑡琠敨⁹楷汬戠⁥楤晦牥湥⹴††††††††††††††††††††††††††††††††††††††††††††††††††††††††††††††††††††††††††††††††††††††⹁删捥牯⁤捳牯獥漠⁮楤歳</w:t>
      </w:r>
      <w:r>
        <w:rPr>
          <w:rtl w:val="true"/>
        </w:rPr>
        <w:t>‮†††††††††††††††††††††††††††⹂倠楲瑮漠瑵猠潣敲猠楬⹰†††††††††††††††††††††††††††††传⁮湡䠠䵔⁌畱穩琠敨焠極⁺慤慴挠湡戠⁥楥桴牥猠湥⁴潴礠畯⁲</w:t>
      </w:r>
      <w:r>
        <w:rPr>
          <w:rtl w:val="true"/>
        </w:rPr>
        <w:t>ⵥ</w:t>
      </w:r>
      <w:r>
        <w:rPr>
          <w:rtl w:val="true"/>
        </w:rPr>
        <w:t>慭汩†††††††摡牤獥⁳牯琠⁯⁡慧整慷⁹捳楲瑰琠慨⁴余⁕牰癯摩⹥††††††††††††††††††††††††††††††††††††††††††††††††††††††††⹃倠楲瑮焠敵瑳潩獮椠⁮慲摮浯漠摲牥</w:t>
      </w:r>
      <w:r>
        <w:rPr>
          <w:rtl w:val="true"/>
        </w:rPr>
        <w:t>‮††††††††††††††††††††††⹄倠楲瑮䴠⁃湡睳牥⁳湩爠湡潤⁭牯敤⹲†††††††††††††††††††††††传⁮湡䠠䵔⁌畱穩琠楨⁳牰杯慲⁭楷汬瀠慬散攠瑩敨⁲桴⁥畱獥楴湯⁳牯琠敨†††††畭瑬灩敬挠潨捩⁥湡睳牥⁳漨⁲潢桴</w:t>
      </w:r>
      <w:r>
        <w:rPr/>
        <w:t> 湩爠湡潤⁭牯敤⹲䠠睯癥牥漠汮⁹湯⁥††††††敷⁢慰敧眠汩⁬敢瀠潲畤散⁤湡⁤污⁬瑳摵湥獴眠汩⁬慴敫礠畯⁲畱穩映潲⁭††††††桴瑡瀠条⹥†††††††††††††††††††††††††††††††††††††††††††††††††††††††††††††††††††††††††††⹅倠楲瑮椠獮牴捵楴湯⹳††††††††††††††††††††††††††††††匠浡⹥††††††††††††††††††††††††††††††††††††††††††††††††††††††††††††††††††††††††††††⹆删癥敩⁷潹牵愠獮敷獲</w:t>
      </w:r>
      <w:r>
        <w:rPr>
          <w:rtl w:val="true"/>
        </w:rPr>
        <w:t>‮†††††††††††††††††††††††††††††传⁮湡䠠䵔⁌畱穩琠敨敲椠⁳潮眠祡琠⁯汢捯⁫潧湩⁧</w:t>
      </w:r>
      <w:r>
        <w:rPr/>
        <w:t>慢正琠</w:t>
      </w:r>
      <w:r>
        <w:rPr/>
        <w:t>Ɐ</w:t>
      </w:r>
      <w:r>
        <w:rPr/>
        <w:t>愠摮†††††††††档湡楧杮‬湡愠獮敷⹲††††††††††††††††††††††††††††††††††††††††††††††††††††††††††††††††††††††⹇匠潨⁷潣牲捥⁴湡睳牥⹳†††††††††††††††††††††††††††††传⁮湡䠠䵔⁌畱穩琠敨猠畴敤瑮猧愠獮敷獲挠湡漠汮⁹敢瀠潲散獳摥愠瑦牥††††††桴⁥畱穩椠⁳楦楮桳摥‬桴牥晥牯⁥桴牥⁥獩渠⁯慷⁹潴猠潣敲愠獮敷獲愠⁳††††††桴⁥畱穩椠⁳敢湩</w:t>
      </w:r>
      <w:r>
        <w:rPr>
          <w:rtl w:val="true"/>
        </w:rPr>
        <w:t>⁧</w:t>
      </w:r>
      <w:r>
        <w:rPr/>
        <w:t>慴敫⹮†††††††††††††††††††††††††††††䠠睯癥牥‬晩琠楨⁳慰慲敭整⁲獩猠瑥琠⁯䕙⁓桴湥琠敨挠牯敲瑣愠獮敷獲††††††楷汬戠⁥牰湩整⁤湯琠敨攠摮漠</w:t>
      </w:r>
      <w:r>
        <w:rPr>
          <w:rtl w:val="true"/>
        </w:rPr>
        <w:t>⁦</w:t>
      </w:r>
      <w:r>
        <w:rPr/>
        <w:t>桴⁥敷⁢慰敧</w:t>
      </w:r>
      <w:r>
        <w:rPr>
          <w:rtl w:val="true"/>
        </w:rPr>
        <w:t>‮晁整⁲湡睳牥湩⁧</w:t>
      </w:r>
      <w:r>
        <w:rPr/>
        <w:t>桴⁥††††††††畱獥楴湯⁳⁡瑳摵湥⁴慭⁹潧琠⁯桴⁥湥⁤景琠敨瀠条⁥潴猠敥椠</w:t>
      </w:r>
      <w:r>
        <w:rPr>
          <w:rtl w:val="true"/>
        </w:rPr>
        <w:t>⁦</w:t>
      </w:r>
      <w:r>
        <w:rPr/>
        <w:t>楨⁳††††††††湡睳牥⁳敷敲挠牯敲瑣</w:t>
      </w:r>
      <w:r>
        <w:rPr>
          <w:rtl w:val="true"/>
        </w:rPr>
        <w:t>‮†††††††††††††††††††††††††††††††††††††††††††††††††††††††††††††††††††††⹈删灥慥⁴畱穩</w:t>
      </w:r>
      <w:r>
        <w:rPr>
          <w:rtl w:val="true"/>
        </w:rPr>
        <w:t>‮†††††††††††††††††††††††††††††††††吠敨敲椠⁳潮眠祡琠⁯瑳灯愠猠畴敤瑮映潲⁭敲愭捣獥楳杮愠眠扥慰敧</w:t>
      </w:r>
      <w:r>
        <w:rPr>
          <w:rtl w:val="true"/>
        </w:rPr>
        <w:t>‮†††††††⹉嘠敩⁷牷湯⁧</w:t>
      </w:r>
      <w:r>
        <w:rPr/>
        <w:t>湡睳牥愠瑦牥焠極⁺湥⹤†††††††††††††††††††††††䤠</w:t>
      </w:r>
      <w:r>
        <w:rPr>
          <w:rtl w:val="true"/>
        </w:rPr>
        <w:t>⁦</w:t>
      </w:r>
      <w:r>
        <w:rPr/>
        <w:t>潹⁵牡⁥牰癯摩湩⁧</w:t>
      </w:r>
      <w:r>
        <w:rPr/>
        <w:t>⁡慧整慷⁹捳楲瑰琠⁯捳牯⁥潹牵焠極空獥礠畯洠祡†††††慷瑮琠⁯摡⁤桴獩映慥畴敲琠⁯瑩</w:t>
      </w:r>
      <w:r>
        <w:rPr>
          <w:rtl w:val="true"/>
        </w:rPr>
        <w:t>‮††††††††††††††††††††††††††††††††††††††††††††††††††††††††††††††††⹊吠浩⁥楬業⁴ 畱獥楴湯</w:t>
      </w:r>
      <w:r>
        <w:rPr>
          <w:rtl w:val="true"/>
        </w:rPr>
        <w:t>‮†††††††††††††††††††††††††††⹋吠浩⁥楬業⁴ 畱穩</w:t>
      </w:r>
      <w:r>
        <w:rPr>
          <w:rtl w:val="true"/>
        </w:rPr>
        <w:t>‮††††††††††††††††††††††††††††††䄠⁮呈䱍焠極⁺慣湮瑯栠癡⁥楴敭氠浩瑩⹳††††††††††††††††††††††††††††††††††††††††††††††††††††††††††††⹌唠敳渠猠汥捥整⁤畱獥楴湯⹳†††††††††††††††††††††††††††吠楨⁳獩猠灵潰瑲摥椠⁮呈䱍焠極空獥栠睯癥牥愠⁳楷桴∠慲摮浯漠摲牥•††††††猨敥愠潢敶</w:t>
      </w:r>
      <w:r>
        <w:rPr/>
        <w:t> 湯祬漠敮焠極⁺慰敧椠⁳牰摯捵摥</w:t>
      </w:r>
      <w:r>
        <w:rPr>
          <w:rtl w:val="true"/>
        </w:rPr>
        <w:t>‮††††††††††††††††††††††††††††††††††††††††††††††††††††††††††⹍䌠污畣慬潴⹲††††††††††††††††††††††††††††††††††丠⁯潰</w:t>
      </w:r>
      <w:r>
        <w:rPr>
          <w:rtl w:val="true"/>
        </w:rPr>
        <w:t>⵰</w:t>
      </w:r>
      <w:r>
        <w:rPr>
          <w:rtl w:val="true"/>
        </w:rPr>
        <w:t>灵挠污畣慬潴⁲湯愠⁮呈䱍焠極⹺††††††††††††††††††††††††††††††††††††††††††††††††††††††††††††⹎倠獡睳牯⹤††††††††††††††††††††††††††††††††††⹏䄠捣獥⁳畮扭牥</w:t>
      </w:r>
      <w:r>
        <w:rPr>
          <w:rtl w:val="true"/>
        </w:rPr>
        <w:t>‮††††††††††††††††††††††††††††††††丠瑯猠灵潰瑲摥††††††††††††††††††††††††††††††††††††††††††††††††††††††††††††††††††††††††⹐匠牵敶⁹ 片摡摥焠敵瑳潩獮</w:t>
      </w:r>
      <w:r>
        <w:rPr>
          <w:rtl w:val="true"/>
        </w:rPr>
        <w:t>‮††††††††††††††††††††††††††匠浡⹥††††††††††††††††††††††††††††††††††††††††††††††††††††††††††††††††††††††††††††㴽㴽㴽㴽㴽㴽㴽㴽㴽㴽㴽㴽㴽㴽㴽㴽嬽崳㴽㴽㴽㴽㴽㴽㴽㴽㴽㴽㴽㴽㴽㴽㴽㴽††††††啑婉䠠䅅䕄⹒†††††††††††††††††††††††††††††††††††䘠潲⁭桴⁥䠢䵔⁌慐慲敭整獲•捳敲湥礠畯洠祡攠瑮牥愠㔠氠湩⁥敨摡牥映牯†††††潹牵焠極⁺慰敧</w:t>
      </w:r>
      <w:r>
        <w:rPr>
          <w:rtl w:val="true"/>
        </w:rPr>
        <w:t>‮桔⁥楬敮⁳牡⁥牰湩整⁤湩琠楨⁳牯敤⹲⸮†††††††††††††††††††††††††††䐠瑡⹥††††††††††††††††††††††††††††††††匠档潯⁬ 牏慧楮慺楴湯渠浡⹥††††††††††††††††††††††††††††䤠獮牴捵潴❲⁳慮敭</w:t>
      </w:r>
      <w:r>
        <w:rPr>
          <w:rtl w:val="true"/>
        </w:rPr>
        <w:t>‮††††††††††††††††††††††††††††††††潃牵敳渠浡⹥†††††††††††††††††††††††††††††††††䐠䍏䵕久⁔䅎䕍</w:t>
      </w:r>
      <w:r>
        <w:rPr>
          <w:rtl w:val="true"/>
        </w:rPr>
        <w:t>‮†††††††††††††††††††††††††††††††††††††††††††††††††††††††††††††吠敨映物瑳㐠氠湩獥眠汩⁬敢瀠楲瑮摥猠慭汬椠⁮楳敺䠠</w:t>
      </w:r>
      <w:r>
        <w:rPr>
          <w:rtl w:val="true"/>
        </w:rPr>
        <w:t>ⰶ</w:t>
      </w:r>
      <w:r>
        <w:rPr>
          <w:rtl w:val="true"/>
        </w:rPr>
        <w:t>琠敨氠獡⁴楬敮††††††楷汬戠⁥牰湩整⁤獡氠牡敧愠⁳潰獳扩敬</w:t>
      </w:r>
      <w:r>
        <w:rPr>
          <w:rtl w:val="true"/>
        </w:rPr>
        <w:t>‮湁⁹楬敮渠瑯映汩敬⁤湩眠汩⁬敢††††††浯瑩整⹤䄠汬㔠氠湩獥眠汩⁬敢猠湥⁴潴攠瑩敨⁲桴⁥慧整慷⁹捳楲瑰漠⁲潴††††††潹牵䔠洭楡⁬癥湥椠⁦</w:t>
      </w:r>
      <w:r>
        <w:rPr/>
        <w:t>桴祥愠敲渠瑯映汩敬⁤湩</w:t>
      </w:r>
      <w:r>
        <w:rPr>
          <w:rtl w:val="true"/>
        </w:rPr>
        <w:t>‮汐慥敳渠瑯⁥桴瑡礠畯挠湡††††††楦汬椠⁮湡瑹楨杮礠畯眠湡⁴湩潴攠捡⁨</w:t>
      </w:r>
      <w:r>
        <w:rPr/>
        <w:t>楬敮‬潹⁵牡⁥潮⁴楬業整⁤潴††††††††楦汬湩⁧</w:t>
      </w:r>
      <w:r>
        <w:rPr/>
        <w:t>湩眠慨⁴桴⁥楬敮椠⁳慬敢敬⹤†††††††††††††††††††††††䠠慥敤獲愠敲愠睬祡⁳散瑮牥摥栠牯穩湯慴汬⁹湯琠敨瀠条⹥††††††††††††††††††††††††††††††††††††††††††††††††††††㴽㴽㴽㴽㴽㴽㴽㴽㴽㴽㴽㴽㴽㴽㴽㴽嬽崴㴽㴽㴽㴽㴽㴽㴽㴽㴽㴽㴽㴽㴽㴽㴽㴽††††††啑婉䤠华剔䍕䥔乏⹓††††††††††††††††††††††††††††††††䔠瑮牥琠敨椠獮牴捵楴湯⁳潹⁵慷瑮琠⁯敢瀠楲瑮摥映牯礠畯⁲瑳摵湥獴琠⁯†††††敲摡</w:t>
      </w:r>
      <w:r>
        <w:rPr>
          <w:rtl w:val="true"/>
        </w:rPr>
        <w:t>‮桔⁥湩瑳畲瑣潩獮眠汩⁬敢瀠楲瑮摥愠瑦牥琠敨栠慥敤⁲湡⁤敢潦敲琠敨†††††畱獥楴湯⹳夠畯洠祡攠瑮牥琠潷猠瑥⁳景椠獮牴捵楴湯⹳††††††††††††††††䤠⁦</w:t>
      </w:r>
      <w:r>
        <w:rPr/>
        <w:t>潹牵焠極⁺慨⁳畳癲祥焠敵瑳潩獮礠畯洠祡瀠楲瑮椠獮牴捵楴湯⁳潦⁲††††††桴浥</w:t>
      </w:r>
      <w:r>
        <w:rPr>
          <w:rtl w:val="true"/>
        </w:rPr>
        <w:t>‮晉礠畯⁲畱穩栠獡朠慲敤⁤畱獥楴湯⁳桴湥礠畯洠祡愠獬⁯牰湩⁴††††††††湩瑳畲瑣潩獮映牯琠敨⹭倠敲獳嬠㙆⁝潴琠杯汧⁥敢睴敥⁮桴⁥睴⁯祴数⹳††††††††丠瑯㩥椠⁦</w:t>
      </w:r>
      <w:r>
        <w:rPr/>
        <w:t>潹牵焠極⁺慨⁳潮猠牵敶⁹畱獥楴湯⁳桴湥琠敨猠牵敶⁹†††††††††湩瑳畲瑣潩獮眠汩⁬潮⁴敢瀠楲瑮摥‬潮朠慲敤⁤畱獥楴湯</w:t>
      </w:r>
      <w:r>
        <w:rPr/>
        <w:t>ⱳ</w:t>
      </w:r>
      <w:r>
        <w:rPr/>
        <w:t>渠⁯牧摡摥††††††††湩瑳畲瑣潩獮</w:t>
      </w:r>
      <w:r>
        <w:rPr>
          <w:rtl w:val="true"/>
        </w:rPr>
        <w:t>‮慍敫猠牵⁥桴瑡礠畯愠敲攠瑮牥湩⁧</w:t>
      </w:r>
      <w:r>
        <w:rPr/>
        <w:t>桴⁥潣牲捥⁴祴数漠</w:t>
      </w:r>
      <w:r>
        <w:rPr>
          <w:rtl w:val="true"/>
        </w:rPr>
        <w:t>⁦</w:t>
      </w:r>
      <w:r>
        <w:rPr/>
        <w:t>†††††††湩瑳畲瑣潩獮</w:t>
      </w:r>
      <w:r>
        <w:rPr>
          <w:rtl w:val="true"/>
        </w:rPr>
        <w:t>‮桔⁥倢楲瑮椠獮牴捵楴湯≳焠極⁺慰慲敭整⁲畭瑳戠⁥敳⁴潴††††††夢卅•潴瀠楲瑮愠祮椠獮牴捵楴湯⹳††††††††††††††††††††††††††††††††††††††††††††††††††††††††††††††††㴽㴽㴽㴽㴽㴽㴽㴽㴽㴽㴽㴽㴽㴽㴽㴽嬽崵㴽㴽㴽㴽㴽㴽㴽㴽㴽㴽㴽㴽㴽㴽㴽㴽††††††則偁䥈千†††††††††††††††††††††††††††††††††††††吠楨⁳牰杯慲⁭楷汬愠瑵浯瑡捩污祬氠潯⁫潦⁲湡⁹牧灡楨⁣楬歮⁳湩礠畯⁲†††††畱獥楴湯⁳牯搠捯浵湥獴琠慨⁴湥⁤楷桴攠瑩敨⁲䜮䙉漠⁲䨮䝐†夠畯洠祡†††††††灳捥晩⁹湯⁥摡楤楴湯污映牯慭⁴祢攠瑮牥湩⁧</w:t>
      </w:r>
      <w:r>
        <w:rPr/>
        <w:t>桴⁥硥整獮潩⁮瑡琠敨琠灯†††††††楲桧⁴景琠敨攠瑮祲猠牣敥⹮†††††††††††††††††††††††††††††††††††††††††††††††††††††††††††††††††††㴽㴽㴽㴽㴽㴽㴽㴽㴽㴽㴽㴽㴽㴽㴽㴽嬽崶㴽㴽㴽㴽㴽㴽㴽㴽㴽㴽㴽㴽㴽㴽㴽㴽††††††䍁䥔乏⼠䐠卅䥔䅎䥔乏†††††††††††††††††††††††††††††††䘠潲⁭桴⁥䠢䵔⁌慐慲敭整獲•捳敲湥礠畯洠獵⁴楦汬椠⁮湡䄠呃佉⁎楬敮††††††桴瑡琠汥獬琠敨猠牥敶⁲潨⁷潴瀠潲散獳琠敨映牯⁭湡⁤潹⁵慭⁹污潳映汩⁬湩†††††睴⁯䥈䑄久氠湩獥琠⁯畦瑲敨⁲牰捯獥⁳潹牵映牯⹭††††††††††††††††††††††††††††††††††††††††††††††††††††††††††吠楨⁳牰杯慲⁭楷汬甠敳琠敨䄠呃佉⁎楬敮琠⁯敧敮慲整琠楨⁳潣敤</w:t>
      </w:r>
      <w:r>
        <w:rPr>
          <w:rtl w:val="true"/>
        </w:rPr>
        <w:t>⸮</w:t>
      </w:r>
      <w:r>
        <w:rPr>
          <w:rtl w:val="true"/>
        </w:rPr>
        <w:t>‮†††††††††㰠但䵒䴠呅佈㵄倢协≔䄠呃佉㵎嬢潹牵椠灮瑵≝‾†††††††††††††††††††††††††††††††††††††††††††††††††††††††††吠敨䠠䑉䕄ㅎ愠摮䠠䑉䕄㉎氠湩獥眠汩⁬敧敮慲整琠楨⁳潣敤⸮</w:t>
      </w:r>
      <w:r>
        <w:rPr>
          <w:rtl w:val="true"/>
        </w:rPr>
        <w:t>‮††††††††††䤼偎呕吠偙㵅䠢䑉䕄≎丠䵁㵅嬢潹牵椠灮瑵≝嘠䱁䕕∽祛畯⁲湩異嵴㸢††††††††††††††††††††††††††††††††††††††††††††††††††匠</w:t>
      </w:r>
      <w:r>
        <w:rPr>
          <w:rtl w:val="true"/>
        </w:rPr>
        <w:t>Ɐ</w:t>
      </w:r>
      <w:r>
        <w:rPr>
          <w:rtl w:val="true"/>
        </w:rPr>
        <w:t>眠慨⁴潤礠畯攠瑮牥椠瑮⁯慥档氠湩㽥䤠栠癡⁥潮椠敤Ⅱ圠慨⁴潹⁵†††††††湥整⁲湩潴琠敨敳氠湩獥搠灥湥獤漠⁮潹牵䤠瑮牥敮⁴牰癯摩牥愠摮琠敨††††††††祳瑳浥琠慨⁴獩戠楥杮甠敳⹤䴠⁹湉整湲瑥瀠潲楶敤⁲畣牲湥汴⁹獩倠潲楤祧††††††湡⁤桴⁥楬敮⁳桴瑡䤠渠敥⁤潬歯氠歩⁥桴獩⸮</w:t>
      </w:r>
      <w:r>
        <w:rPr>
          <w:rtl w:val="true"/>
        </w:rPr>
        <w:t>‮††††††††††††††††††††††††††††††††††††††††††††††††††††††††††䘼剏⁍䕍䡔䑏∽佐呓•††††††††††††††††††††††††††††††††††††䄠呃佉㵎栢瑴㩰⼯慰敧⹳牰摯杩⹹潣⽭杣⵩敳牡档洯楡瑬≯‾†††††††††††††††††††††††††††††††††††††††††††††††䤼偎呕吠偙㵅䠢䑉䕄≎丠䵁㵅琢≯嘠䱁䕕∽瑢扤㈷䁡牰摯杩⹹潣≭‾††††††††††††††††††††††††††††††††††††††††††††††††††䤼偎呕吠偙㵅䠢䑉䕄≎丠䵁㵅渢硥畴汲•††††††††††††††††††††††††††䅖啌㵅栢瑴㩰⼯慰敧⹳牰摯杩⹹潣⽭慤敬慨牲獩琯慲獮業⹴瑨≭‾††††††††††††††††††††††††††††††††††††††††††††††††吠楨⁳整汬⁳桴⁥牐摯杩⁹敳癲牥琠</w:t>
      </w:r>
      <w:r>
        <w:rPr>
          <w:rtl w:val="true"/>
        </w:rPr>
        <w:t>Ɐ⠠⤱</w:t>
      </w:r>
      <w:r>
        <w:rPr>
          <w:rtl w:val="true"/>
        </w:rPr>
        <w:t>删湵琠敨映牯⁭桴潲杵⁨</w:t>
      </w:r>
      <w:r>
        <w:rPr/>
        <w:t>†††††††††牐摯杩❹⁳䝃⁉潦浲瑡整⁲湡⁤</w:t>
      </w:r>
      <w:r>
        <w:rPr/>
        <w:t>ⵥ</w:t>
      </w:r>
      <w:r>
        <w:rPr/>
        <w:t>慭汩椠</w:t>
      </w:r>
      <w:r>
        <w:rPr/>
        <w:t>ⱴ⠠⤲</w:t>
      </w:r>
      <w:r>
        <w:rPr/>
        <w:t>吠⁯祭攠洭楡⁬摡牤獥</w:t>
      </w:r>
      <w:r>
        <w:rPr/>
        <w:t>ⱳ⠠⤳††††††</w:t>
      </w:r>
      <w:r>
        <w:rPr/>
        <w:t>敎瑸搠獩汰祡愠⁮攢楸≴眠扥瀠条⹥†††††††††††††††††††††††††††††††††††††††††††††††††††††††††††††††††吠⁯楦摮漠瑵眠慨⁴潹⁵敮摥琠⁯湥整⁲湩潴琠敨敳氠湩獥琠⁯捡潣灭楬桳††††††桷瑡礠畯眠湡⁴潴搠</w:t>
      </w:r>
      <w:r>
        <w:rPr/>
        <w:t>Ɐ</w:t>
      </w:r>
      <w:r>
        <w:rPr/>
        <w:t>挠湯慴瑣礠畯⁲湉整湲瑥瀠潲楶敤</w:t>
      </w:r>
      <w:r>
        <w:rPr/>
        <w:t>Ⱳ</w:t>
      </w:r>
      <w:r>
        <w:rPr/>
        <w:t>爠慥⁤楨⁳慭畮污‬†††††牯琠污⁫潴猠浯⁥瑯敨⁲獵牥⁳湯琠敨猠浡⁥祳瑳浥</w:t>
      </w:r>
      <w:r>
        <w:rPr>
          <w:rtl w:val="true"/>
        </w:rPr>
        <w:t>‮†††††††††††††††††††††††††††††††††††††††††††††††††††††††††䤠⁦</w:t>
      </w:r>
      <w:r>
        <w:rPr/>
        <w:t>潹⁵潤渠瑯攠瑮牥琠硥⁴湩潴愠氠湩⁥桴湥琠慨⁴湥楴敲氠湩⁥楷汬戠⁥†††††浯瑩整⹤䤠⁦</w:t>
      </w:r>
      <w:r>
        <w:rPr/>
        <w:t>桴⁥潦浲漠⁦</w:t>
      </w:r>
      <w:r>
        <w:rPr/>
        <w:t>楥桴牥氠湩⁥獩椠灭潲数⁲潦⁲潹牵䤠瑮牥敮⁴†††††††牰癯摩牥漠⁲祛畯⁲湩異嵴椠⁳癯牥㜠‰档牡捡整獲椠⁮敬杮桴琠敨⁮潹⁵楷汬†††††慨敶琠⁯慭畮污祬攠瑮牥琠敨瀠潲数⁲潣敤愠瑦牥琠敨瀠条⁥慨⁳敢湥眠楲瑴湥†††††獵湩⁧</w:t>
      </w:r>
      <w:r>
        <w:rPr/>
        <w:t>潹牵䠠䵔⁌摥瑩湩</w:t>
      </w:r>
      <w:r>
        <w:rPr>
          <w:rtl w:val="true"/>
        </w:rPr>
        <w:t>⁧</w:t>
      </w:r>
      <w:r>
        <w:rPr/>
        <w:t>潳瑦慷敲</w:t>
      </w:r>
      <w:r>
        <w:rPr>
          <w:rtl w:val="true"/>
        </w:rPr>
        <w:t>‮†††††††††††††††††††††††††††††††††††††††††††††††††††††††††††††††㴽㴽㴽㴽㴽㴽㴽㴽㴽㴽㴽㴽㴽㴽㴽㴽嬽崷㴽㴽㴽㴽㴽㴽㴽㴽㴽㴽㴽㴽㴽㴽㴽㴽††††††則䑁义⁇余剕䠠䵔⁌啑婉䕚⁓††††††††††††††††††††††††††††䌠牵敲瑮祬琠敨漠汮⁹慷⁹牰癯摩摥琠⁯牧摡⁥潹牵椠瑮牥敮⁴畱穩椠⁳桴瑡†††††晩琠敨⁹牡⁥</w:t>
      </w:r>
      <w:r>
        <w:rPr>
          <w:rtl w:val="true"/>
        </w:rPr>
        <w:t>ⵥ</w:t>
      </w:r>
      <w:r>
        <w:rPr>
          <w:rtl w:val="true"/>
        </w:rPr>
        <w:t>慭汩摥琠⁯潹</w:t>
      </w:r>
      <w:r>
        <w:rPr>
          <w:rtl w:val="true"/>
        </w:rPr>
        <w:t>Ⱶ</w:t>
      </w:r>
      <w:r>
        <w:rPr>
          <w:rtl w:val="true"/>
        </w:rPr>
        <w:t>礠畯洠祡甠敳琠敨愠獮敷⁲桳敥⁴桴瑡眠獡†††††††牰湩整⁤桷湥琠敨焠極⁺慷⁳牣慥整⁤潴洠湡慵汬⁹牧摡⁥慥档焠極⹺†††††††</w:t>
      </w:r>
    </w:p>
    <w:p>
      <w:pPr>
        <w:pStyle w:val="PreformattedText"/>
        <w:bidi w:val="0"/>
        <w:spacing w:before="0" w:after="0"/>
        <w:jc w:val="left"/>
        <w:rPr/>
      </w:pPr>
      <w:r>
        <w:rPr/>
        <w:t>††††††††††††††††††††††††††††††††††††††††††</w:t>
      </w:r>
      <w:r>
        <w:rPr/>
        <w:t>ⵅ</w:t>
      </w:r>
      <w:r>
        <w:rPr/>
        <w:t>䅍䱉䜠䅒䕄⹒††††††††††††††††††††††††††††††††††䤠愠⁭畣牲湥汴⁹潷歲湩⁧</w:t>
      </w:r>
      <w:r>
        <w:rPr/>
        <w:t>湯猠景睴牡⁥桴瑡眠汩⁬畡潴慭楴慣汬⁹牧摡⁥††††††畱穩敺⁳桴瑡栠癡⁥敢湥攠洭楡敬⁤潴礠畯</w:t>
      </w:r>
      <w:r>
        <w:rPr>
          <w:rtl w:val="true"/>
        </w:rPr>
        <w:t>‮瑉眠汩⁬牧摡⁥畭瑬灩敬焠極空獥†††††潦⁲畭瑬灩敬挠畯獲獥映牯洠汵楴汰⁥湩瑳畲瑣牯⹳倠敬獡⁥慣汬</w:t>
      </w:r>
      <w:r>
        <w:rPr/>
        <w:t>‬牷瑩</w:t>
      </w:r>
      <w:r>
        <w:rPr/>
        <w:t>ⱥ</w:t>
      </w:r>
      <w:r>
        <w:rPr/>
        <w:t>漠⁲†††††</w:t>
      </w:r>
      <w:r>
        <w:rPr/>
        <w:t>ⵥ</w:t>
      </w:r>
      <w:r>
        <w:rPr/>
        <w:t>慭汩映牯琠敨愠慶汩扡汩瑩⁹景琠楨⁳潳瑦慷敲</w:t>
      </w:r>
      <w:r>
        <w:rPr>
          <w:rtl w:val="true"/>
        </w:rPr>
        <w:t>‮†††††††††††††††††††††††††††††††††††††††††††††††††††††††††䅇䕔䅗⁙䍓䥒呐⹓†††††††††††††††††††††††††††††††††吠敨瘠牥⁹敢瑳眠祡琠⁯捳牯⁥潹牵䠠䵔⁌畱穩敺⁳獩眠瑩⁨</w:t>
      </w:r>
      <w:r>
        <w:rPr/>
        <w:t>⁡慧整慷⁹†††††††捳楲瑰</w:t>
      </w:r>
      <w:r>
        <w:rPr>
          <w:rtl w:val="true"/>
        </w:rPr>
        <w:t>‮⁁慧整慷⁹捳楲瑰椠⁳⁡牰杯慲⁭桴瑡爠獥摩獥漠⁮潹牵椠瑮牥敮⁴††††††牰癯摩牥猧猠牥敶⁲挨浯異整⥲</w:t>
      </w:r>
      <w:r>
        <w:rPr>
          <w:rtl w:val="true"/>
        </w:rPr>
        <w:t>‮瑉眠汩⁬敲散癩⁥潹牵猠畴敤瑮猧焠極空獥</w:t>
      </w:r>
      <w:r>
        <w:rPr>
          <w:rtl w:val="true"/>
        </w:rPr>
        <w:t>‬†††††牧摡⁥桴浥</w:t>
      </w:r>
      <w:r>
        <w:rPr/>
        <w:t>‬敲潣摲琠敨焠極⁺捳牯獥愠摮搠瑡⁡潦⁲潹</w:t>
      </w:r>
      <w:r>
        <w:rPr/>
        <w:t>Ⱶ</w:t>
      </w:r>
      <w:r>
        <w:rPr/>
        <w:t>朠癩⁥桴⁥瑳摵湥⁴†††††楨⁳捳牯</w:t>
      </w:r>
      <w:r>
        <w:rPr/>
        <w:t>ⱥ</w:t>
      </w:r>
      <w:r>
        <w:rPr/>
        <w:t>愠摮搠⁯瑩愠汬椠⁮敲污琠浩</w:t>
      </w:r>
      <w:r>
        <w:rPr/>
        <w:t>ⱥ</w:t>
      </w:r>
      <w:r>
        <w:rPr/>
        <w:t>椠⹥丠坏‡†††††††††††††††††䜠敲瑡‡潈⁷潤礠畯朠瑥漠敮‿敗汬‬桴瑡猧琠敨猠楴正⁹慰瑲</w:t>
      </w:r>
      <w:r>
        <w:rPr>
          <w:rtl w:val="true"/>
        </w:rPr>
        <w:t>‮⁉潤渠瑯††††††湫睯眠慨⁴祴数漠⁦</w:t>
      </w:r>
      <w:r>
        <w:rPr/>
        <w:t>潣灭瑵牥礠畯⁲牰癯摩牥椠⁳獵湩</w:t>
      </w:r>
      <w:r>
        <w:rPr/>
        <w:t>Ⱨ</w:t>
      </w:r>
      <w:r>
        <w:rPr/>
        <w:t>䤠搠⁯潮⁴湫睯眠慨⁴†††††硥捡⁴潦浲瑡栠獩䌠䥇瀠牡敳⁲楷汬朠湥牥瑡</w:t>
      </w:r>
      <w:r>
        <w:rPr/>
        <w:t>ⱥ</w:t>
      </w:r>
      <w:r>
        <w:rPr/>
        <w:t>䤠搠⁯潮⁴慨敶愠捣獥⁳潴栠獩†††††潣灭瑵牥‬湡⁤⁉潤渠瑯攠敶⁮湫睯椠⁦</w:t>
      </w:r>
      <w:r>
        <w:rPr/>
        <w:t>楨⁳祳瑳浥眠汩⁬污潬⁷慧整慷⁹†††††††捳楲瑰</w:t>
      </w:r>
      <w:r>
        <w:rPr/>
        <w:t>ⱳ</w:t>
      </w:r>
      <w:r>
        <w:rPr/>
        <w:t>琠敨敲潦敲䤠挠湡潮⁴牰癯摩⁥⁡慧整慷⁹捳楲瑰映牯礠畯</w:t>
      </w:r>
      <w:r>
        <w:rPr>
          <w:rtl w:val="true"/>
        </w:rPr>
        <w:t>‮桔⁥敢瑳†††††⁉慣⁮潤椠⁳潴瀠潲楶敤琠楨⁳敤捳楲瑰潩⁮景眠慨⁴⁡慧整慷⁹捳楲瑰††††††††桳畯摬搠⁯湡⁤潨数琠慨⁴潹⁵慣⁮楥桴牥眠楲整漠敮漠⁲湫睯猠浯潥敮眠潨††††††慣⹮䈠⁹桴⁥慷</w:t>
      </w:r>
      <w:r>
        <w:rPr>
          <w:rtl w:val="true"/>
        </w:rPr>
        <w:t>ⱹ</w:t>
      </w:r>
      <w:r>
        <w:rPr>
          <w:rtl w:val="true"/>
        </w:rPr>
        <w:t>椠⁦</w:t>
      </w:r>
      <w:r>
        <w:rPr/>
        <w:t>潹⁵牡⁥扡敬琠⁯牰摯捵⁥⁡慧整慷⁹捳楲瑰愠摮愠敲††††††楷汬湩⁧</w:t>
      </w:r>
      <w:r>
        <w:rPr/>
        <w:t>潴朠癩⁥瑩愠慷⁹牯攠敶⁮慷瑮琠⁯敳汬漠⁲敬獡⁥瑩‬敬⁴敭欠潮⹷†††††晉猠浯潥敮挠湯慴瑣⁳敭眠湡楴杮漠敮䤠眠汩⁬異⁴楨⁭湩琠畯档眠瑩</w:t>
      </w:r>
      <w:r>
        <w:rPr>
          <w:rtl w:val="true"/>
        </w:rPr>
        <w:t>⁨</w:t>
      </w:r>
      <w:r>
        <w:rPr/>
        <w:t>潹⁵††††††湡⁤晩礠畯⁲祳瑳浥⁳牡⁥潣灭瑡扩敬礠畯挠湡渠来瑯慩整愠搠慥⁬敢睴敥⁮††††††潹牵敳癬獥</w:t>
      </w:r>
      <w:r>
        <w:rPr>
          <w:rtl w:val="true"/>
        </w:rPr>
        <w:t>‮†††††††††††††††††††††††††††††††††††䤠⁦</w:t>
      </w:r>
      <w:r>
        <w:rPr/>
        <w:t>潹⁵档潯敳琠⁯獵⁥⁡慧整慷⁹捳楲瑰琠敨⁮桷湥愠猠畴敤瑮映湩獩敨⁳†††††⁡畱穩愠摮瀠敲獳獥琠敨∠牴湡浳瑩•畢瑴湯‬桴⁥慤慴椠⁮桴⁥畱穩∠潦浲•†††††楷汬戠⁥敳瑮琠⁯桴⁥捳楲瑰映牯瀠潲散獳湩⹧吠敨焠極⁺慤慴猠潨汵⁤敢†††††††慰獳摥琠牨畯桧愠䌠䥇瀠牡敳⁲敢潦敲愠牲癩湩⁧</w:t>
      </w:r>
      <w:r>
        <w:rPr/>
        <w:t>瑡琠敨朠瑡睥祡猠牣灩⹴††††††††䤠⁮摡楤楴湯琠⁯桴⁥畱穩搠瑡⁡敳敶慲⁬摡楤楴湯污瀠敩散⁳景††††††††††湩潦浲瑡潩⁮楷汬愠獬⁯慴</w:t>
      </w:r>
      <w:r>
        <w:rPr>
          <w:rtl w:val="true"/>
        </w:rPr>
        <w:t>⁧</w:t>
      </w:r>
      <w:r>
        <w:rPr/>
        <w:t>污湯⹧吠楨⁳湩汣摵獥琠敨焠極⁺慰敧猧栠慥敤⁲†††††楬敮</w:t>
      </w:r>
      <w:r>
        <w:rPr/>
        <w:t>ⱳ</w:t>
      </w:r>
      <w:r>
        <w:rPr/>
        <w:t>琠敨猠畴敤瑮猧渠浡⁥湡⁤汣獡</w:t>
      </w:r>
      <w:r>
        <w:rPr/>
        <w:t>ⱳ</w:t>
      </w:r>
      <w:r>
        <w:rPr/>
        <w:t>愠摮琠敨映汩⁥慮敭漠</w:t>
      </w:r>
      <w:r>
        <w:rPr>
          <w:rtl w:val="true"/>
        </w:rPr>
        <w:t>⁦</w:t>
      </w:r>
      <w:r>
        <w:rPr/>
        <w:t>桴⁥潣牲捥⁴†††††湡睳牥映汩⁥潦⁲桴瑡焠極⹺††††††††††††††††††††††††††††传据⁥桴⁥畱穩映牯⁭慨⁳敢湥爠捥楥敶⁤祢琠敨朠瑡睥祡猠牣灩⁴瑩洠獵⁴†††††桴湥氠捯瑡⁥湡⁤潬摡琠敨挠牯敲瑣愠獮敷⁲楦敬映牯琠慨⁴畱穩</w:t>
      </w:r>
      <w:r>
        <w:rPr>
          <w:rtl w:val="true"/>
        </w:rPr>
        <w:t>‮瑉洠獵⁴††††††桴湥挠浯慰敲琠敨挠牯敲瑣愠獮敷獲琠⁯桴⁥瑳摵湥❴⁳湡睳牥⁳潴猠潣敲琠敨†††††畱穩</w:t>
      </w:r>
      <w:r>
        <w:rPr>
          <w:rtl w:val="true"/>
        </w:rPr>
        <w:t>‮††††††††††††††††††††††††††††††††††††††吠楨⁳獩愠⁮浩潰瑲湡⁴潣据灥⹴夠畯搠⁯潮⁴慷瑮琠⁯慨敶琠⁯牷瑩⁥⁡††††††敮⁷慧整慷⁹捳楲瑰映牯攠捡⁨</w:t>
      </w:r>
      <w:r>
        <w:rPr/>
        <w:t>畱穩‬潹⁵慷瑮琠⁯牷瑩⁥湯⁥捳楲瑰琠慨⁴††††††楷汬瀠潲散獳愠汬映瑵牵⁥畱穩敺⹳圠敨⁮潹⁵灵潬摡愠焠極⁺慰敧漠瑮⁯桴⁥†††††湉整湲瑥礠畯瀠慬散琠敨挠牯敲灳湯楤杮挠牯敲瑣愠獮敷⁲楦敬眠敨敲礠畯⁲††††††慧整慷⁹捳楲瑰挠湡映湩⁤瑩</w:t>
      </w:r>
      <w:r>
        <w:rPr>
          <w:rtl w:val="true"/>
        </w:rPr>
        <w:t>‮†††††††††††††††††††††††††††唠楳杮愠映汩湥浡⁥楳業慬⁲潴琠敨挠牯敲瑣愠獮敷⁲楦敬慮敭</w:t>
      </w:r>
      <w:r>
        <w:rPr>
          <w:rtl w:val="true"/>
        </w:rPr>
        <w:t>⠠</w:t>
      </w:r>
      <w:r>
        <w:rPr>
          <w:rtl w:val="true"/>
        </w:rPr>
        <w:t>潦⁲††††††††硥浡汰⁥瑳摵湥❴⁳捳牯獥映潲⁭䡐卙䍉㡓䄮华眠畯摬戠⁥瑳牯摥椠瑮⁯††††††††䡐卙䍉㡓匮剃</w:t>
      </w:r>
      <w:r>
        <w:rPr/>
        <w:t> 桴⁥慧整慷⁹捳楲瑰洠獵⁴敢楧⁮⁡楦敬漠⁦</w:t>
      </w:r>
      <w:r>
        <w:rPr/>
        <w:t>畱穩猠潣敲⁳潦⁲†††††桴瑡焠極⁺湡⁤摡⁤潴椠⁴獡愠摤瑩潩慮⁬瑳摵湥❴⁳畱穩映牯獭愠敲†††††††††牴湡浳瑩整⁤潴椠⁴潦⁲桴瑡瀠牡楴畣慬⁲畱穩</w:t>
      </w:r>
      <w:r>
        <w:rPr>
          <w:rtl w:val="true"/>
        </w:rPr>
        <w:t>‮†††††††††††††††††††吠敨猠畴敤瑮猠潣敲映汩⁥桳畯摬挠湯慴湩琠敨猠畴敤瑮猧渠浡</w:t>
      </w:r>
      <w:r>
        <w:rPr>
          <w:rtl w:val="true"/>
        </w:rPr>
        <w:t>ⱥ</w:t>
      </w:r>
      <w:r>
        <w:rPr>
          <w:rtl w:val="true"/>
        </w:rPr>
        <w:t>挠慬獳</w:t>
      </w:r>
      <w:r>
        <w:rPr/>
        <w:t>‬††††††捳牯</w:t>
      </w:r>
      <w:r>
        <w:rPr/>
        <w:t>ⱥ</w:t>
      </w:r>
      <w:r>
        <w:rPr/>
        <w:t>愠摮攠捡⁨</w:t>
      </w:r>
      <w:r>
        <w:rPr/>
        <w:t>景琠敨愠獮敷獲朠癩湥戠⁹慥档猠畴敤瑮‬汰獵愠祮†††††††††摡楤楴湯污椠普牯慭楴湯琠慨⁴潷汵⁤牰癯⁥獵晥汵</w:t>
      </w:r>
      <w:r>
        <w:rPr>
          <w:rtl w:val="true"/>
        </w:rPr>
        <w:t>‮††††††††††††††††桔⁥瑳摵湥⁴捳牯⁥楦敬猠潨汵⁤敢椠⁮⁡獵晥汵映牯慭⹴䤠⁦</w:t>
      </w:r>
      <w:r>
        <w:rPr/>
        <w:t>桴⁥捳牯獥†††††††楷汬戠⁥敲牴敩敶⁤祢琠敨椠獮牴捵潴⁲獡愠眠牯⁤牰捯獥楳杮搠捯浵湥⁴桴湥†††††瑩猠潨汵⁤敢椠⁮⁡偗映牯慭⹴䤠⁦</w:t>
      </w:r>
      <w:r>
        <w:rPr/>
        <w:t>桴⁥捳牯獥眠汩⁬敢爠瑥楲癥摥椠⁮⁡†††††††灳敲摡桳敥</w:t>
      </w:r>
      <w:r>
        <w:rPr/>
        <w:t>ⱴ</w:t>
      </w:r>
      <w:r>
        <w:rPr/>
        <w:t>搠瑡扡獡</w:t>
      </w:r>
      <w:r>
        <w:rPr/>
        <w:t>ⱥ</w:t>
      </w:r>
      <w:r>
        <w:rPr/>
        <w:t>漠⁲呈䱍映牯慭⁴桴湥椠⁴桳畯摬戠⁥湩漠敮漠⁦</w:t>
      </w:r>
      <w:r>
        <w:rPr/>
        <w:t>†††††††桴獯⁥潦浲瑡⹳††††††††††††††††††††††††††††††††††丠硥⁴桴⁥慧整慷⁹捳楲瑰猠潨汵⁤牣慥整愠⁮攢楸≴瀠条⁥整汬湩⁧</w:t>
      </w:r>
      <w:r>
        <w:rPr/>
        <w:t>桴⁥††††††瑳摵湥⁴楨⁳捳牯⁥牯愠⁴敬獡⁴桴瑡栠獩焠極⁺慨⁳敢湥爠捥楥敶⁤湡⁤†††††††牰捯獥敳⁤湡⁤桴湥琠敨猠畴敤瑮猠潨汵⁤敢猠湥⁴潴琠慨⁴慰敧</w:t>
      </w:r>
      <w:r>
        <w:rPr>
          <w:rtl w:val="true"/>
        </w:rPr>
        <w:t>‮†††††††††††††††††††††††††††††††††††††††††††††††††††䈠獡捩污祬礠畯⁲慧整慷⁹捳楲瑰猠潨汵⁤潤琠敨映汯潬楷杮⸮</w:t>
      </w:r>
      <w:r>
        <w:rPr>
          <w:rtl w:val="true"/>
        </w:rPr>
        <w:t>‮†††††††††††††圠楡⹴†††††††††††††††††††††††††††††††††††††删捥楥敶焠極⁺慤慴</w:t>
      </w:r>
      <w:r>
        <w:rPr>
          <w:rtl w:val="true"/>
        </w:rPr>
        <w:t>‮††††††††††††††††††††††††††††††䘠湩⁤湡⁤潬摡洠瑡档湩⁧</w:t>
      </w:r>
      <w:r>
        <w:rPr/>
        <w:t>潣牲捥⁴湡睳牥搠瑡⹡††††††††††††††††††䌠浯慰敲焠極⁺慤慴琠⁯潣牲捥⁴湡睳牥搠瑡⹡†††††††††††††††††††匠潣敲焠極⹺††††††††††††††††††††††††††††††††††䌠敲瑡⁥牯愠摤琠⁯牰灯牥猠潣敲映汩⹥††††††††††††††††††††††圠楲整愠摮搠獩汰祡∠硥瑩•慰敧</w:t>
      </w:r>
      <w:r>
        <w:rPr>
          <w:rtl w:val="true"/>
        </w:rPr>
        <w:t>‮††††††††††††††††††††††††圠楡⹴†††††††††††††††††††††††††††††††††††††††††††††††††††††††††††††††††††††††††††䄠⁳潹⁵慣⁮敳⁥桴獩眠汩⁬敲畱物⁥潣獮摩牥扡敬瀠潲牧浡業杮欠潮汷摥敧†††††湡⁤獩渠瑯猠浯瑥楨杮琠慨⁴楷汬戠⁥潤敮椠⁮湡愠瑦牥潮湯</w:t>
      </w:r>
      <w:r>
        <w:rPr>
          <w:rtl w:val="true"/>
        </w:rPr>
        <w:t>‮桔⁥灵楳敤椠⁳†††††桴瑡椠⁦</w:t>
      </w:r>
      <w:r>
        <w:rPr/>
        <w:t>瑩椠⁳潤敮瀠潲数汲⁹瑩眠汩⁬湯祬栠癡⁥潴戠⁥潤敮漠据⁥湡⁤瑩††††††楷汬猠牥敶攠敶祲椠獮牴捵潴⁲湯琠敨猠浡⁥湉整湲瑥瀠潲楶敤⁲瑡琠敨猠浡⁥†††††楴敭</w:t>
      </w:r>
      <w:r>
        <w:rPr>
          <w:rtl w:val="true"/>
        </w:rPr>
        <w:t>‮††††††††††††††††††††††††††††††††††††††圠敨敲琠⁯瑳牡⁴潴挠敲瑡⁥潹牵朠瑡睥祡猠牣灩㽴䘠物瑳挠敲瑡⁥敳敶慲⁬†††††呈䱍焠極空獥甠楳杮琠楨⁳牰杯慲</w:t>
      </w:r>
      <w:r>
        <w:rPr>
          <w:rtl w:val="true"/>
        </w:rPr>
        <w:t>Ɑ</w:t>
      </w:r>
      <w:r>
        <w:rPr>
          <w:rtl w:val="true"/>
        </w:rPr>
        <w:t>甠敳愠⁳慭祮焠敵瑳潩⁮祴数⁳獡†††††††††潰獳扩敬</w:t>
      </w:r>
      <w:r>
        <w:rPr>
          <w:rtl w:val="true"/>
        </w:rPr>
        <w:t>‮灕潬摡琠敨焠極空獥愠摮琠歡⁥慥档焠極⁺敳敶慲⁬楴敭⁳楧楶杮††††††楤晦牥湥⁴湡睳牥⁳慥档琠浩</w:t>
      </w:r>
      <w:r>
        <w:rPr>
          <w:rtl w:val="true"/>
        </w:rPr>
        <w:t>ⱥ</w:t>
      </w:r>
      <w:r>
        <w:rPr>
          <w:rtl w:val="true"/>
        </w:rPr>
        <w:t>猠浯⁥潣牲捥⁴湡⁤潳敭椠据牯敲瑣</w:t>
      </w:r>
      <w:r>
        <w:rPr>
          <w:rtl w:val="true"/>
        </w:rPr>
        <w:t>‮慈敶琠敨†††††畱穩映牯⁭牴湡浳瑩整⁤桴潲杵⁨</w:t>
      </w:r>
      <w:r>
        <w:rPr/>
        <w:t>潹牵䤠瑮牥敮⁴牰癯摩牥猧䌠䥇瀠牡敳⁲湡⁤†††††</w:t>
      </w:r>
      <w:r>
        <w:rPr/>
        <w:t>ⵅ</w:t>
      </w:r>
      <w:r>
        <w:rPr/>
        <w:t>慭汩摥琠⁯潹牵敳晬</w:t>
      </w:r>
      <w:r>
        <w:rPr>
          <w:rtl w:val="true"/>
        </w:rPr>
        <w:t>‮潎⁷湩灳捥⁴桴⁥</w:t>
      </w:r>
      <w:r>
        <w:rPr>
          <w:rtl w:val="true"/>
        </w:rPr>
        <w:t>ⵅ</w:t>
      </w:r>
      <w:r>
        <w:rPr>
          <w:rtl w:val="true"/>
        </w:rPr>
        <w:t>慭汩愠摮琠敨挠牯敲瑣愠獮敷⁲††††††楬瑳映牯攠捡⁨</w:t>
      </w:r>
      <w:r>
        <w:rPr/>
        <w:t>畱穩</w:t>
      </w:r>
      <w:r>
        <w:rPr>
          <w:rtl w:val="true"/>
        </w:rPr>
        <w:t>‮†††††††††††††††††††††††††††††††传据⁥潹⁵慨敶挠浯慰敲⁤桴⁥</w:t>
      </w:r>
      <w:r>
        <w:rPr>
          <w:rtl w:val="true"/>
        </w:rPr>
        <w:t>ⵅ</w:t>
      </w:r>
      <w:r>
        <w:rPr>
          <w:rtl w:val="true"/>
        </w:rPr>
        <w:t>慭汩映潲⁭敳敶慲⁬畱穩爠湵⁳潴琠敨†††††††潣牲獥潰摮湩⁧</w:t>
      </w:r>
      <w:r>
        <w:rPr/>
        <w:t>潣牲捥⁴湡睳牥映汩⁥潹⁵楷汬戠来湩琠⁯敳⁥潨⁷桴⁥慤慴††††††牦浯漠敮挠湡戠⁥獵摥琠⁯牧摡⁥桴⁥瑯敨⹲丠睯挠浯獥琠敨栠牡⁤慰瑲‬†††††††牷瑩⁥桴⁥慧整慷⁹捳楲瑰琠⁯潤椠⹴††††††††††††††††††††††††传敮氠獡⁴潮整‬湯映汩⵬湩琭敨戭慬歮焠敵瑳潩獮礠畯眠汩⁬慨敶琠⁯楦摮†††††潳敭眠祡琠⁯浩汰浥湥⁴愢獮敷⁲敲畤瑣潩</w:t>
      </w:r>
      <w:r>
        <w:rPr>
          <w:rtl w:val="true"/>
        </w:rPr>
        <w:t>≮</w:t>
      </w:r>
      <w:r>
        <w:rPr>
          <w:rtl w:val="true"/>
        </w:rPr>
        <w:t>‮††††††††††††††††††††††††††††††††††††††††††††††††††††††††††††䘠牯琠楨⁳牰杯慲⁭潴戠⁥扡敬琠⁯敲摡焠敵瑳潩獮琠灹摥椠瑮⁯⁡潷摲†††††††牰捯獥楳杮映汩⁥桴祥洠獵⁴敢猠癡摥琠⁯桴⁥楤歳椠⁮獡猠浩汰⁥⁡潦浲瑡††††††獡瀠獯楳汢⹥䤠⁦</w:t>
      </w:r>
      <w:r>
        <w:rPr/>
        <w:t>潹牵圠⁐牰杯慲⁭景敦獲琠敨漠瑰潩⁮景猠癡湩⁧</w:t>
      </w:r>
      <w:r>
        <w:rPr/>
        <w:t>桴⁥楦敬††††††湩愠⁮十䥃⁉牯⸠塔⁔牯吠塅⁔楦敬瀠敬獡⁥獵⁥瑩</w:t>
      </w:r>
      <w:r>
        <w:rPr>
          <w:rtl w:val="true"/>
        </w:rPr>
        <w:t>‮†††††††††††††††††䘠牯琠楨⁳牰杯慲⁭潴戠⁥扡敬琠汥⁬桷牥⁥潹牵焠敵瑳潩獮戠来湩椠⁮桴⁥†††††楦敬琠敨映物瑳焠敵瑳潩⁮湡⁤污⁬畳獢煥敵瑮焠敵瑳潩獮洠獵⁴敢洠牡敫⁤祢†††††桴獩猠浹潢⁬†嬠嵑††䐨⁯潮⁴畮扭牥礠畯⁲畱獥楴湯</w:t>
      </w:r>
      <w:r>
        <w:rPr>
          <w:rtl w:val="true"/>
        </w:rPr>
        <w:t>ⱳ</w:t>
      </w:r>
      <w:r>
        <w:rPr>
          <w:rtl w:val="true"/>
        </w:rPr>
        <w:t>琠敨⁹楷汬戠⁥†††††††畮扭牥摥戠⁹慈牲獩吠獥⹴</w:t>
      </w:r>
      <w:r>
        <w:rPr/>
        <w:t> ††††††††††††††††††††††††††††吠敨攠摮漠⁦</w:t>
      </w:r>
      <w:r>
        <w:rPr/>
        <w:t>桴⁥慬瑳焠敵瑳潩⁮畭瑳戠⁥慭歲摥戠⁹桴獩猠浹潢⁬䕛䑎⁝†††††††传汮⁹整瑸戠瑥敷湥琠敨映物瑳嬠嵑愠摮嬠久嵄眠汩⁬敢爠慥⹤吠敨敲潦敲††††††晩礠畯⁲楦敬栠獡洠湡⁹潭敲焠敵瑳潩獮琠慨⁮潹⁵楷桳琠⁯獵</w:t>
      </w:r>
      <w:r>
        <w:rPr/>
        <w:t>ⱥ</w:t>
      </w:r>
      <w:r>
        <w:rPr/>
        <w:t>戠来湩琠敨††††††楦獲⁴畱獥楴湯礠畯眠湡⁴潴爠慥⁤楷桴嬠嵑愠摮攠摮琠敨氠獡⁴畱獥楴湯礠畯†††††慷瑮琠⁯敲摡眠瑩⁨</w:t>
      </w:r>
      <w:r>
        <w:rPr/>
        <w:t>䕛䑎⁝湡⁤湯祬琠潨敳焠敵瑳潩獮眠汩⁬敢爠慥⹤††††††††††䤠⁦</w:t>
      </w:r>
      <w:r>
        <w:rPr/>
        <w:t>⁡畱獥楴湯栠獡洠汵楴汰⁥慰慲牧灡獨礠畯洠獵⁴慭歲琠敨戠来湩楮杮††††††景攠捡⁨</w:t>
      </w:r>
      <w:r>
        <w:rPr/>
        <w:t>攨捸灥⁴桴⁥楦獲⁴湯⥥眠瑩⁨</w:t>
      </w:r>
      <w:r>
        <w:rPr/>
        <w:t>湡✠瑡‧楳湧†⁀†††††††††††††††䤠⁦</w:t>
      </w:r>
      <w:r>
        <w:rPr/>
        <w:t>⁡畱獥楴湯栠獡洠汵楴汰⁥档楯散愠獮敷獲礠畯洠獵⁴慭歲琠敨†††††††††敢楧湮湩⁧</w:t>
      </w:r>
      <w:r>
        <w:rPr/>
        <w:t>景攠捡</w:t>
      </w:r>
      <w:r>
        <w:rPr>
          <w:rtl w:val="true"/>
        </w:rPr>
        <w:t>⁨</w:t>
      </w:r>
      <w:r>
        <w:rPr/>
        <w:t>湡睳牥眠瑩⁨</w:t>
      </w:r>
      <w:r>
        <w:rPr/>
        <w:t>湡甠灰牥慣敳氠瑥整⁲潦汬睯摥戠⁹楥桴牥愠†††††汣獯⁥慰敲瑮敨敳⁳</w:t>
      </w:r>
      <w:r>
        <w:rPr/>
        <w:t> 牯愠挠潬敳挠牵祶戠慲正瑥素椠⹥††††††††††††††††††絁ㄠ瑳愠獮敷⁲䈠⁽渲⁤湡睳牥†絃㌠摲愠獮敷⁲䐠⁽琴⁨</w:t>
      </w:r>
      <w:r>
        <w:rPr/>
        <w:t>湡睳牥†††††††††吠敨挠牵祶戠慲正瑥椠⁳⁡敢瑴牥挠潨捩</w:t>
      </w:r>
      <w:r>
        <w:rPr/>
        <w:t>ⱥ</w:t>
      </w:r>
      <w:r>
        <w:rPr/>
        <w:t>晩礠畯甠敳琠敨挠潬敳††††††††††慰敲瑮敨敳⁳潹⁵慭⁹潮⁴獵⁥楥桴牥瀠牡湥桴獥獥攠獬睥敨敲椠⁮桴瑡††††††††畱獥楴湯</w:t>
      </w:r>
      <w:r>
        <w:rPr>
          <w:rtl w:val="true"/>
        </w:rPr>
        <w:t>‮桔⁥湡睳牥氠瑥整獲洠獵⁴敢椠⁮污桰扡瑥捩污漠摲牥戠来湩楮杮††††††楷桴†䄠⁽夠畯洠祡栠癡⁥⁡慭楸畭⁭景㈠‰湡睳牥⁳敬瑴牥摥䄠⁽潴吠⹽†††††††††桔⁥慭楸畭⁭畱獥楴湯氠湥瑧⁨</w:t>
      </w:r>
      <w:r>
        <w:rPr/>
        <w:t>獩攠瑩敨⁲〴‸牯㠠〸挠慨慲瑣牥⁳礨畯⁲†††††档楯散</w:t>
      </w:r>
      <w:r>
        <w:rPr/>
        <w:t> 潮⁴潣湵楴杮猠慰散⁳硥散瑰映牯漠敮猠慰散愠瑦牥攠捡⁨</w:t>
      </w:r>
      <w:r>
        <w:rPr/>
        <w:t>潷摲</w:t>
      </w:r>
      <w:r>
        <w:rPr>
          <w:rtl w:val="true"/>
        </w:rPr>
        <w:t>‮桔⁥†††††畱獥楴湯</w:t>
      </w:r>
      <w:r>
        <w:rPr/>
        <w:t>‬湡⁹湡睳牥</w:t>
      </w:r>
      <w:r>
        <w:rPr/>
        <w:t>ⱳ</w:t>
      </w:r>
      <w:r>
        <w:rPr/>
        <w:t>愠祮映潯湴瑯獥‬湡⁤湡⁹污整湲瑡⁥湡睳牥⁳污⁬††††††潣湵⁴潴慷摲礠畯⁲档牡捡整⁲潣湵⁴数⁲畱獥楴湯</w:t>
      </w:r>
      <w:r>
        <w:rPr>
          <w:rtl w:val="true"/>
        </w:rPr>
        <w:t>‮摁楤楴湯污挠慨慲瑣牥⁳†††††楷汬戠⁥潬瑳</w:t>
      </w:r>
      <w:r>
        <w:rPr>
          <w:rtl w:val="true"/>
        </w:rPr>
        <w:t>‮†††††††††††††††††††††††††††††††††††潆瑯潮整⁳牡⁥湯祬猠潨湷椠⁮潣灭瑵牥朠癩湥焠極空獥愠瑦牥琠敨††††††††畱獥楴湯栠獡戠敥⁮湡睳牥摥</w:t>
      </w:r>
      <w:r>
        <w:rPr>
          <w:rtl w:val="true"/>
        </w:rPr>
        <w:t>‮桔祥攠瑩敨⁲硥汰楡⁮桴⁥潣牲捥⁴湡睳牥漠⁲†††††楧敶愠摤瑩潩慮⁬湩潦浲瑡潩⁮湯琠敨琠灯捩</w:t>
      </w:r>
      <w:r>
        <w:rPr>
          <w:rtl w:val="true"/>
        </w:rPr>
        <w:t>‮潔椠据畬敤愠映潯湴瑯⁥湩†††††††潹牵焠敵瑳潩⁮瑩洠獵⁴潦汬睯琠敨洠汵楴汰⁥档楯散愠獮敷獲</w:t>
      </w:r>
      <w:r>
        <w:rPr>
          <w:rtl w:val="true"/>
        </w:rPr>
        <w:t>⠠</w:t>
      </w:r>
      <w:r>
        <w:rPr>
          <w:rtl w:val="true"/>
        </w:rPr>
        <w:t>晩愠祮</w:t>
      </w:r>
      <w:r>
        <w:rPr/>
        <w:t> 湡⁤†††††敢楧⁮楷桴愠搠畯汢⁥潣潬⁮㨠›椠⹥†††††††††††††††††††††††††††††††††㨺桔祥洠祡愠獬⁯敢✠❘猠慨数⹤†††††††††††††††潆瑯潮整⁳慭⁹敢甠⁰潴㜠‰档牡捡整獲氠湯⹧†††††††††††††††††††††桔⁥慬瑳氠湩⁥景琠敨焠敵瑳潩⁮慭⁹潣瑮楡⁮桴⁥敬瑴牥⁳䥆䉔†††††††††潦汬睯摥戠⁹桴⁥污整湲瑡⁥湡睳牥⁳椨⁦</w:t>
      </w:r>
      <w:r>
        <w:rPr/>
        <w:t>湡⥹‬敩</w:t>
      </w:r>
      <w:r>
        <w:rPr>
          <w:rtl w:val="true"/>
        </w:rPr>
        <w:t>‮††††††††††††††††††††††††††䥆䉔吠久卅䕓⩅䕔乎卅䕅吪久卅䕅†††††††††††††††桔⁥異灲獯⁥景䘠呉⁂湡⁤桴⁥污整湲瑡⁥湡睳牥⁳獩攠灸慬湩摥椠⁮桴⁥†††††††獕牥猧䜠極敤琠⁯慈牲獩吠獥⁴††††††††††††††††††††††††††††潆汬睯湩⁧</w:t>
      </w:r>
      <w:r>
        <w:rPr/>
        <w:t>癥牥瑹楨杮攠獬</w:t>
      </w:r>
      <w:r>
        <w:rPr/>
        <w:t>ⱥ</w:t>
      </w:r>
      <w:r>
        <w:rPr/>
        <w:t>愠摮渠瑯挠畯瑮摥椠⁮潹牵挠慨慲瑣牥††††††††潣湵</w:t>
      </w:r>
      <w:r>
        <w:rPr/>
        <w:t>ⱴ</w:t>
      </w:r>
      <w:r>
        <w:rPr/>
        <w:t>礠畯洠祡甠敳琠敨映汯潬楷杮漠瑰潩慮⁬潣敤⹳††††††††††††††††††晉礠畯⁲畱獥楴湯栠獡洠汵楴汰⁥档楯散愠獮敷獲礠畯洠祡琠汥⁬桴⁥†††††††牰杯慲⁭桷捩</w:t>
      </w:r>
      <w:r>
        <w:rPr>
          <w:rtl w:val="true"/>
        </w:rPr>
        <w:t>⁨</w:t>
      </w:r>
      <w:r>
        <w:rPr/>
        <w:t>湯⁥獩挠牯敲瑣戠⁹潦汬睯湩⁧</w:t>
      </w:r>
      <w:r>
        <w:rPr/>
        <w:t>桴獩猠浹潢⁬䅛⁝祢琠敨††††††††敬瑴牥映牯琠敨挠牯敲瑣愠獮敷</w:t>
      </w:r>
      <w:r>
        <w:rPr/>
        <w:t>Ⱳ</w:t>
      </w:r>
      <w:r>
        <w:rPr/>
        <w:t>椠⹥†䅛䑝†敂挠牡晥汵‬晩礠畯琠汥⁬桴⁥†††††牰杯慲⁭桴瑡琠敨挠牯敲瑣愠獮敷⁲獩䐠琠敨焠敵瑳潩⁮畭瑳愠瑣慵汬⁹慨敶††††††湡愠獮敷⁲䐠⁽甠汮獥⁳瑩椠⁳⁡畳癲祥焠敵瑳潩⁮桷牥⁥桴⁥潣牲捥⁴湡睳牥†††††獩嬠嵁⁚牯愠挠潲獳洠瑡档焠敵瑳潩⁮桷牥⁥桴⁥潣牲捥⁴湡睳牥椠⁳䅛塝†††††††††潙⁵慭⁹整汬琠敨瀠潲牧浡琠敨猠牣浡汢⁥潣敤映牯愠焠敵瑳潩⁮祢甠楳杮†††††桴獩猠浹潢⁬卛⁝潦汬睯摥戠⁹桴⁥潣牲捥⁴敬瑴牥‬敩</w:t>
      </w:r>
      <w:r>
        <w:rPr>
          <w:rtl w:val="true"/>
        </w:rPr>
        <w:t>‮嬠嵓⁂†††††††††††††潙⁵慭⁹整汬琠敨瀠潲牧浡琠敨挠牯敲瑣渠浵敢⁲景攠獳祡氠湩獥琠⁯†††††††牰湩⁴祢甠楳杮琠楨⁳祳扭汯嬠嵅映汯潬敷⁤祢琠敨渠浵敢⁲‱潴㤠</w:t>
      </w:r>
      <w:r>
        <w:rPr/>
        <w:t>‬敩</w:t>
      </w:r>
      <w:r>
        <w:rPr>
          <w:rtl w:val="true"/>
        </w:rPr>
        <w:t>‮†††††††䕛㍝††††††††††††††††††††††††††††††††††††††††潆汬睯湩⁧</w:t>
      </w:r>
      <w:r>
        <w:rPr/>
        <w:t>獩愠眠牯⁤牰捯獥楳杮映汩⁥桴瑡琠楨⁳牰杯慲⁭慣⁮敲摡</w:t>
      </w:r>
      <w:r>
        <w:rPr>
          <w:rtl w:val="true"/>
        </w:rPr>
        <w:t>‮††††††敔瑸椠⁮慰敲瑮敨敳⁳湡⁤䤨⁎偕䕐⁒䅃䕓</w:t>
      </w:r>
      <w:r>
        <w:rPr/>
        <w:t> 牡⁥潣浭湥獴愠摮渠瑯瀠牡⁴景††††††桴⁥整瑸</w:t>
      </w:r>
      <w:r>
        <w:rPr>
          <w:rtl w:val="true"/>
        </w:rPr>
        <w:t>‮†††††††††††††††††††††††††††††††††††††††††††††††††††††††††††††††††††††††††††慎敭琠敨映畯瑲⁨</w:t>
      </w:r>
      <w:r>
        <w:rPr/>
        <w:t>汰湡瑥映潲⁭桴⁥畳⹮††††</w:t>
      </w:r>
      <w:r>
        <w:rPr/>
        <w:t>⠠</w:t>
      </w:r>
      <w:r>
        <w:rPr/>
        <w:t>䥓䍎⁅䡔⁅䥆卒⁔兛⥝†††††††††††††††††††††⥁䴠牡⁳††††</w:t>
      </w:r>
      <w:r>
        <w:rPr/>
        <w:t>⠠</w:t>
      </w:r>
      <w:r>
        <w:rPr/>
        <w:t>䥄⁄低⁔佃䕍䈠䙅剏⥅†††††††††††††††††††††⥂䔠牡桴††††</w:t>
      </w:r>
      <w:r>
        <w:rPr/>
        <w:t>⠠</w:t>
      </w:r>
      <w:r>
        <w:rPr/>
        <w:t>䡔卉儠䕕呓佉⁎呉</w:t>
      </w:r>
      <w:r>
        <w:rPr/>
        <w:t> ††††††††††††††††††††††⥃嘠湥獵††††</w:t>
      </w:r>
      <w:r>
        <w:rPr/>
        <w:t>⠠</w:t>
      </w:r>
      <w:r>
        <w:rPr/>
        <w:t>䥗䱌丠呏䈠⁅䕒䑁 ††††††††††††††††††††††⥄䨠灵瑩牥†††††††††††††††††††††††††††††††††††⥅䴠牥畣祲†††††††††††††††††††††††††††††††††††††††††††††††††††††††††††††兛九浡⁥桴⁥慣楰慴⁬景䌠污晩牯楮⹡††††††††††††††††††††††††††††††††††††絁匠捡慲敭瑮⁯†††††††††††††††††††††††††††††††††終匠湡䘠慲据獩潣††††††††††††††††††††††††††††††††絃䰠獯䄠杮汥獥†††††††††††††††††††††††††††††††††組匠湡䐠敩潧††††††††††††††††††††††††††††††††††絅䰠湯⁧</w:t>
      </w:r>
      <w:r>
        <w:rPr/>
        <w:t>敂捡</w:t>
      </w:r>
      <w:r>
        <w:rPr>
          <w:rtl w:val="true"/>
        </w:rPr>
        <w:t>⁨</w:t>
      </w:r>
      <w:r>
        <w:rPr/>
        <w:t>††††††††††††††††††††䅛䅝卛䕝††††††††††††††††</w:t>
      </w:r>
      <w:r>
        <w:rPr/>
        <w:t>⠠</w:t>
      </w:r>
      <w:r>
        <w:rPr/>
        <w:t>䡔⁅佃剒䍅⁔乁坓剅䤠⁓⥁†††††††††††††††††††††††††††</w:t>
      </w:r>
      <w:r>
        <w:rPr/>
        <w:t>⠠</w:t>
      </w:r>
      <w:r>
        <w:rPr/>
        <w:t>䍓䅒䉍䕌䄠华䕗卒䄠</w:t>
      </w:r>
      <w:r>
        <w:rPr/>
        <w:t>ⴠ⠠⥅†††††††††††††††††††††††††††††††††††††††††††††††</w:t>
      </w:r>
      <w:r>
        <w:rPr/>
        <w:t>兛⁝†††††††††††</w:t>
      </w:r>
      <w:r>
        <w:rPr/>
        <w:t>⠠</w:t>
      </w:r>
      <w:r>
        <w:rPr/>
        <w:t>兛⁝䅃⁎䕂䄠奎䡗剅⁅䕂坔䕅⁎啑卅䥔乏⥓†††††††††††††††††††††††††††††††††††††††††††††††湉琠敨映汩⁭匧汩湥⁴畒湮湩❧‬桷瑡眠敨敲琠敨渠浡獥朠癩湥琠⁯桴⁥桴敲⁥†††††潲潢獴‿††††††††††††††††††††††††††††††††††††††††††††††絁䰠牡祲‬潍⁥湡⁤畃汲⁹††††††††††††††††††††††††††††終䰠牡祲‬潍⁥…桓浥⁰†††††††††††††††††††††††††††††絃䠠敵</w:t>
      </w:r>
      <w:r>
        <w:rPr/>
        <w:t>ⱹ</w:t>
      </w:r>
      <w:r>
        <w:rPr/>
        <w:t>䐠睥祥☠䰠畯敩†††††††††††††††††††††††††††††組吠湩敫</w:t>
      </w:r>
      <w:r>
        <w:rPr/>
        <w:t>Ⱳ</w:t>
      </w:r>
      <w:r>
        <w:rPr/>
        <w:t>䔠敶獲☠䌠慨据⁥†††††††††††††††††††††††††††絅䜠楲獳浯‬桃晡敦⁹…桗瑩⁥†††††††††††††††††††††††††††††††††††††††††††††††††††††††††††††††††††††††††††††</w:t>
      </w:r>
      <w:r>
        <w:rPr/>
        <w:t>⠠</w:t>
      </w:r>
      <w:r>
        <w:rPr/>
        <w:t>低嬠嵑‬䕂坔䕅⁎䡔卅⥅††††††††††††††††††††††††††††</w:t>
      </w:r>
      <w:r>
        <w:rPr/>
        <w:t>⠠</w:t>
      </w:r>
      <w:r>
        <w:rPr/>
        <w:t>坔⁏啑卅䥔乏</w:t>
      </w:r>
      <w:r>
        <w:rPr/>
        <w:t>ⱓ</w:t>
      </w:r>
      <w:r>
        <w:rPr/>
        <w:t>吠䕈⥙†††††††††††††††††††††††††††††</w:t>
      </w:r>
      <w:r>
        <w:rPr/>
        <w:t>⠠</w:t>
      </w:r>
      <w:r>
        <w:rPr/>
        <w:t>䥗䱌丠呏删䅅⁄剐偏剅奌</w:t>
      </w:r>
      <w:r>
        <w:rPr/>
        <w:t> ††††††††††††††††††††††††††††††††††††††††††††††慎敭琠敨映物瑳攠敬敭瑮椠⁮桴⁥敐楲摯捩吠扡敬</w:t>
      </w:r>
      <w:r>
        <w:rPr>
          <w:rtl w:val="true"/>
        </w:rPr>
        <w:t>‮††††††††††††††††††絁传祸敧⁮終䌠牡潢⁮絃丠瑩潲敧⁮組䠠摹潲敧⁮絅䠠汥畩⁭††††††††††††††††††††††††††††††††††††††††††††††††††††††††††††††††††††††††††††††††††††††††††††兛⁝⸶圠楨档漠⁦</w:t>
      </w:r>
      <w:r>
        <w:rPr/>
        <w:t>桴⁥潦汬睯湩⁧</w:t>
      </w:r>
      <w:r>
        <w:rPr/>
        <w:t>獩琠敨猠慭汬獥㽴†††䐨乏吧丠䵕䕂⥒††††††††††††††††††††絁䴠瑥牥†††††††††吨䕈儠䕕呓佉华</w:t>
      </w:r>
      <w:r>
        <w:rPr/>
        <w:t> †††††††††††††††††††終䬠汩浯瑥牥††††††††††††††††††††††††††††††††††絃䌠湥楴敭整⁲†††††††††††††††††††††††††††††††††組䴠汩楬敭整⁲†††††††††††††††††††††††††††††††††絅䐠捥浩瑥牥†††††伨⁈低‬䡔剅⁅卉 †††††††䅛䑝卛⁝⁅†††††††††††††††††††䄨匠䅐䕃䄠呆剅嬠嵓 ††††††††††††††††††††††††††††††††††††††††††††††††††††††††††††††††††††††††††††††††††††††兛䥝⁮桷捩⁨</w:t>
      </w:r>
      <w:r>
        <w:rPr/>
        <w:t>潭楶⁥楤⁤潊湨圠祡敮渠瑯愠灰慥⹲†††††††††††††††††††††††††††††††䄠⁽桓湡⁥†††††††††††††††††††††††††††††††††††䈠⁽瑓条捥慯档†††††††††††††††††††††††††††††††††䌠⁽敒⁤楒敶⁲†††††††††††††††††††††††††††††††††䐠⁽汅䐠牯摡⁯†††††††††††††††††††††††††††††††††䔠⁽桔⁥敓牡档牥⁳††††††††††††††††††㨺汁湡䰠摡⁤灡数牡摥椠⁮桓湡⹥†††††††††††††</w:t>
      </w:r>
      <w:r>
        <w:rPr/>
        <w:t>⠠</w:t>
      </w:r>
      <w:r>
        <w:rPr/>
        <w:t>但呏低䕔</w:t>
      </w:r>
      <w:r>
        <w:rPr/>
        <w:t> ††††††††††††††††††††††††††††††††††††††††††††††兛䥝⁮慗桳湩瑧湯䐠䌮</w:t>
      </w:r>
      <w:r>
        <w:rPr/>
        <w:t>Ⱞ</w:t>
      </w:r>
      <w:r>
        <w:rPr/>
        <w:t>眠潨猧洠湯浵湥⁴獩椠⁮桴⁥桳灡⁥景愠⁮扯汥獩㽫††††††††††††††††††††††††††††††††††††††††††††††⥁圠獡楨杮潴❮⁳††††††††††††††††††††††††††††††††⥂䰠湩潣湬猧†††††††††</w:t>
      </w:r>
      <w:r>
        <w:rPr/>
        <w:t>⠠</w:t>
      </w:r>
      <w:r>
        <w:rPr/>
        <w:t>乁坓剅⁓佄丠呏䠠噁⁅佔䈠⁅䕃呎剅䑅 ††††††⥃䨠晥敦獲湯猧††††††††</w:t>
      </w:r>
      <w:r>
        <w:rPr/>
        <w:t>⠠</w:t>
      </w:r>
      <w:r>
        <w:rPr/>
        <w:t>䅈剒卉吠卅⁔䥗䱌䐠⁏呉䘠剏夠問 ††††††††⥄䨠桯獮湯猧††††††††††††††††††††††††††††††††††⥅丠湯⁥景琠敨愠潢敶††††††††††††††††††††††††††††††䅛䅝卛䑝††††††††††††††††††</w:t>
      </w:r>
      <w:r>
        <w:rPr/>
        <w:t>⠠</w:t>
      </w:r>
      <w:r>
        <w:rPr/>
        <w:t>䍓䅒䉍䕌传䱎⁙⁁</w:t>
      </w:r>
      <w:r>
        <w:rPr/>
        <w:t>‭䐨</w:t>
      </w:r>
      <w:r>
        <w:rPr/>
        <w:t> ††††††††††††††††††††††††††††††††††††††††††††††兛坝楨档猠慴整椠⁳桴⁥浳污敬瑳‿†††††††††††††††††††††††††††††††††††††䄠 敖浲湯⁴††††††††††††††††††††††††††††††††††䈠 桒摯⁥獉慬摮††††††††††††††††††††††††††††††††䌠 敎⁷敊獲祥†††††††††††††††††††††††††††††††††䐠 潃湮捥楴畣⁴††††††††††††††††††††††††††††††††䔠 敄慬慷敲†††††††††††††††††††††䕛㍝†††††††††††††††††††††††††††††††††††††††</w:t>
      </w:r>
      <w:r>
        <w:rPr/>
        <w:t>⠠</w:t>
      </w:r>
      <w:r>
        <w:rPr/>
        <w:t>剐义⁔″卅䅓⁙乁坓剅䰠义卅传⁎剐义䕔⁄䕔呓䤠华䕔䑁传⁆⽍⁃乁⹓ ††††††††††††††††††††††††††††††††††††††††††††††兛䥝⁮桴⁥匧慴⁲慗獲‧楦浬</w:t>
      </w:r>
      <w:r>
        <w:rPr/>
        <w:t>ⱳ</w:t>
      </w:r>
      <w:r>
        <w:rPr/>
        <w:t>眠潨眠獡渠癥牥愠䨠摥㽩†††††††††††††††††††††††††††䄠 扏睩湡䬠湥扯⁩†††††††††††††††††††††††††††††††䈠 界敫匠祫慷歬牥†††††††††††††††††††††††††††††††䌠 潙慤††††††††††††††††††††††††††††††††††††䐠 慄瑲⁨</w:t>
      </w:r>
      <w:r>
        <w:rPr/>
        <w:t>慖敤⁲††††††††††††††††††††††††††††††††䔠</w:t>
      </w:r>
      <w:r>
        <w:rPr/>
        <w:t> 慈⁮潓潬††††††††††††††††††††††䅛䕝卛䕝††††††††††††††††††††††††††††††††††††††††††††††††††††††††††††††††††††††††††††兛䵝瑡档琠敨映汯潬楷杮⸮</w:t>
      </w:r>
      <w:r>
        <w:rPr>
          <w:rtl w:val="true"/>
        </w:rPr>
        <w:t>‮†††††</w:t>
      </w:r>
      <w:r>
        <w:rPr>
          <w:rtl w:val="true"/>
        </w:rPr>
        <w:t>⠠</w:t>
      </w:r>
      <w:r>
        <w:rPr>
          <w:rtl w:val="true"/>
        </w:rPr>
        <w:t>剃协⁓䅍䍔⁈啑卅䥔乏⤮†††††††††††††††††絁传敮挠湥屴敐湮⁹††</w:t>
      </w:r>
      <w:r>
        <w:rPr>
          <w:rtl w:val="true"/>
        </w:rPr>
        <w:t>⠠</w:t>
      </w:r>
      <w:r>
        <w:rPr>
          <w:rtl w:val="true"/>
        </w:rPr>
        <w:t>䕄䍓䥒呐佉⁎乁⁄䅍䍔䥈䝎</w:t>
      </w:r>
      <w:r>
        <w:rPr/>
        <w:t> †††††††††††††††終䘠癩⁥散瑮屳楎正汥†</w:t>
      </w:r>
      <w:r>
        <w:rPr/>
        <w:t>⠠</w:t>
      </w:r>
      <w:r>
        <w:rPr/>
        <w:t>乁坓剅䴠单⁔䕂传⁎䅓䕍䰠义⥅††††††††††††††絃吠湥挠湥獴䑜浩⁥††</w:t>
      </w:r>
      <w:r>
        <w:rPr/>
        <w:t>⠠</w:t>
      </w:r>
      <w:r>
        <w:rPr/>
        <w:t>䕓䅐䅒䕔⁄奂䄠䈠䍁⁋䱓十⁈⥜††††††††††††††組㈠‵散瑮屳畑牡整⁲††††††††††††††††††††††††††††††絅ㄠ〰挠湥獴䑜汯慬⁲†††††††††††††††††††††††䅛塝††††††††</w:t>
      </w:r>
      <w:r>
        <w:rPr/>
        <w:t>⠠⁘</w:t>
      </w:r>
      <w:r>
        <w:rPr/>
        <w:t>䕍乁⁓䡔呁吠䥈⁓啑卅䥔乏䤠⁓⁁剃协⁓䅍䍔⥈†††††††††††††††††††††丨⁏卛⁝剏嬠嵅传⁎⁁剃协⁓䅍䍔⥈††††††††††††††††††††††††††††††††††††††††††††††††††兛䅝琠慲晦捩猠杩⁮慷湲湩⁧</w:t>
      </w:r>
      <w:r>
        <w:rPr/>
        <w:t>桴瑡礠畯愠敲愠灰潲捡楨杮愠爠楡牬慯⁤牣獯楳杮†††††慨⁳潨⁷慭祮猠摩獥‿††††††††††††††††††††††††††††††††††††††††††††††††††††††††††††††††††††††††††絁吠牨敥䈠⁽潆牵䌠⁽楆敶䐠⁽楓⁸絅丠湯</w:t>
      </w:r>
      <w:r>
        <w:rPr/>
        <w:t>ⱥ</w:t>
      </w:r>
      <w:r>
        <w:rPr/>
        <w:t>椠❴⁳潲湵⁤†††††††††††††††††††††††††††††††††††††††††††††††††††††††††††††††††䄨华䕗卒䌠乁䈠⁅乏传䕎䰠义⁅剏䴠乁⥙†††††††††††††††††††††††††††††††††††††††††††††††兛⁝††††††††††††††††††††††††††††††††††††††桗捩</w:t>
      </w:r>
      <w:r>
        <w:rPr>
          <w:rtl w:val="true"/>
        </w:rPr>
        <w:t>⁨</w:t>
      </w:r>
      <w:r>
        <w:rPr/>
        <w:t>瑳瑡⁥獩琠敨氠牡敧瑳‿††††††††††††††††††††††††††††††††††††††††††††††††††††††††††††††††††䄠⁽汁獡慫䈠⁽潍瑮湡⁡絃䌠污晩牯楮⁡組吠硥獡䔠⁽楍湮獥瑯⁡†††††††††††††††††††††††††††††††††††††††††††††††††††䥆䉔䄠䅌䍓⁁††††††††伨⁎⁁佃偍呕剅儠䥕⁚䡔卉儠䕕呓佉⁎䥗䱌</w:t>
      </w:r>
      <w:r>
        <w:rPr/>
        <w:t> ††††††††††††††††††††䈨⁅䥆䱌䤠⁎䡔⁅䱂乁</w:t>
      </w:r>
      <w:r>
        <w:rPr/>
        <w:t>ⱋ</w:t>
      </w:r>
      <w:r>
        <w:rPr/>
        <w:t>䌠剏䕒呃䄠华䕗⥒†††††††††††††††††††††✨䱁十䅋</w:t>
      </w:r>
      <w:r>
        <w:rPr/>
        <w:t>Ⱗ</w:t>
      </w:r>
      <w:r>
        <w:rPr/>
        <w:t>䄠呌剅䅎䕔匠䕐䱌义⁇䄧䅌䍓❁ ††††††䅛䅝卛䕝††††††††††††††††††††††††††††††††††††††††††††††††††††††††††††††††††††††††††††兛坝慨⁴慷⁳潹牵瀠敲楶畯⁳捯畣慰楴湯‿†††䤨⁆余⁕䅈䕖匠噅剅䱁 †††††††††††††††††††††††††††††䌨䱏䵕华传⁆乁坓剅⥓†††††</w:t>
      </w:r>
    </w:p>
    <w:p>
      <w:pPr>
        <w:pStyle w:val="PreformattedText"/>
        <w:bidi w:val="0"/>
        <w:spacing w:before="0" w:after="0"/>
        <w:jc w:val="left"/>
        <w:rPr/>
      </w:pPr>
      <w:r>
        <w:rPr/>
        <w:t>†††</w:t>
      </w:r>
      <w:r>
        <w:rPr/>
        <w:t>絁删瑥楡⁬慓敬⁳††††絆倠汯捩⁥ 楆敲††吨䕈⁙啍呓䈠⁅䕌呔剅䑅 ††††††終䴠湡晵捡畴楲杮††††絇䌠浯異整獲††††䄨剃协⁓䥌䕋吠䕈丠塅⥔†††††††絃䔠畤慣楴湯††††††絈匠牥楶散†††††儨䕕呓佉⥎†††††††††††††組䤠獮牵湡散††††††絉䴠摥捩污†††††††††††††††††††††††絅䜠癯牥浮湥⁴ 潌慣⁬†絊䜠癯牥浮湥⁴ 敆⹤††††††††††††††††††䅛婝†††††††††††</w:t>
      </w:r>
      <w:r>
        <w:rPr/>
        <w:t>⠠⁚</w:t>
      </w:r>
      <w:r>
        <w:rPr/>
        <w:t>䕍乁⁓䡔呁吠䥈⁓卉䄠匠剕䕖⁙啑卅䥔乏 ††††††††††††††††††††††††††††††††††††††††††††††兛䡝睯氠湯⁧</w:t>
      </w:r>
      <w:r>
        <w:rPr/>
        <w:t>慨敶礠畯眠牯敫⁤瑡礠畯⁲牰獥湥⁴潪㽢††††††††††††††††††††††††††††††††††††††††††††††††††††††††絁†‱潴†″敹牡⁳†終†‴潴†‶敹牡⁳†</w:t>
      </w:r>
      <w:r>
        <w:rPr/>
        <w:t>⠠</w:t>
      </w:r>
      <w:r>
        <w:rPr/>
        <w:t>䡔卉倠佒則䵁删䅅卄吠䕈</w:t>
      </w:r>
      <w:r>
        <w:rPr/>
        <w:t> †††††††絃†‷潴†‹敹牡⁳†組ㄠ‰潴ㄠ′敹牡⁳†</w:t>
      </w:r>
      <w:r>
        <w:rPr/>
        <w:t>⠠</w:t>
      </w:r>
      <w:r>
        <w:rPr/>
        <w:t>乁坓剅⁓䕌呆吠⁏䥒䡇⥔††††††††絅ㄠ″潴ㄠ‵敹牡⁳†絆ㄠ‶潴ㄠ‸敹牡⁳†</w:t>
      </w:r>
      <w:r>
        <w:rPr/>
        <w:t>⠠</w:t>
      </w:r>
      <w:r>
        <w:rPr/>
        <w:t>佈䕗䕖⁒䅈剒卉吠卅⁔䥗䱌 ††††††絇ㄠ‹潴㈠‱敹牡⁳†絈㈠′潴㈠‴敹牡⁳†</w:t>
      </w:r>
      <w:r>
        <w:rPr/>
        <w:t>⠠</w:t>
      </w:r>
      <w:r>
        <w:rPr/>
        <w:t>剐义⁔䡔䵅吠偏吠⁏佂呔䵏 ††††††絉㈠‵潴㈠‷敹牡⁳†絊䴠牯⁥桴湡㈠‷††</w:t>
      </w:r>
      <w:r>
        <w:rPr/>
        <w:t>⠠</w:t>
      </w:r>
      <w:r>
        <w:rPr/>
        <w:t>义䴠䱕䥔䱐⁅佃啌乍⥓†††††††††䅛婝††††††††††††††††††††††††††††††††††††††††††††††††††††††††††††††††††††††††††††††兛䅝琠慲湩氠慥敶⁳桴⁥桃捩条⁯瑳瑡潩⁮瑡ㄠ㨱〰浰琠慲敶楬杮圠獥⁴瑡愠††††††灳敥⁤景㐠‸業敬⁳数⁲潨牵</w:t>
      </w:r>
      <w:r>
        <w:rPr>
          <w:rtl w:val="true"/>
        </w:rPr>
        <w:t>‮湏戠慯摲愠敲䤠獮数瑣牯䈠潲湷愠摮栠獩††††††††牰獩湯牥</w:t>
      </w:r>
      <w:r>
        <w:rPr/>
        <w:t>‬⁡畢杲慬⁲慮敭⁤慄楶⁤片敥⹮††††††††††††††††††††††䀠獁琠敨琠敨琠慲湩朠敯⁳捡潲獳琠敨䴠獩楳獳灩楰删癩牥愠琠杵戠慯</w:t>
      </w:r>
      <w:r>
        <w:rPr/>
        <w:t>ⱴ</w:t>
      </w:r>
      <w:r>
        <w:rPr/>
        <w:t>琠敨†††††䴧牥祲圠摩睯</w:t>
      </w:r>
      <w:r>
        <w:rPr/>
        <w:t>Ⱗ</w:t>
      </w:r>
      <w:r>
        <w:rPr/>
        <w:t>戠潬獷椠獴眠楨瑳敬戠汥睯琠敨戠楲杤⁥慣牲楹杮琠敨琠慲湩</w:t>
      </w:r>
      <w:r>
        <w:rPr>
          <w:rtl w:val="true"/>
        </w:rPr>
        <w:t>‮††††††††††††††††††††††††††††††††††††††††††††††䀠楄⁤桴⁥湉灳捥潴⁲敧⁴楨⁳牰獩湯牥琠⁯敌敶睮牯桴倠楲潳⁮湡⁤晩†††††††潮</w:t>
      </w:r>
      <w:r>
        <w:rPr>
          <w:rtl w:val="true"/>
        </w:rPr>
        <w:t>ⱴ</w:t>
      </w:r>
      <w:r>
        <w:rPr>
          <w:rtl w:val="true"/>
        </w:rPr>
        <w:t>眠票渠瑯‿††††††††††††††††††††††††††††††††††††††††††††††††</w:t>
      </w:r>
      <w:r>
        <w:rPr>
          <w:rtl w:val="true"/>
        </w:rPr>
        <w:t>⠠</w:t>
      </w:r>
      <w:r>
        <w:rPr>
          <w:rtl w:val="true"/>
        </w:rPr>
        <w:t>低䥔䕃吠䅈⁔噅剅⁙䅐䅒則偁⁈塅䕃呐</w:t>
      </w:r>
      <w:r>
        <w:rPr/>
        <w:t> ††††††䕛㕝†††††††††††††</w:t>
      </w:r>
      <w:r>
        <w:rPr/>
        <w:t>⠠</w:t>
      </w:r>
      <w:r>
        <w:rPr/>
        <w:t>䡔⁅䥆卒⁔䕂䥇华圠呉⁈乁䀠 ††††††††††††††††††††††††††††††††††††††††††††††††††桔⁥楦獲⁴慤⁹景攠捡⁨</w:t>
      </w:r>
      <w:r>
        <w:rPr/>
        <w:t>敳獡湯</w:t>
      </w:r>
      <w:r>
        <w:rPr/>
        <w:t>⠠</w:t>
      </w:r>
      <w:r>
        <w:rPr/>
        <w:t>畓浭牥‬慆汬‬楗瑮牥‬灓楲杮</w:t>
      </w:r>
      <w:r>
        <w:rPr/>
        <w:t> 獵慵汬⁹††††††敢楧獮漠⁮桷瑡搠祡漠⁦</w:t>
      </w:r>
      <w:r>
        <w:rPr/>
        <w:t>桴⁥潭瑮㽨††††††††††††††††††††††††††††††††††††††††††††††</w:t>
      </w:r>
      <w:r>
        <w:rPr/>
        <w:t>⠠</w:t>
      </w:r>
      <w:r>
        <w:rPr/>
        <w:t>䙉吠䕈䕒䄠䕒</w:t>
      </w:r>
      <w:r>
        <w:rPr/>
        <w:t> ††††††††††絁ㄠ瑳†終ㄠ琴⁨</w:t>
      </w:r>
      <w:r>
        <w:rPr/>
        <w:t>䌠⁽ㄲ瑳†組㈠琵⁨</w:t>
      </w:r>
      <w:r>
        <w:rPr/>
        <w:t>䔠⁽〳桴†</w:t>
      </w:r>
      <w:r>
        <w:rPr/>
        <w:t>⠠</w:t>
      </w:r>
      <w:r>
        <w:rPr/>
        <w:t>䅐䕒呎䕈䕓⁓义吠䕈</w:t>
      </w:r>
      <w:r>
        <w:rPr/>
        <w:t> †††††††††††††††††††††††††††††</w:t>
      </w:r>
      <w:r>
        <w:rPr/>
        <w:t>⠠</w:t>
      </w:r>
      <w:r>
        <w:rPr/>
        <w:t>啑卅䥔乏䤠⁔啍呓唠䕓 ††††††††††††††††††††††††††††</w:t>
      </w:r>
      <w:r>
        <w:rPr/>
        <w:t>⠠</w:t>
      </w:r>
      <w:r>
        <w:rPr/>
        <w:t>啃噒⁙剂䍁䕋協吠⥏††††††††††††††††††††††††††††††</w:t>
      </w:r>
      <w:r>
        <w:rPr/>
        <w:t>⠠</w:t>
      </w:r>
      <w:r>
        <w:rPr/>
        <w:t>䅍䭒吠䕈䄠华䕗卒 ††††††††††††††††††††††††††††††††††††††††††††††††䕛䑎⁝†吨䕈䄠佂䕖儠䕕呓佉⁎卉吠䕈䰠十⁔啑卅䥔乏吠䅈⁔䥗䱌䈠⁅䕒䑁 ††††††††††††††††††††††††††††††††††††††††††††††桔⁥灓湡獩⁨</w:t>
      </w:r>
      <w:r>
        <w:rPr/>
        <w:t>牁慭慤眠獡搠晥慥整⁤祢眠楨档挠畯瑮祲‿††††††††††††††††††††††††††††††††††††††††††††††††††††††††⥁䜠牥慭祮䈠</w:t>
      </w:r>
      <w:r>
        <w:rPr/>
        <w:t> 牆湡散䌠 湅汧湡⁤䐠 瑉污⁹⥅䐠湥慭歲†††††††††††††††††††††††††††††††††††††††††††††††††††††††††††††††††††††††††††††††††††††††††††††桗捩⁨</w:t>
      </w:r>
      <w:r>
        <w:rPr/>
        <w:t>睴⁯楦浬⁳桷牥⁥敲敬獡摥椠⁮桴⁥慳敭礠慥㽲††††††††††††††††††††††††††††††††††††††††††††††††††††††††††††䄠</w:t>
      </w:r>
      <w:r>
        <w:rPr/>
        <w:t> 桔⁥慍瑬獥⁥慆捬湯☠匠慨敮†††††††††††††††††††††††††䈠 潇敮圠瑩⁨</w:t>
      </w:r>
      <w:r>
        <w:rPr/>
        <w:t>桴⁥楗摮☠吠敨圠穩牡⁤景传⁺†††††††††††††††††††䌠</w:t>
      </w:r>
      <w:r>
        <w:rPr/>
        <w:t> 楈桧丠潯⁮…慃慳汢湡慣†††††††††††††††††††††††††††䐠 潔⁰慈⁴…㈱传挧潬正䠠杩⁨</w:t>
      </w:r>
      <w:r>
        <w:rPr/>
        <w:t>†††††††††††††††††††††††††䔠</w:t>
      </w:r>
      <w:r>
        <w:rPr/>
        <w:t> 潄瑣牯丠⁯…牂慥晫獡⁴瑡吠晩慦祮猧†††††††††††††††††††††††††††††††††††††††††††††††††††††††††桗捩⁨</w:t>
      </w:r>
      <w:r>
        <w:rPr/>
        <w:t>潣浭湯攠敬敭瑮椠⁳潮⁴潦湵⁤湩琠敨栠浵湡戠摯㽹†††††††††††††††††††††††††††††††††††††††††††††††††††††††䄠⁽牉湯䈠⁽潓楤浵䌠⁽汁浵湩浵†組䤠摯湩⁥絅䴠条敮楳浵††††††††††††</w:t>
      </w:r>
      <w:r>
        <w:rPr/>
        <w:t>П#Ц#Щ#Ь#а#д#к#п#т#ч#э#ё#ј#</w:t>
      </w:r>
      <w:r>
        <w:rPr/>
        <w:t>畑穩䴠湡条浥湥❴</w:t>
      </w:r>
      <w:r>
        <w:rPr>
          <w:rtl w:val="true"/>
        </w:rPr>
        <w:t>‮†††††</w:t>
      </w:r>
      <w:r>
        <w:rPr>
          <w:rtl w:val="true"/>
        </w:rPr>
        <w:t>ў#ѣ#Ѧ#ѫ#ѱ#ѳ#ѻ</w:t>
      </w:r>
      <w:r>
        <w:rPr/>
        <w:tab/>
      </w:r>
      <w:r>
        <w:rPr>
          <w:rtl w:val="true"/>
        </w:rPr>
        <w:t>҄#҈#ҏ#ҕ#Ҝ#ң#</w:t>
      </w:r>
      <w:r>
        <w:rPr>
          <w:rtl w:val="true"/>
        </w:rPr>
        <w:t>洠歡⁥湡瑯敨⁲†††††††††晉夠卅</w:t>
      </w:r>
      <w:r>
        <w:rPr/>
        <w:t>‬晡整⁲桴⁥畱穩椠⁳楦楮桳摥琠敨猠潣敲愠摮漠桴牥搠瑡⁡††††††††楷汬戠⁥牷瑩整⁮潴琠敨搠獩⹫吠⁯敲摡琠敨猠潣敲甠敳✠畑穩䴠湡条浥湥❴</w:t>
      </w:r>
      <w:r>
        <w:rPr>
          <w:rtl w:val="true"/>
        </w:rPr>
        <w:t>‮†††††††儧極⁺慍慮敧敭瑮‧慣⁮污潳甠敳琠敨猠潣敲映汩⁥潴洠歡⁥湡瑯敨⁲†††††††楦敬挠湯楳瑳湩⁧</w:t>
      </w:r>
      <w:r>
        <w:rPr/>
        <w:t>景琠敨焠極⁺捳牯獥愠摮愠獮敷獲琠慨⁴潹⁵慣⁮桴湥††††††††潬摡椠瑮⁯⁡灳敲摡猠敨瑥瀠潲牧浡氠歩⁥潌畴⁳</w:t>
      </w:r>
      <w:r>
        <w:rPr/>
        <w:t>ⴱⴲ⸳</w:t>
      </w:r>
      <w:r>
        <w:rPr/>
        <w:t>吠敨猠潣敲映汩⁥†††††††瑩敳晬挠湡潮⁴敢氠慯敤⁤湩潴愠猠牰慥⁤桳敥⁴牰杯慲⹭††††††††††††††††桔獩映湵瑣潩⁮潤獥渠瑯愠灰祬琠⁯呈䱍椠瑮牥敮⁴畱穩敺⹳††††††††††††䤠</w:t>
      </w:r>
      <w:r>
        <w:rPr>
          <w:rtl w:val="true"/>
        </w:rPr>
        <w:t>⁦</w:t>
      </w:r>
      <w:r>
        <w:rPr/>
        <w:t>䕙⁓⁡瑳摵湥❴⁳捳牯⁥汳灩眠汩⁬敢瀠楲瑮摥愠瑦牥琠敨焠極⹺††††††††††††††††††††††††††††††††††††††††††††††††††桔獩映湵瑣潩⁮潤獥渠瑯愠灰祬琠⁯呈䱍椠瑮牥敮⁴畱穩敺⹳†††††††††††††䤠⁦</w:t>
      </w:r>
      <w:r>
        <w:rPr/>
        <w:t>低琠敨焠敵瑳潩獮眠汩⁬敢瀠楲瑮摥椠⁮桴⁥牯敤⁲桴祥眠牥⁥††††††††敳敬瑣摥</w:t>
      </w:r>
      <w:r>
        <w:rPr>
          <w:rtl w:val="true"/>
        </w:rPr>
        <w:t>‮晉夠卅琠敨焠敵瑳潩獮眠汩⁬敢瀠楲瑮摥椠⁮慲摮浯漠摲牥</w:t>
      </w:r>
      <w:r>
        <w:rPr/>
        <w:t>‬慥档††††††楴敭琠敨敳焠敵瑳潩獮愠敲瀠楲瑮摥琠敨漠摲牥眠汩⁬敢搠晩敦敲瑮</w:t>
      </w:r>
      <w:r>
        <w:rPr>
          <w:rtl w:val="true"/>
        </w:rPr>
        <w:t>‮†††††††††††䤠⁦</w:t>
      </w:r>
      <w:r>
        <w:rPr/>
        <w:t>桴獩瀠牡浡瑥牥椠⁳低琠敨⁮桴⁥畭瑬灩敬挠潨捩⁥湡睳牥⁳楷汬戠⁥†††††牰湩整⁤湩琠敨漠摲牥琠敨⁹敷敲琠灹摥</w:t>
      </w:r>
      <w:r>
        <w:rPr>
          <w:rtl w:val="true"/>
        </w:rPr>
        <w:t>‮晉夠卅</w:t>
      </w:r>
      <w:r>
        <w:rPr/>
        <w:t>‬愨摮✠䍓䅒䉍䕌†⁁</w:t>
      </w:r>
      <w:r>
        <w:rPr/>
        <w:t>‭ ✩†††††潦⁲桴⁥畱獥楴湯椠⁳敳⥴</w:t>
      </w:r>
      <w:r>
        <w:rPr/>
        <w:t>‬桴湥琠敨愠獮敷獲眠汩⁬敢瀠楲瑮摥椠⁮慲摮浯††††††牯敤⹲†††††††††††††††††††††††††††††††††††††††晉夠卅‬桴⁥畣牲湥⁴湩瑳畲瑣潩獮眠汩⁬敢瀠楲瑮摥愠⁴桴⁥敢楧湮湩⁧</w:t>
      </w:r>
      <w:r>
        <w:rPr>
          <w:rtl w:val="true"/>
        </w:rPr>
        <w:t>†††††</w:t>
      </w:r>
      <w:r>
        <w:rPr/>
        <w:t>景琠敨焠極⹺††††††††††††††††††††††††††††††††††††晉礠畯愠敲甠楳杮㠠〸挠慨慲瑣牥焠敵瑳潩獮琠敨⁮潹⁵慨敶搠晩敦敲瑮††††††湩瑳畲瑣潩獮映牯琠敨猠牵敶⁹湡⁤牧摡摥瀠牯楴湯⁳景愠焠極⹺††††††††††††䤠</w:t>
      </w:r>
      <w:r>
        <w:rPr>
          <w:rtl w:val="true"/>
        </w:rPr>
        <w:t>⁦</w:t>
      </w:r>
      <w:r>
        <w:rPr/>
        <w:t>低‬潹⁵畭瑳愠獮敷⁲桴⁥畱獥楴湯⁳湩琠敨漠摲牥琠敨⁹牡⁥獡敫</w:t>
      </w:r>
      <w:r>
        <w:rPr/>
        <w:t>Ɽ††††††</w:t>
      </w:r>
      <w:r>
        <w:rPr/>
        <w:t>潹⁵慭⁹潮⁴敲畴湲琠⁯⁡畱獥楴湯愠瑦牥礠畯栠癡⁥湡睳牥摥椠⹴†††††††††††䤠⁦</w:t>
      </w:r>
      <w:r>
        <w:rPr/>
        <w:t>䕙</w:t>
      </w:r>
      <w:r>
        <w:rPr/>
        <w:t>ⱓ</w:t>
      </w:r>
      <w:r>
        <w:rPr/>
        <w:t>礠畯洠祡朠⁯慢正愠摮映牯桴椠⁮桴⁥畱穩愠摮挠慨杮⁥潹牵††††††††湡睳牥琠⁯⁡畱獥楴湯椠⁦</w:t>
      </w:r>
      <w:r>
        <w:rPr/>
        <w:t>潹⁵楷桳琠⹯††††††††††††††††††††††††湏䠠䵔⁌湩整湲瑥焠極空獥礠畯洠祡愠睬祡⁳潭敶戠捡⁫湡⁤潦瑲⁨</w:t>
      </w:r>
      <w:r>
        <w:rPr/>
        <w:t>湩†††††††⁡畱穩</w:t>
      </w:r>
      <w:r>
        <w:rPr>
          <w:rtl w:val="true"/>
        </w:rPr>
        <w:t>‮††††††††††††††††††††††††††††††††††††††晉夠卅</w:t>
      </w:r>
      <w:r>
        <w:rPr/>
        <w:t>‬潹⁵楷汬戠⁥潴摬椠⁦</w:t>
      </w:r>
      <w:r>
        <w:rPr/>
        <w:t>潹⁵湡睳牥摥琠敨焠敵瑳潩⁮潣牲捥汴</w:t>
      </w:r>
      <w:r>
        <w:rPr/>
        <w:t>ⱹ††††††</w:t>
      </w:r>
      <w:r>
        <w:rPr/>
        <w:t>湡⁤晩礠畯愠獮敷敲⁤桴⁥畱獥楴湯椠据牯敲瑣祬礠畯眠汩⁬敢猠潨湷琠敨†††††††潣牲捥⁴湡睳牥</w:t>
      </w:r>
      <w:r>
        <w:rPr>
          <w:rtl w:val="true"/>
        </w:rPr>
        <w:t>‮†††††††††††††††††††††††††††††††††传⁮呈䱍椠瑮牥敮⁴畱穩敺⁳䕙⁓楷汬瀠楲瑮琠敨愠獮敷獲琠⁯桴⁥†††††††††畱獥楴湯⁳瑡琠敨攠摮漠⁦</w:t>
      </w:r>
      <w:r>
        <w:rPr/>
        <w:t>桴⁥敷⁢慰敧</w:t>
      </w:r>
      <w:r>
        <w:rPr>
          <w:rtl w:val="true"/>
        </w:rPr>
        <w:t>‮†††††††††††††††††††††††晉夠卅</w:t>
      </w:r>
      <w:r>
        <w:rPr/>
        <w:t>‬潹⁵慭⁹档潯敳琠⁯慴敫琠敨焠極⁺条楡⹮†††††††††††††††††††††††††††††††††††††††††††††††††††††††††桔獩映湵瑣潩⁮潤獥渠瑯愠灰祬琠⁯呈䱍椠瑮牥敮⁴畱穩敺⹳†††††††††††††晉夠卅‬桴湥愠瑦牥映湩獩楨杮琠敨焠極⁺潹⁵慭⁹敲楶睥琠敨††††††††††畱獥楴湯⁳桴瑡礠畯愠獮敷敲⁤湩潣牲捥汴⹹夠畯眠汩⁬污慷獹戠⁥桳睯⁮桴⁥†††††潣牲捥⁴湡睳牥⁳畢⁴潹⁵慭⁹潮⁴档湡敧琠敨愠獮敷獲</w:t>
      </w:r>
      <w:r>
        <w:rPr>
          <w:rtl w:val="true"/>
        </w:rPr>
        <w:t>‮††††††††††††††††††††††††††††††††††††††††††††††††††††††††桔獩映湵瑣潩⁮潤獥渠瑯愠灰祬琠⁯呈䱍椠瑮牥敮⁴畱穩敺⹳†††††††††††††湅整⁲桴⁥楴敭氠浩瑩礠畯眠獩⁨</w:t>
      </w:r>
      <w:r>
        <w:rPr/>
        <w:t>潴猠瑥映牯攠捡⁨</w:t>
      </w:r>
      <w:r>
        <w:rPr/>
        <w:t>畱獥楴湯椠⁮䕓佃䑎</w:t>
      </w:r>
      <w:r>
        <w:rPr/>
        <w:t>ⱓ†††††‱</w:t>
      </w:r>
      <w:r>
        <w:rPr/>
        <w:t>‭</w:t>
      </w:r>
      <w:r>
        <w:rPr/>
        <w:t>㤹⸹䤠⁦</w:t>
      </w:r>
      <w:r>
        <w:rPr/>
        <w:t>‰獩攠瑮牥摥琠敨⁮桴牥⁥楷汬戠⁥潮琠浩⁥楬業⹴†††††††††††††桔⁥楴敭氠浩瑩映湵瑣潩⁮慣湮瑯戠⁥獵摥椠⁦</w:t>
      </w:r>
      <w:r>
        <w:rPr/>
        <w:t>桴⁥刧癥敩⁷潹牵†††††††††湡睳牥❳映湵瑣潩⁮獩猠瑥琠⁯䕙⹓††††††††††††††††††††††††††††††††††††††††††††††††††††††††††††††††††桔獩映湵瑣潩⁮潤獥渠瑯愠灰祬琠⁯呈䱍椠瑮牥敮⁴畱穩敺⹳†††††††††††††湅整⁲桴⁥楴敭氠浩瑩礠畯眠獩⁨</w:t>
      </w:r>
      <w:r>
        <w:rPr/>
        <w:t>潴猠瑥映牯琠敨攠瑮物⁥畱穩椠⁮††††††††䥍啎䕔</w:t>
      </w:r>
      <w:r>
        <w:rPr/>
        <w:t>ⱓ</w:t>
      </w:r>
      <w:r>
        <w:rPr/>
        <w:t>ㄠ</w:t>
      </w:r>
      <w:r>
        <w:rPr/>
        <w:t>ⴠ</w:t>
      </w:r>
      <w:r>
        <w:rPr/>
        <w:t>㤠㤹</w:t>
      </w:r>
      <w:r>
        <w:rPr>
          <w:rtl w:val="true"/>
        </w:rPr>
        <w:t>‮晉〠椠⁳湥整敲⁤桴湥琠敨敲眠汩⁬敢渠⁯楴敭氠浩瑩</w:t>
      </w:r>
      <w:r>
        <w:rPr>
          <w:rtl w:val="true"/>
        </w:rPr>
        <w:t>‮††††††††††††††††††††††††††††††††††††††††††††††††桔獩映湵瑣潩⁮潤獥渠瑯愠灰祬琠⁯呈䱍椠瑮牥敮⁴畱穩敺⹳††††††††††††䤠⁦</w:t>
      </w:r>
      <w:r>
        <w:rPr/>
        <w:t>潹⁵湥整⁲‰牯琠敨渠浵敢⁲景焠敵瑳潩獮琠慨⁴潹⁵敳敬瑣摥‬桴湥††††††潹⁵獵⁥污⁬桴⁥畱獥楴湯⁳桴瑡礠畯猠汥捥整⹤䤠⁦</w:t>
      </w:r>
      <w:r>
        <w:rPr/>
        <w:t>潹⁵湥整⁲湡瑯敨⁲†††††††畮扭牥‬桴湥漠汮⁹桴瑡渠浵敢⁲景焠敵瑳潩獮眠汩⁬敢爠湡潤汭⁹档獯湥†††††††牦浯琠敨焠敵瑳潩獮礠畯栠癡⁥敳敬瑣摥</w:t>
      </w:r>
      <w:r>
        <w:rPr>
          <w:rtl w:val="true"/>
        </w:rPr>
        <w:t>‮硅浡汰㭥礠畯栠癡⁥敳敬瑣摥ㄠ‰††††††畱獥楴湯⁳湡⁤桴獩瀠牡浡瑥牥椠⁳敳⁴潴㔠</w:t>
      </w:r>
      <w:r>
        <w:rPr>
          <w:rtl w:val="true"/>
        </w:rPr>
        <w:t>‮桔⁥楦獲⁴敶獲潩⁮潣汵⁤†††††††獵⁥畱獥楴湯⁳</w:t>
      </w:r>
      <w:r>
        <w:rPr>
          <w:rtl w:val="true"/>
        </w:rPr>
        <w:t>ⰲ</w:t>
      </w:r>
      <w:r>
        <w:rPr>
          <w:rtl w:val="true"/>
        </w:rPr>
        <w:t>㐠</w:t>
      </w:r>
      <w:r>
        <w:rPr>
          <w:rtl w:val="true"/>
        </w:rPr>
        <w:t>‬</w:t>
      </w:r>
      <w:r>
        <w:rPr>
          <w:rtl w:val="true"/>
        </w:rPr>
        <w:t>ⰵ</w:t>
      </w:r>
      <w:r>
        <w:rPr>
          <w:rtl w:val="true"/>
        </w:rPr>
        <w:t>㜠</w:t>
      </w:r>
      <w:r>
        <w:rPr/>
        <w:t>‬湡⁤〱‬桴⁥敳潣摮瘠牥楳湯挠畯摬甠敳†††††††††畱獥楴湯⁳</w:t>
      </w:r>
      <w:r>
        <w:rPr/>
        <w:t>ⰱ</w:t>
      </w:r>
      <w:r>
        <w:rPr/>
        <w:t>㈠‬</w:t>
      </w:r>
      <w:r>
        <w:rPr/>
        <w:t>ⰵ</w:t>
      </w:r>
      <w:r>
        <w:rPr/>
        <w:t>㠠‬湡⁤</w:t>
      </w:r>
      <w:r>
        <w:rPr/>
        <w:t>ⰹ</w:t>
      </w:r>
      <w:r>
        <w:rPr/>
        <w:t>攠捴</w:t>
      </w:r>
      <w:r>
        <w:rPr>
          <w:rtl w:val="true"/>
        </w:rPr>
        <w:t>‮†††††††††††††††††††††††††††††††䕙⁓††††††††††††††††低†††††††††††††††††††††††††††††††††††††††††††††††††††††₳†䤠⁦</w:t>
      </w:r>
      <w:r>
        <w:rPr/>
        <w:t>礠畯猠汥捥⁴夠卅†湯琠楨덳댠††䤠⁦</w:t>
      </w:r>
      <w:r>
        <w:rPr/>
        <w:t>潹⁵敳敬瑣丠⁏湯琠楨⁳††₳††††暳湵瑣潩⁮潢桴琠敨氠晥⁴湡⁤楲桧덴댠畦据楴湯漠汮⁹桴⁥敬瑦洠牡楧⁮††₳††††涳牡楧獮漠⁦</w:t>
      </w:r>
      <w:r>
        <w:rPr/>
        <w:t>慥档焠敵瑳潩⁮楷汬戠덥댠楷汬戠⁥瑳慲杩瑨‬桴⁥楲桧⁴慭杲湩₳††††玳牴楡桧</w:t>
      </w:r>
      <w:r>
        <w:rPr/>
        <w:t>ⱴ</w:t>
      </w:r>
      <w:r>
        <w:rPr/>
        <w:t>氠歩⁥桴獩</w:t>
      </w:r>
      <w:r>
        <w:rPr>
          <w:rtl w:val="true"/>
        </w:rPr>
        <w:t>‮†††††댠댠楷汬渠瑯</w:t>
      </w:r>
      <w:r>
        <w:rPr/>
        <w:t>‬楬敫琠楨⹳†††††††₳††††††晉丠⁏湯祬琠敨焠敵瑳潩獮眠汩⁬敢瀠楲瑮摥</w:t>
      </w:r>
      <w:r>
        <w:rPr>
          <w:rtl w:val="true"/>
        </w:rPr>
        <w:t>‮晉夠卅戠瑯⁨</w:t>
      </w:r>
      <w:r>
        <w:rPr/>
        <w:t>畱獥楴湯⁳††††††湡⁤畭瑬灩敬挠潨捩⁥湡睳牥⁳楷汬戠⁥牰湩整⹤丠呏㭅椠⁦</w:t>
      </w:r>
      <w:r>
        <w:rPr/>
        <w:t>⁡畱獥楴湯栠獡渠⁯††††畭瑬灩敬挠潨捩⁥湡睳牥⁳桴湥琠敨敲愠敲渠湯⁥潴瀠楲瑮</w:t>
      </w:r>
      <w:r>
        <w:rPr>
          <w:rtl w:val="true"/>
        </w:rPr>
        <w:t>‮晉琠敨✠獥慳⁹††††††楬敮❳映牯琠敨焠敵瑳潩⁮獩渠瑯猠瑥琠⁯‰桴湥琠敨瀠潲数⁲畮扭牥漠⁦</w:t>
      </w:r>
      <w:r>
        <w:rPr/>
        <w:t>楬敮⁳††††楷汬戠⁥牰湩整⁤湩瑳慥⁤景琠敨愠獮敷獲</w:t>
      </w:r>
      <w:r>
        <w:rPr>
          <w:rtl w:val="true"/>
        </w:rPr>
        <w:t>‮††††††††††††††††††††††䤠⁦</w:t>
      </w:r>
      <w:r>
        <w:rPr/>
        <w:t>低琠敨焠敵瑳潩獮眠汩⁬敢瀠楲瑮摥椠⁮桴⁥牯敤⁲桴祥眠牥⁥††††††††敳敬瑣摥</w:t>
      </w:r>
      <w:r>
        <w:rPr>
          <w:rtl w:val="true"/>
        </w:rPr>
        <w:t>‮晉夠卅琠敨焠敵瑳潩獮眠汩⁬敢瀠楲瑮摥椠⁮慲摮浯漠摲牥</w:t>
      </w:r>
      <w:r>
        <w:rPr/>
        <w:t>‬慥档††††††楴敭琠敨敳焠敵瑳潩獮愠敲瀠楲瑮摥琠敨漠摲牥眠汩⁬敢搠晩敦敲瑮</w:t>
      </w:r>
      <w:r>
        <w:rPr>
          <w:rtl w:val="true"/>
        </w:rPr>
        <w:t>‮†††††††††††丠呏㭅椠⁦</w:t>
      </w:r>
      <w:r>
        <w:rPr/>
        <w:t>桴⁥倧楲瑮洠汵楴汰⁥档楯散愠獮敷獲‧慰慲敭整⁲愨潢敶</w:t>
      </w:r>
      <w:r>
        <w:rPr/>
        <w:t> ††††††獩丠⁏桴湥渠湯⁥楷汬戠⁥牰湩整⹤††††††††††††††††††††††††††䤠⁦</w:t>
      </w:r>
      <w:r>
        <w:rPr/>
        <w:t>桴獩瀠牡浡瑥牥椠⁳低琠敨⁮桴⁥畭瑬灩敬挠潨捩⁥湡睳牥⁳楷汬戠⁥†††††牰湩整⁤湩琠敨漠摲牥琠敨⁹敷敲琠灹摥</w:t>
      </w:r>
      <w:r>
        <w:rPr>
          <w:rtl w:val="true"/>
        </w:rPr>
        <w:t>‮晉夠卅</w:t>
      </w:r>
      <w:r>
        <w:rPr/>
        <w:t>‬愨摮✠䍓䅒䉍䕌†⁁</w:t>
      </w:r>
      <w:r>
        <w:rPr/>
        <w:t>‭ ✩†††††潦⁲桴⁥畱獥楴湯椠⁳敳⥴</w:t>
      </w:r>
      <w:r>
        <w:rPr/>
        <w:t>‬桴湥琠敨⁹楷汬戠⁥牰湩整⁤湩爠湡潤⁭牯敤⹲††††††††晉丠⁏湡⁤桴⁥潴慴⁬敬杮桴漠⁦</w:t>
      </w:r>
      <w:r>
        <w:rPr/>
        <w:t>污⁬桴⁥畭瑬灩敬挠潨捩⁥湡睳牥⁳†††††††潦⁲⁡畱獥楴湯椠⁳敬獳琠慨⁮〷挠慨慲瑣牥</w:t>
      </w:r>
      <w:r>
        <w:rPr/>
        <w:t>ⱳ</w:t>
      </w:r>
      <w:r>
        <w:rPr/>
        <w:t>琠敨⁮桴祥眠汩⁬敢††††††††††牰湩整⁤湯漠敮氠湩⹥吠楨⁳楷汬朠湥牥污祬瀠楲瑮洠牯⁥畱獥楴湯⁳湯愠†††††††慰敧</w:t>
      </w:r>
      <w:r>
        <w:rPr>
          <w:rtl w:val="true"/>
        </w:rPr>
        <w:t>‮†††††††††††††††††††††††††††††††††††††††晉夠卅琠敨洠汵楴汰⁥档楯散愠獮敷獲映牯愠汬焠敵瑳潩獮眠汩⁬†††††††††污慷獹戠⁥牰湩整⁤湯⁥扡癯⁥桴⁥瑯敨⹲†††††††††††††††††††††††晉夠卅琠敨挠牵敲瑮椠獮牴捵楴湯⁳楷汬戠⁥牰湩整⁤瑡琠敨琠灯漠⁦</w:t>
      </w:r>
      <w:r>
        <w:rPr/>
        <w:t>†††††††楦獲⁴慰敧</w:t>
      </w:r>
      <w:r>
        <w:rPr>
          <w:rtl w:val="true"/>
        </w:rPr>
        <w:t>‮††††††††††††††††††††††††††††††††††††䤠⁦</w:t>
      </w:r>
      <w:r>
        <w:rPr/>
        <w:t>低琠敨⁮桴⁥潴⁰景攠捡⁨</w:t>
      </w:r>
      <w:r>
        <w:rPr/>
        <w:t>慰敧眠汩⁬敲摡⸮⸮†††††††††††††††††䅎䕍彟彟彟彟彟彟彟彟彟彟彟彟彟彟彟彟彟彟䅄䕔彟彟彟䱃十当彟彟††††††††††††††††††††††††††††††††††††††††††††††††††䤠⁦</w:t>
      </w:r>
      <w:r>
        <w:rPr/>
        <w:t>䕙⁓桴⁥潴⁰楬敮漠⁦</w:t>
      </w:r>
      <w:r>
        <w:rPr/>
        <w:t>慥档瀠条⁥楷汬爠慥⹤⸮†††††††††††††††††圠楲整愠獮敷獲漠⁮湡睳牥猠敨瑥</w:t>
      </w:r>
      <w:r>
        <w:rPr>
          <w:rtl w:val="true"/>
        </w:rPr>
        <w:t>‮佄丠呏眠楲整漠⁮桴獩琠獥⹴†††††††††††††††††††††††††††††††††††††††††††††††††††䄠瑦牥愠汬瀠楲瑮湩⁧</w:t>
      </w:r>
      <w:r>
        <w:rPr/>
        <w:t>獩搠湯⁥桴⁥桳敥⁴桴瑡猠畴敤瑮⁳異⁴桴楥⁲†††††††湡睳牥⁳湯眠汩⁬敢瀠楲瑮摥</w:t>
      </w:r>
      <w:r>
        <w:rPr>
          <w:rtl w:val="true"/>
        </w:rPr>
        <w:t>‮潙⁵畭瑳洠歡⁥⁡潣祰映牯攠捡⁨</w:t>
      </w:r>
      <w:r>
        <w:rPr/>
        <w:t>瑳摵湥⹴†††††††††晉夠卅愠朠慲楤杮欠祥‬楬敫琠敨猠浡汰⁥敢潬</w:t>
      </w:r>
      <w:r>
        <w:rPr/>
        <w:t>ⱷ</w:t>
      </w:r>
      <w:r>
        <w:rPr/>
        <w:t>眠汩⁬敢瀠楲瑮摥††††††††瑡琠敨攠摮漠⁦</w:t>
      </w:r>
      <w:r>
        <w:rPr/>
        <w:t>慥档琠獥⹴†††††††††††††††††††††††††††††††††††††††††††††††††††††††††††††††††††††片摡湩⁧</w:t>
      </w:r>
      <w:r>
        <w:rPr/>
        <w:t>敫⹹䌠畯瑮琠敨渠浵敢⁲景焠敵瑳潩獮愠獮敷敲⁤湩潣牲捥汴⹹†††††††††††††††ㄠ‹畑獥楴湯⁳慥档眠牯桴㔠㈮‶潰湩獴</w:t>
      </w:r>
      <w:r>
        <w:rPr>
          <w:rtl w:val="true"/>
        </w:rPr>
        <w:t>‮††††††††††††††〠㴠〱┰†††㐭㴠㜠┹†††㠭㴠㔠┸††</w:t>
      </w:r>
      <w:r>
        <w:rPr>
          <w:rtl w:val="true"/>
        </w:rPr>
        <w:t>ⴠ</w:t>
      </w:r>
      <w:r>
        <w:rPr>
          <w:rtl w:val="true"/>
        </w:rPr>
        <w:t>㈱㴠㌠┷††ㄭ‶‽㘱‥††††††††ㄭ㴠㤠┵†††㔭㴠㜠┴†††㤭㴠㔠┳††</w:t>
      </w:r>
      <w:r>
        <w:rPr>
          <w:rtl w:val="true"/>
        </w:rPr>
        <w:t>ⴠ</w:t>
      </w:r>
      <w:r>
        <w:rPr>
          <w:rtl w:val="true"/>
        </w:rPr>
        <w:t>㌱㴠㌠┲††ㄭ‷‽ㄱ‥††††††††㈭㴠㠠┹†††㘭㴠㘠┸††</w:t>
      </w:r>
      <w:r>
        <w:rPr>
          <w:rtl w:val="true"/>
        </w:rPr>
        <w:t>ⴠ</w:t>
      </w:r>
      <w:r>
        <w:rPr>
          <w:rtl w:val="true"/>
        </w:rPr>
        <w:t>〱㴠㐠┷††</w:t>
      </w:r>
      <w:r>
        <w:rPr>
          <w:rtl w:val="true"/>
        </w:rPr>
        <w:t>ⴠ</w:t>
      </w:r>
      <w:r>
        <w:rPr>
          <w:rtl w:val="true"/>
        </w:rPr>
        <w:t>㐱㴠㈠┶††ㄭ‸‽㔠‥††††††††㌭㴠㠠┴†††㜭㴠㘠┳††</w:t>
      </w:r>
      <w:r>
        <w:rPr>
          <w:rtl w:val="true"/>
        </w:rPr>
        <w:t>ⴠ</w:t>
      </w:r>
      <w:r>
        <w:rPr>
          <w:rtl w:val="true"/>
        </w:rPr>
        <w:t>ㄱ㴠㐠┲††</w:t>
      </w:r>
      <w:r>
        <w:rPr>
          <w:rtl w:val="true"/>
        </w:rPr>
        <w:t>ⴠ</w:t>
      </w:r>
      <w:r>
        <w:rPr>
          <w:rtl w:val="true"/>
        </w:rPr>
        <w:t>㔱㴠㈠┱††ㄭ‹‽〠‥††††††††䤠⁦</w:t>
      </w:r>
      <w:r>
        <w:rPr/>
        <w:t>䕙⁓晡整⁲污⁬桴⁥整瑳⁳慨敶戠敥⁮牰湩整⁤⁡潣牲捥⁴湡睳牥††††††††楬瑳眠汩⁬敢瀠楲瑮摥</w:t>
      </w:r>
      <w:r>
        <w:rPr>
          <w:rtl w:val="true"/>
        </w:rPr>
        <w:t>‮晉礠畯猠汥捥整⁤潴瀠楲瑮洠汵楴汰⁥敶獲潩獮漠⁦</w:t>
      </w:r>
      <w:r>
        <w:rPr/>
        <w:t>††††††桴⁥整瑳‬桴湥漠敮愠獮敷⁲楬瑳眠汩⁬敢瀠楲瑮摥映牯攠捡⁨</w:t>
      </w:r>
      <w:r>
        <w:rPr/>
        <w:t>敶獲潩⁮景琠敨†††††整瑳</w:t>
      </w:r>
      <w:r>
        <w:rPr>
          <w:rtl w:val="true"/>
        </w:rPr>
        <w:t>‮††††††††††††††††††††††††††††††††††††††䔠瑮牥琠敨渠浵敢⁲景瘠牥楳湯⁳桴瑡礠畯眠湡⁴景琠楨⁳整瑳</w:t>
      </w:r>
      <w:r>
        <w:rPr/>
        <w:t>‬‱</w:t>
      </w:r>
      <w:r>
        <w:rPr/>
        <w:t>‭㤹⸹††††††潆⁲桴⁥敶獲潩獮琠⁯捡畴污祬戠⁥楤晦牥湥⁴潹⁵畭瑳搠⁯瑡氠慥瑳传䕎漠⁦</w:t>
      </w:r>
      <w:r>
        <w:rPr/>
        <w:t>†††††桴⁥潦汬睯湩⹧†††††††††††††††††††††††††††††††††††††††††††††††††††††††††††††††††††††††††牐湩⁴畱獥楴湯⁳湩爠湡潤⁭牯敤⹲††洠獵⁴敢夠卅††††††††††††††††牐湩⁴䍍愠獮敷獲椠⁮慲摮浯漠摲牥</w:t>
      </w:r>
      <w:r>
        <w:rPr>
          <w:rtl w:val="true"/>
        </w:rPr>
        <w:t>‮†洠獵⁴敢夠卅††††††††††††††††獕⁥⁮敳敬瑣摥焠敵瑳潩獮</w:t>
      </w:r>
      <w:r>
        <w:rPr>
          <w:rtl w:val="true"/>
        </w:rPr>
        <w:t>‮‰‽汁⁬†洠獵⁴敢朠敲瑡牥琠慨⁮‰††††††††††††湅整⁲桴⁥畮扭牥漠⁦</w:t>
      </w:r>
      <w:r>
        <w:rPr/>
        <w:t>潣楰獥琠慨⁴潹⁵慷瑮漠⁦</w:t>
      </w:r>
      <w:r>
        <w:rPr/>
        <w:t>慥档瘠牥楳湯漠⁦</w:t>
      </w:r>
      <w:r>
        <w:rPr/>
        <w:t>桴獩††††††整瑳‬‱</w:t>
      </w:r>
      <w:r>
        <w:rPr/>
        <w:t>‭㤹⸹†††††††††††††††††††††††††††††††††††††††††††††††††††††††††††††††††††††††††硅浡汰</w:t>
      </w:r>
      <w:r>
        <w:rPr/>
        <w:t>ⱥ††††††††††††††††††††††††††††††††††††††′</w:t>
      </w:r>
      <w:r>
        <w:rPr/>
        <w:t>潣楰獥漠⁦</w:t>
      </w:r>
      <w:r>
        <w:rPr/>
        <w:t>‱敶獲潩⁮楷汬瀠楲瑮㈠琠獥獴</w:t>
      </w:r>
      <w:r>
        <w:rPr>
          <w:rtl w:val="true"/>
        </w:rPr>
        <w:t>‮†††††††††††††††††††″潣楰獥漠⁦</w:t>
      </w:r>
      <w:r>
        <w:rPr/>
        <w:t>‴敶獲潩獮眠汩⁬牰湩⁴㈱琠獥獴††††††††††††††††††䤠⁦</w:t>
      </w:r>
      <w:r>
        <w:rPr/>
        <w:t>潹⁵湥整⁲‰牯琠敨渠浵敢⁲景焠敵瑳潩獮琠慨⁴潹⁵敳敬瑣摥‬桴湥††††††潹⁵獵⁥污⁬桴⁥畱獥楴湯⁳桴瑡礠畯猠汥捥整⹤䤠⁦</w:t>
      </w:r>
      <w:r>
        <w:rPr/>
        <w:t>潹⁵湥整⁲湡瑯敨⁲†††††††畮扭牥‬桴湥漠汮⁹桴瑡渠浵敢⁲景焠敵瑳潩獮眠汩⁬敢爠湡潤汭⁹档獯湥†††††††牦浯琠敨焠敵瑳潩獮礠畯栠癡⁥敳敬瑣摥</w:t>
      </w:r>
      <w:r>
        <w:rPr>
          <w:rtl w:val="true"/>
        </w:rPr>
        <w:t>‮硅浡汰㭥礠畯栠癡⁥敳敬瑣摥ㄠ‰††††††畱獥楴湯⁳湡⁤桴獩瀠牡浡瑥牥椠⁳敳⁴潴㔠</w:t>
      </w:r>
      <w:r>
        <w:rPr>
          <w:rtl w:val="true"/>
        </w:rPr>
        <w:t>‮桔⁥楦獲⁴敶獲潩⁮潣汵⁤†††††††獵⁥畱獥楴湯⁳</w:t>
      </w:r>
      <w:r>
        <w:rPr>
          <w:rtl w:val="true"/>
        </w:rPr>
        <w:t>ⰲ</w:t>
      </w:r>
      <w:r>
        <w:rPr>
          <w:rtl w:val="true"/>
        </w:rPr>
        <w:t>㐠</w:t>
      </w:r>
      <w:r>
        <w:rPr>
          <w:rtl w:val="true"/>
        </w:rPr>
        <w:t>‬</w:t>
      </w:r>
      <w:r>
        <w:rPr>
          <w:rtl w:val="true"/>
        </w:rPr>
        <w:t>ⰵ</w:t>
      </w:r>
      <w:r>
        <w:rPr>
          <w:rtl w:val="true"/>
        </w:rPr>
        <w:t>㜠</w:t>
      </w:r>
      <w:r>
        <w:rPr/>
        <w:t>‬湡⁤〱‬桴⁥敳潣摮瘠牥楳湯挠畯摬甠敳†††††††††畱獥楴湯⁳</w:t>
      </w:r>
      <w:r>
        <w:rPr/>
        <w:t>ⰱ</w:t>
      </w:r>
      <w:r>
        <w:rPr/>
        <w:t>㈠‬</w:t>
      </w:r>
      <w:r>
        <w:rPr/>
        <w:t>ⰵ</w:t>
      </w:r>
      <w:r>
        <w:rPr/>
        <w:t>㠠‬湡⁤</w:t>
      </w:r>
      <w:r>
        <w:rPr/>
        <w:t>ⰹ</w:t>
      </w:r>
      <w:r>
        <w:rPr/>
        <w:t>攠捴</w:t>
      </w:r>
      <w:r>
        <w:rPr>
          <w:rtl w:val="true"/>
        </w:rPr>
        <w:t>‮†††††††††††††††††††††††††晉夠卅</w:t>
      </w:r>
      <w:r>
        <w:rPr/>
        <w:t>‬愨摮✠牐湩⁴湡睳牥❳椠⁳䕙⥓琠敨⁮桴⁥潣牲捥⁴湡睳牥††††††††楷汬戠⁥牰湩整⁤晡整⁲慥档焠敵瑳潩⁮獡畳業杮琠慨⁴潹⁵湥整敲⁤桴⁥†††††††潣牲捥⁴湡睳牥</w:t>
      </w:r>
      <w:r>
        <w:rPr>
          <w:rtl w:val="true"/>
        </w:rPr>
        <w:t>‮††††††††††††††††††††††††††††††††††桔⁥挧牯敲瑣愠獮敷❲眠汩⁬敢挠牯敲瑣攠敶⁮晩礠畯挠潨獯⁥潴瀠楲瑮††††††湡睳牥⁳湩爠湡潤⁭牯敤⹲††††††††††††††††††††††††††††††晉礠畯⁲畱獥楴湯栠獡愠映潯湴瑯⁥瑩眠汩⁬敢瀠楲瑮摥漠汮⁹晩琠楨⁳††††††慰慲敭整⁲獩夠卅愠摮✠牐湩⁴湡睳牥❳椠⁳䕙⹓††††††††††††††††††††晉夠卅琠敨⁮桴⁥畱獥楴湯⁳楷汬戠⁥畮扭牥摥猠煥敵瑮慵汬⁹牦浯ㄠ</w:t>
      </w:r>
      <w:r>
        <w:rPr>
          <w:rtl w:val="true"/>
        </w:rPr>
        <w:t>‮††††††晉丠⁏桴湥攠捡⁨</w:t>
      </w:r>
      <w:r>
        <w:rPr/>
        <w:t>畱獥楴湯眠汩⁬敢渠浵敢敲⁤獵湩⁧</w:t>
      </w:r>
      <w:r>
        <w:rPr/>
        <w:t>桴瑡焠敵瑳潩❮⁳††††††††潰楳楴湯椠⁮桴⁥畱獥楴湯氠獩</w:t>
      </w:r>
      <w:r>
        <w:rPr/>
        <w:t>ⱴ</w:t>
      </w:r>
      <w:r>
        <w:rPr/>
        <w:t>瘠牥⁹慨摮⁹晩礠畯愠敲甠楳杮琠楨⁳††††††††牰湩潴瑵琠⁯牰潯</w:t>
      </w:r>
      <w:r>
        <w:rPr>
          <w:rtl w:val="true"/>
        </w:rPr>
        <w:t>⁦</w:t>
      </w:r>
      <w:r>
        <w:rPr/>
        <w:t>潹牵焠敵瑳潩獮</w:t>
      </w:r>
      <w:r>
        <w:rPr>
          <w:rtl w:val="true"/>
        </w:rPr>
        <w:t>‮†††††††††††††††††††††††潰楳楴湯椠⁮桴⁥畱獥楴湯氠獩</w:t>
      </w:r>
      <w:r>
        <w:rPr>
          <w:rtl w:val="true"/>
        </w:rPr>
        <w:t>ⱴ</w:t>
      </w:r>
      <w:r>
        <w:rPr>
          <w:rtl w:val="true"/>
        </w:rPr>
        <w:t>瘠牥⁹慨摮⁹晩礠畯愠敲甠楳杮琠楨⁳††††††††牰湩潴瑵琠⁯牰潯⁦</w:t>
      </w:r>
      <w:r>
        <w:rPr/>
        <w:t>潹牵焠敵瑳潩獮</w:t>
      </w:r>
      <w:r>
        <w:rPr>
          <w:rtl w:val="true"/>
        </w:rPr>
        <w:t>‮†††††††††††††††††††††††牰湩整⁤湯漠敮氠湩⹥吠楨⁳楷汬朠湥牥污祬瀠楲瑮洠牯⁥畱獥楴湯⁳湯愠†††††††慰敧</w:t>
      </w:r>
      <w:r>
        <w:rPr>
          <w:rtl w:val="true"/>
        </w:rPr>
        <w:t>‮†††††††††††††††††††††††††††††††††††††††晉夠卅琠敨洠汵楴汰⁥档楯散愠獮敷獲映牯愠汬焠敵瑳潩獮眠汩⁬†††††††††污慷獹戠⁥牰湩整⁤湯⁥扡癯⁥桴⁥瑯敨⹲†††††††††††††††††††††††晉夠卅琠敨挠牵敲瑮椠獮牴捵楴湯⁳楷汬戠⁥牰湩整⁤瑡琠敨琠灯漠⁦</w:t>
      </w:r>
      <w:r>
        <w:rPr/>
        <w:t>†††††††楦獲⁴慰敧</w:t>
      </w:r>
      <w:r>
        <w:rPr>
          <w:rtl w:val="true"/>
        </w:rPr>
        <w:t>‮††††††††††††††††††††††††††††††††††††䤠⁦</w:t>
      </w:r>
      <w:r>
        <w:rPr/>
        <w:t>低琠敨⁮桴⁥潴⁰景攠捡⁨</w:t>
      </w:r>
      <w:r>
        <w:rPr/>
        <w:t>慰敧眠汩⁬敲摡⸮⸮†††††††††††††††††䅎䕍彟彟彟彟彟彟彟彟彟彟彟彟彟彟彟彟彟彟䅄䕔彟彟彟䱃十当彟彟††††††††††††††††††††††††††††††††††††††††††††††††††䤠⁦</w:t>
      </w:r>
      <w:r>
        <w:rPr/>
        <w:t>䕙⁓桴⁥潴⁰楬敮漠⁦</w:t>
      </w:r>
      <w:r>
        <w:rPr/>
        <w:t>慥档瀠条⁥楷汬爠慥⹤⸮†††††††††††††††††圠楲整愠獮敷獲漠⁮湡睳牥猠敨瑥</w:t>
      </w:r>
      <w:r>
        <w:rPr>
          <w:rtl w:val="true"/>
        </w:rPr>
        <w:t>‮佄丠呏眠楲整漠⁮桴獩琠獥⹴†††††††††††††††††††††††††††††††††††††††††††††††††††䄠瑦牥愠汬瀠楲瑮湩⁧</w:t>
      </w:r>
      <w:r>
        <w:rPr/>
        <w:t>獩搠湯⁥桴⁥桳敥⁴桴瑡猠畴敤瑮⁳異⁴桴楥⁲†††††††湡睳牥⁳湯眠汩⁬敢瀠楲瑮摥</w:t>
      </w:r>
      <w:r>
        <w:rPr>
          <w:rtl w:val="true"/>
        </w:rPr>
        <w:t>‮潙⁵畭瑳洠歡⁥⁡潣祰映牯攠捡⁨</w:t>
      </w:r>
      <w:r>
        <w:rPr/>
        <w:t>瑳摵湥⹴†††††††††晉夠卅愠朠慲楤杮欠祥‬楬敫琠敨猠浡汰⁥敢潬</w:t>
      </w:r>
      <w:r>
        <w:rPr/>
        <w:t>ⱷ</w:t>
      </w:r>
      <w:r>
        <w:rPr/>
        <w:t>眠汩⁬敢瀠楲瑮摥††††††††瑡琠敨攠摮漠⁦</w:t>
      </w:r>
      <w:r>
        <w:rPr/>
        <w:t>慥档琠獥⹴†††††††††††††††††††††††††††††††††††††††††††††††††††††††††††††††††††††片摡湩⁧</w:t>
      </w:r>
      <w:r>
        <w:rPr/>
        <w:t>敫⹹䌠畯瑮琠敨渠浵敢⁲景焠敵瑳潩獮愠獮敷敲⁤湩潣牲捥汴⹹†††††††††††††††ㄠ‹畑獥楴湯⁳慥档眠牯桴㔠㈮‶潰湩獴</w:t>
      </w:r>
      <w:r>
        <w:rPr>
          <w:rtl w:val="true"/>
        </w:rPr>
        <w:t>‮††††††††††††††〠㴠〱┰†††㐭㴠㜠┹†††㠭㴠㔠┸††</w:t>
      </w:r>
      <w:r>
        <w:rPr>
          <w:rtl w:val="true"/>
        </w:rPr>
        <w:t>ⴠ</w:t>
      </w:r>
      <w:r>
        <w:rPr>
          <w:rtl w:val="true"/>
        </w:rPr>
        <w:t>㈱㴠㌠┷††ㄭ‶‽㘱‥††††††††ㄭ㴠㤠┵†††㔭㴠㜠┴†††㤭㴠㔠┳††</w:t>
      </w:r>
      <w:r>
        <w:rPr>
          <w:rtl w:val="true"/>
        </w:rPr>
        <w:t>ⴠ</w:t>
      </w:r>
      <w:r>
        <w:rPr>
          <w:rtl w:val="true"/>
        </w:rPr>
        <w:t>㌱㴠㌠┲††ㄭ‷‽ㄱ‥††††††††㈭㴠㠠┹†††㘭㴠㘠┸††</w:t>
      </w:r>
      <w:r>
        <w:rPr>
          <w:rtl w:val="true"/>
        </w:rPr>
        <w:t>ⴠ</w:t>
      </w:r>
      <w:r>
        <w:rPr>
          <w:rtl w:val="true"/>
        </w:rPr>
        <w:t>〱㴠㐠┷††</w:t>
      </w:r>
      <w:r>
        <w:rPr>
          <w:rtl w:val="true"/>
        </w:rPr>
        <w:t>ⴠ</w:t>
      </w:r>
      <w:r>
        <w:rPr>
          <w:rtl w:val="true"/>
        </w:rPr>
        <w:t>㐱㴠㈠┶††ㄭ‸‽㔠‥††††††††㌭㴠㠠┴†††㜭㴠㘠┳††</w:t>
      </w:r>
      <w:r>
        <w:rPr>
          <w:rtl w:val="true"/>
        </w:rPr>
        <w:t>ⴠ</w:t>
      </w:r>
      <w:r>
        <w:rPr>
          <w:rtl w:val="true"/>
        </w:rPr>
        <w:t>ㄱ㴠㐠┲††</w:t>
      </w:r>
      <w:r>
        <w:rPr>
          <w:rtl w:val="true"/>
        </w:rPr>
        <w:t>ⴠ</w:t>
      </w:r>
      <w:r>
        <w:rPr>
          <w:rtl w:val="true"/>
        </w:rPr>
        <w:t>㔱㴠㈠┱††ㄭ‹‽〠‥††††††††䤠⁦</w:t>
      </w:r>
      <w:r>
        <w:rPr/>
        <w:t>䕙⁓晡整⁲污⁬桴⁥整瑳⁳慨敶戠敥⁮牰湩整⁤⁡潣牲捥⁴湡睳牥††††††††楬瑳眠汩⁬敢瀠楲瑮摥</w:t>
      </w:r>
      <w:r>
        <w:rPr>
          <w:rtl w:val="true"/>
        </w:rPr>
        <w:t>‮晉礠畯猠汥捥整⁤潴瀠楲瑮洠汵楴汰⁥敶獲潩獮漠⁦</w:t>
      </w:r>
      <w:r>
        <w:rPr/>
        <w:t>††††††桴⁥整瑳‬桴湥漠敮愠獮敷⁲楬瑳眠汩⁬敢瀠楲瑮摥映牯攠捡⁨</w:t>
      </w:r>
      <w:r>
        <w:rPr/>
        <w:t>敶獲潩⁮景琠敨†††††整瑳</w:t>
      </w:r>
      <w:r>
        <w:rPr>
          <w:rtl w:val="true"/>
        </w:rPr>
        <w:t>‮††††††††††††††††††††††††††††††††††††††䔠瑮牥琠敨渠浵敢⁲景瘠牥楳湯⁳桴瑡礠畯眠湡⁴景琠楨⁳整瑳</w:t>
      </w:r>
      <w:r>
        <w:rPr/>
        <w:t>‬‱</w:t>
      </w:r>
      <w:r>
        <w:rPr/>
        <w:t>‭㤹⸹††††††潆⁲桴⁥敶獲潩獮琠⁯捡畴污祬戠⁥楤晦牥湥⁴潹⁵畭瑳搠⁯瑡氠慥瑳传䕎漠⁦</w:t>
      </w:r>
      <w:r>
        <w:rPr/>
        <w:t>†††††桴⁥潦汬睯湩⹧†††††††††††††††††††††††††††††††††††††††††††††††††††††††††††††††††††††††††牐湩⁴畱獥楴湯⁳湩爠湡潤⁭牯敤⹲††洠獵⁴敢夠卅††††††††††††††††牐湩⁴䍍愠獮敷獲椠⁮慲摮浯漠摲牥</w:t>
      </w:r>
      <w:r>
        <w:rPr>
          <w:rtl w:val="true"/>
        </w:rPr>
        <w:t>‮†洠獵⁴敢夠卅††††††††††††††††獕⁥⁮敳敬瑣摥焠敵瑳潩獮</w:t>
      </w:r>
      <w:r>
        <w:rPr>
          <w:rtl w:val="true"/>
        </w:rPr>
        <w:t>‮‰‽汁⁬†洠獵⁴敢朠敲瑡牥琠慨⁮‰††††††††††††湅整⁲桴⁥畮扭牥漠⁦</w:t>
      </w:r>
      <w:r>
        <w:rPr/>
        <w:t>潣楰獥琠慨⁴潹⁵慷瑮漠⁦</w:t>
      </w:r>
      <w:r>
        <w:rPr/>
        <w:t>慥档瘠牥楳湯漠⁦</w:t>
      </w:r>
      <w:r>
        <w:rPr/>
        <w:t>桴獩††††††整瑳‬‱</w:t>
      </w:r>
      <w:r>
        <w:rPr/>
        <w:t>‭㤹⸹†††††††††††††††††††††††††††††††††††††††††††††††††††††††††††††††††††††††††硅浡汰</w:t>
      </w:r>
      <w:r>
        <w:rPr/>
        <w:t>ⱥ††††††††††††††††††††††††††††††††††††††′</w:t>
      </w:r>
      <w:r>
        <w:rPr/>
        <w:t>潣楰獥漠⁦</w:t>
      </w:r>
      <w:r>
        <w:rPr/>
        <w:t>‱敶獲潩⁮楷汬瀠楲瑮㈠琠獥獴</w:t>
      </w:r>
      <w:r>
        <w:rPr>
          <w:rtl w:val="true"/>
        </w:rPr>
        <w:t>‮†††††††††††††††††††″潣楰獥漠⁦</w:t>
      </w:r>
      <w:r>
        <w:rPr/>
        <w:t>‴敶獲潩獮眠汩⁬牰湩⁴㈱琠獥獴††††††††††††††††††䤠⁦</w:t>
      </w:r>
      <w:r>
        <w:rPr/>
        <w:t>潹⁵湥整⁲‰牯琠敨渠浵敢⁲景焠敵瑳潩獮琠慨⁴潹⁵敳敬瑣摥‬桴湥††††††潹⁵獵⁥污⁬桴⁥畱獥楴湯⁳桴瑡礠畯猠汥捥整⹤䤠⁦</w:t>
      </w:r>
      <w:r>
        <w:rPr/>
        <w:t>潹⁵湥整⁲湡瑯敨⁲†††††††畮扭牥‬桴湥漠汮⁹桴瑡渠浵敢⁲景焠敵瑳潩獮眠汩⁬敢爠湡潤汭⁹档獯湥†††††††牦浯琠敨焠敵瑳潩獮礠畯栠癡⁥敳敬瑣摥</w:t>
      </w:r>
      <w:r>
        <w:rPr>
          <w:rtl w:val="true"/>
        </w:rPr>
        <w:t>‮硅浡汰㭥礠畯栠癡⁥敳敬瑣摥ㄠ‰††††††畱獥楴湯⁳湡⁤桴獩瀠牡浡瑥牥椠⁳敳⁴潴㔠</w:t>
      </w:r>
      <w:r>
        <w:rPr>
          <w:rtl w:val="true"/>
        </w:rPr>
        <w:t>‮桔⁥楦獲⁴敶獲潩⁮潣汵⁤†††††††獵⁥畱獥楴湯⁳</w:t>
      </w:r>
      <w:r>
        <w:rPr>
          <w:rtl w:val="true"/>
        </w:rPr>
        <w:t>ⰲ</w:t>
      </w:r>
      <w:r>
        <w:rPr>
          <w:rtl w:val="true"/>
        </w:rPr>
        <w:t>㐠</w:t>
      </w:r>
      <w:r>
        <w:rPr>
          <w:rtl w:val="true"/>
        </w:rPr>
        <w:t>‬</w:t>
      </w:r>
      <w:r>
        <w:rPr>
          <w:rtl w:val="true"/>
        </w:rPr>
        <w:t>ⰵ</w:t>
      </w:r>
      <w:r>
        <w:rPr>
          <w:rtl w:val="true"/>
        </w:rPr>
        <w:t>㜠</w:t>
      </w:r>
      <w:r>
        <w:rPr/>
        <w:t>‬湡⁤〱‬桴⁥敳潣摮瘠牥楳湯挠畯摬甠敳†††††††††畱獥楴湯⁳</w:t>
      </w:r>
      <w:r>
        <w:rPr/>
        <w:t>ⰱ</w:t>
      </w:r>
      <w:r>
        <w:rPr/>
        <w:t>㈠‬</w:t>
      </w:r>
      <w:r>
        <w:rPr/>
        <w:t>ⰵ</w:t>
      </w:r>
      <w:r>
        <w:rPr/>
        <w:t>㠠‬湡⁤</w:t>
      </w:r>
      <w:r>
        <w:rPr/>
        <w:t>ⰹ</w:t>
      </w:r>
      <w:r>
        <w:rPr/>
        <w:t>攠捴</w:t>
      </w:r>
      <w:r>
        <w:rPr>
          <w:rtl w:val="true"/>
        </w:rPr>
        <w:t>‮†††††††††††††††††††††††††晉夠卅</w:t>
      </w:r>
      <w:r>
        <w:rPr/>
        <w:t>‬愨摮✠牐湩⁴湡睳牥❳椠⁳䕙⥓琠敨⁮桴⁥潣牲捥⁴湡睳牥††††††††楷汬戠⁥牰湩整⁤晡整⁲慥档焠敵瑳潩⁮獡畳業杮琠慨⁴潹⁵湥整敲⁤桴⁥†††††††潣牲捥⁴湡睳牥</w:t>
      </w:r>
      <w:r>
        <w:rPr>
          <w:rtl w:val="true"/>
        </w:rPr>
        <w:t>‮††††††††††††††††††††††††††††††††††桔⁥挧牯敲瑣愠獮敷❲眠汩⁬敢挠牯敲瑣攠敶⁮晩礠畯挠潨獯⁥潴瀠楲瑮††††††湡睳牥⁳湩爠湡潤⁭牯敤⹲††††††††††††††††††††††††††††††晉礠畯⁲畱獥楴湯栠獡愠映潯湴瑯⁥瑩眠汩⁬敢瀠楲瑮摥漠汮⁹晩琠楨⁳††††††慰慲敭整⁲獩夠卅愠摮✠牐湩⁴湡睳牥❳椠⁳䕙⹓††††††††††††††††††††晉夠卅琠敨⁮桴⁥畱獥楴湯⁳楷汬戠⁥畮扭牥摥猠煥敵瑮慵汬⁹牦浯ㄠ</w:t>
      </w:r>
      <w:r>
        <w:rPr>
          <w:rtl w:val="true"/>
        </w:rPr>
        <w:t>‮††††††晉丠⁏桴湥攠捡⁨</w:t>
      </w:r>
      <w:r>
        <w:rPr/>
        <w:t>畱獥楴湯眠汩⁬敢渠浵敢敲⁤獵湩⁧</w:t>
      </w:r>
      <w:r>
        <w:rPr/>
        <w:t>桴瑡焠敵瑳潩❮⁳††††††††潰楳楴湯椠⁮桴⁥畱獥楴湯氠獩</w:t>
      </w:r>
      <w:r>
        <w:rPr/>
        <w:t>ⱴ</w:t>
      </w:r>
      <w:r>
        <w:rPr/>
        <w:t>瘠牥⁹慨摮⁹晩礠畯愠敲甠楳杮琠楨⁳</w:t>
      </w:r>
      <w:r>
        <w:rPr>
          <w:rtl w:val="true"/>
        </w:rPr>
        <w:t>††††</w:t>
      </w:r>
    </w:p>
    <w:p>
      <w:pPr>
        <w:pStyle w:val="PreformattedText"/>
        <w:bidi w:val="0"/>
        <w:spacing w:before="0" w:after="0"/>
        <w:jc w:val="left"/>
        <w:rPr/>
      </w:pPr>
      <w:r>
        <w:rPr/>
        <w:t>††††</w:t>
      </w:r>
      <w:r>
        <w:rPr/>
        <w:t>牰湩潴瑵琠⁯牰潯⁦</w:t>
      </w:r>
      <w:r>
        <w:rPr/>
        <w:t>潹牵焠敵瑳潩獮</w:t>
      </w:r>
      <w:r>
        <w:rPr>
          <w:rtl w:val="tru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