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R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RIS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Dal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Overview of the program                         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ogram loading / Starting a question set        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ummary of main menu functions                  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ead questions from a text file                  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nter new questions / Edit existing questions    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pell check / Dictionary                        1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lecting questions                       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Organizing / Searching questions                2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int questions                                 2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int a test                                    2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ke a personal computer or internet quiz       3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isplaying graphics in a quiz                   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ocuments in tests and quizzes                  4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king a computer textbook                      4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ake a quiz / Harris Quiz                       5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Quiz management                                 5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king a spread sheet loadable file             5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plitting / Merging a file                      5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opy / Delete files                             5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inters &amp; Printing                             6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rouble shooting                                6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Following is the usual legal stuff, sort of.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is not warranted to do anything.  If you use this program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 or it may not  actually do what  this manual says it will do.  Us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will probably not launch your computer  into low Earth or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then  again  you  never  know.  User assumes liability that any us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will produce anything that even vaguely resembles reality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s any sense whatsoever. Use of this software may cause severe illnes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ious injury, or death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ale Harris             Phone:             (773) 763-207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5654 N. Olcott          Internet:  daleharris@prodigy.n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hicago, IL 6063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-OVER VIEW--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program   has   two   main    questions are  used  to  determ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  first   is  to  make    student's  knowledge,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sts  that  can  be given to    "When did World War II begin?"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the classroom. The second    questions  are   used   to 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sk and answer questions on the    information, "What is your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self.  While both of these    number?", or  "Did  you ev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imple   tasks,   this   program    Mumps?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ealth of tools to make it        Graded questions in a quiz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and   customizable   to  your    scored,  timed  per  ques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                        entire quiz,  and  the stu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 convention  in these    shown  the   correct  answ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is   to  use  the  term    question is answered incorrect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 to refer to a set of questions        Quizzes of  survey  qu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 paper  in  the  form of a    be   used    as    product  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the term "quiz" to refer to    employment  or   loan 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questions   being   asked   and    medical histories, et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on the computer itself.             Quizzes can be made of al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 three  main  steps  to    or all  graded  questions.  Or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First, compose and    can have  both types, with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 your questions, or load them    questions being asked fir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word processing file. Second,        Scores and student answ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stions  from  the  ones you    quiz can  be  stored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  Third,  print  out the    disk after  the quiz is taken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 you  have selected or    student. Later the score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a quiz.                from all  the students quizz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asic   question   type   is    printed  out   or   loaded   in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.  Always  think of an    spreadsheet   program    like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y, cross  match  or  fill  in the    1-2-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question   (the   other  thre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types)  as  just a modified    LIMI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 question.  In  other        This program  is  design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n  you  type  in a question    able to  display  almost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 include    multiple   choice    that you  can type in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Then  at  the time you print    enter very  weird  ques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you can decide if it is    one that  is  almost all quest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an essay or multiple    answers) with  many  paragraph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                        four word  question  with many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 to do this is that    line answers,  you  may b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 the  same  question  to be    program to exceed its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 an  essay  on  a  printed        Scores   from    computer 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 but   be   a  multiple  choice    quizzes  that   are   recor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a computer given quiz, or    computer file  can grow 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versa.                              out of disk space. However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quizzes can be placed on    to  use  "Quiz  management"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sonal   computer   or   on  the    thousands of  these  score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as   a   webpage.  Computer    run out of memo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 may   include   hyper-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of  unlimited  length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mages.  By  combining  tex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 questions  you  may even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ter textbook.              |             NEED HELP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in a quiz can serve    |       daleharris@prodigy.n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different    purposes.   Graded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PROGRAM LOADING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STARTING A QUESTION SET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 disk  you  received there        On a  blank  system disk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 the   following   files,    the  files   from  the  progra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,   QUIZ.EXE,    QREADER.EXE,    except the  .TST  files.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OC.DOC,    INSTRUCT.DOC,     and    the TESTER  directory 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  The   first  three  are    disk MUST  be  copied  into  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TEST.EXE   allows  you  to    directory that  you  make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estions, print them, or make    system  disk.   This   is   n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. QUIZ.EXE  lets students take    boot/program disk  for  Harris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quizzes   made   by   TEST.EXE.    you  can  put  a  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ER.EXE   reads    and    formats    questions on  it. Type TE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yped  on a word processing    [ENTER] to  start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ESTDOC.DOC  is  this set of    have a  drive  B: insert a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STRUCT.DOC  is a text    into it,  then  from  th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TEST.EXE. INSTALL.BAT is    Harris Test"  screen  choose  B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 that  installs these files    disk in  drive  B:  will b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on   drive  C:,  your  hard    disk and  hold  your  ques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                                 you should copy the file 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o  each  data  disk  in  a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this program you may....     directo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 only  have on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have  a  hard drive slide    you may  put  a  blank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 into  one  of  your floppy    drive A:  at  the  "Welcome to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rom  the  DOS  prompt,  (ie.    Test" screen. It should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line on the screen says    file   INSTRUCT.DOC   on   a 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 )  select  that  drive  by  typing    directo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A:    or   B:   and  press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Now  type  INSTALL and press        If you  do  not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 the  program  will  now  be    and this disk came to you on two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 your  hard  drive.  If you    (3 1/2")  disks  then follow the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 program  on  more than    disk" instructions above using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,  repeat  the  process until    of 2.  If you need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ks have been installed. Do    disk to  store  your  questions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alarmed  if  when  installing    only have  one  drive)  you 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s  the screen says "FILE    putting TESTDOC.DOC  (the  manua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,  it  just  means that the    the boot/program  disk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one of the other disks. To    printed the manual. (Note;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 program  return to your hard    copy both  disks to a 1.2M or a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y   typing  C:  and  pressing    disk, and  your  computer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Now  type  TEST  and  press    then do so.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; for  the  following  it is        NOTE: Version 4 and high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already started    be run  from  a  computer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 with  a  boot  disk in    360K drives  and  no hard driv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  and  are at the DOS prompt    and ask for version 3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  It is also a wonderful idea to        If you  do  not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the program disks and    and this program came to you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ups.)                        360K (5  1/4") disks and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1/4" drives then insert disk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do  not have a hard drive    into drive  B:   Type   B: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 program  came to you on ON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..                                  |     NEED HELP?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NING NEW FILE.   Press [TAB] when finished or [ESC] to qu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You may NOT use any of the file names listed below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e name ........ Use no spaces or punctuation mark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ssword ........ You must remember this word to access this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urse name .................. (Password &amp; Course name are optiona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ess [F1] to choose maximum question length.   408  Charact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Figure 1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Now  type  TEST  and  press    STARTING A QUESTION 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At  the  "Welcome  to Harris        If there  are no question 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screen put disk 3 of 3 in drive    the disk  or, when offered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 print out the manual. Now you    sets you press "TAB" instea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 into  drive  B: a blank disk    create a  question  set. 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TESTER directory with    1). You  must enter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INSTRUCT.DOC  (copied  from    that is not already on the di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) in it, this is your data    valid   file   names   are   "CHA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Disk   2  of  3  contains  the    "HISTORY", or "MYQUEST".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QUIZ.EXE   and   the  sample    names, "CHAP  1"  (contains a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.                          or "UP/DOWN"  (contain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). A password i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do  not have a hard drive    choose to  not  enter a pass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came to you on three    you (or  anyone  else)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5 1/4") disks and you have only    your question  set.  If 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5  1/4"  drive then insert disk 1    later installs a passwor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 in the drive and type TEST then    locked out  of your own ques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At  the  HARRIS  TEST    If you choose to enter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sert  a  system  disk  upon    later forget  it,  then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 have   made   a   TESTER    locked  out.   The   cours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and   copied   the   file    optional, it  will  be prin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DOC.DOC (from  disk  3 of 3). Now    document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 key  and from the "Welcome        Press [F1]  to  toggle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rris  Test"  screen  print  the    maximum question length of 408 or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Now  insert  a  disk you have    characters.  Smaller  ques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taining  the file COMMAND.COM    take up  less  space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root  directory  and a TESTER    disk. At 880 characters pe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 all  the  files    999 questions  will use 888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TESTER  directory of disk 2    of storage  space. (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 except  QUIZ.EXE.  Disk  2 of 3    overhead  for   each  question.)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TESTDOC.DOC and    smaller  questions   will   u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question files.               415,000 bytes of space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require  the  maximum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 HOW  YOU DO IT, A COPY    space no  matter how small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ERSION OF "COMMAND.COM" MUST    question is.  Of course i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 YOUR  BOOT DRIVE AT ALL TIMES!    set has  less  than  999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aintain the file structure on    will take up less spa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0  in  figure  40.  If you have        To decide  if  you  wish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 files  in  any  other    this question  list  its  own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program will run slower    word list  for  spell  check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ly  ask  you  where  your    read the  topic  USER'S  LISTS  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re.                       page 19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change disks in the driv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passed the "Welco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Test"  screen.  If you do, you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files already on the new    |     NEED HELP?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SUMMARY OF MAIN MENU FUNCTIONS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Read questions from a text file.      will be described on page 28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will read questio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to   a   word   processing    5. Make / Take / Manage a quiz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 make a file of questions        "Make a  quiz" 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is program. See page 7.      your question set to make a qui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 be  taken  over  and  o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new questions.                  computer. Think  of  it a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existing questions.              flash cards.  These  quizz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f   these  functions  will    be used  to  give actual t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 to   create   or  change    computer,   or    ask 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Option  #1  will  give you    questions, the score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entering questions,    from these  tests can the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questions to the end    the computer, sorted and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start you at the end    out or  loaded  into  a 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file. Option #2 will skip the    program. See page 31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limit  you to questions        "Take a  quiz" 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 the file and start you at    out the  quiz  without  exi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the file. For further    program   and   loading   "QUIZ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ee page 9.                        "QUIZ.EXE"  is   the   program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udents use  to take a quiz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questions.                      not allow the question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will  print  out a    or printed. See page 53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your  questions to keep as a        Another part 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ecord.  This will allow you    "Quiz  management".   Thi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 when away from the computer,    allows you  to read/erase quiz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o  pass  copies  out  for  study    and answers,  change  quiz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There  are  various  options    restore quiz  access  numbers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escribed on page 26.       out the  quiz,  and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 an existing quiz. See page 55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int a te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will  format  your    6. Print instruction manu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 to a printed test which        Print these  instru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 be taken by students. There    printer. The  file "TESTDOC.DOC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 more options for this, that    be  on  the  disk.  If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HARRIS TES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0. Read questions from a text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. Enter new ques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. Edit existing question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3. Print questio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4. Print a tes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5. Make / Take / Manage a quiz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6. Print instruction manual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7. Change password / Course na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8. Copy / Delete file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9. Printer setup.  3  60  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1. Program printer cod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SC. End this session / Load new fi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[TAB] for B &amp; W displa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Figure 2. Main Menu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 user's  guide from being    HELPFUL TIP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it's   65   pages)   delete        At most  times  in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DOC.DOC" from  the  disk.  Got a    pressing  [ESC]   will   either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?                                  whatever you are doing,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you  came  from, or answe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ange password / Course name.        to a ques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new  password  and  course        If you  are offere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                                [TAB] = Save / [ESC] = Qui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TAB] will  write the new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py / Delete files                   file, pressing  [ESC] 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allows you to copy    old data in plac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 another  disk  or to delete        The [ENTER]  ke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is disk. See page 59.        may say  [RETURN] or have an 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 like this. &lt;--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er setup.                        The [TAB]  key  on 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can  actually  be    have two arrows on it like thi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at   many   places  in  the                  &lt;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 allows you to choose the                  ----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lines that will be printed        If you  are  told  to 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 printer  for  a  top margin,    down by pressing either [PG UP] / [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, and a bottom margin. It    DN] or  "Up  arrow / Down arrow"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mportant   to  choose  correctly    times both methods will wor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 text on each page will        Some computers  do 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higher   or   lower   on  each    [F11] or  [F12]  keys needed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 In general a printer    of the  program,  some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 fan-fold paper (with holes    [F11] and [F12] key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 edges)  will use 3 lines for    By holding  down  [CTRL]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gin  and  60  lines  of text,    [F1] and  [F2]  you  can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heet  printers  will  use  0    [F11] and [F12] key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 margins  and  60  lines  of        Many items,  such  a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You  may set each margin to 0 -    can only be entered in upperca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and text to 51 - 66 lines.       if  you   try   to   enter 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 make  your  choices all    lowercas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 the  program  will remember        There are  several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d   your   choices   will  be    files that are supposed to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even   if  you  exit  the    such as passwords. They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                             before they  are  put  on  th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nce your  questions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Program printer code.                involve national  securit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's "Ready" code. See    of encryption  is not very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2.                                 competent programmer  could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t. The questions themsel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End  this  session  /  Load  new    encrypted,  any  process  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                       which reads  general  files 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 allows   you  to    your questions  or  even 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is  program to load another    The best  security for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 to  terminate  operation  of    is to make backups and not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                          on  a  computer  that  has 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es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 only  at  the  main  menu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TAB]   will   switch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etween  color  or  black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READ QUESTIONS FROM A TEXT FILE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 primary  way  to enter    symbol [END]  Only  text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to  this  program  is  to    first [Q]  and  [END]  will 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 in  using this program, it    Therefore if  your file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possible  to write questions    questions than you wish to us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 favorite  word  processing    the first  question 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 use  a file of questions    with [Q]  and  end  the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ready   exists  (with  a  few    you want  to read with [END]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, and  convert  them  into  a    those questions will be r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that    this   program   can        Before  attempting 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.                                 following instructions  on 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 this  you  use the program    processor  please   read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ader. You can load and run    section of  this manual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ader  from  the DOS prompt    you a basic understanding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 to the TESTER directory    program uses  questions 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 typing QREADER and pressing    various parts of a question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or  (much  easier)  when you        If  a   question   has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 Harris  Test, at the "Welcome    paragraphs   you    must   mar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ris  Test"  screen, press [F2],    beginning of  each  (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main menu press [0].           one) with an "at" sign @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estion Reader to be able to        If a question has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questions  typed  into  a  word    answers you  must 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they must be saved to    of  each  answer  with  a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in  as  simple  a format as    letter followed  by  either  a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 your  WP program offers    parentheses  )   or   a  close  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 of  saving the file in an    bracket }, i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or .TXT or TEXT file please u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                                             A} 1st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 able  to  read  a WP file,              B} 2nd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questions   must  be  typed  in              C} 3rd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he  same  style  as  a              D} 4th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question  appears in Harr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On pages 65 - 67 in Appendix A,        The curvy  bracket  is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sample  word  processor    choice,  if   you   use   the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 to show you how best to    parenthese you  may  not  u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 questions  or  change  an    parentheses   elsewhere    in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 of  questions.  It  is    question. The  answer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suggested  that  you  study    in alphabetical  order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.                             A}   You  may  have  a 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 Reader   can  make  two    answers lettered A} to T}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files.  A  question list is        For  cross  match  ques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file of questions that you    description and  the  match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en you type in questions using    for that question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Test.  A merge file is a group    line separated  by  a  back  slash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stions  that can me merged into    ie.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sisting question lis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 program to be able tell    Match the following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 questions  begin  in  the        A} One cent    \Pen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 first  question  and EVERY        B} Five cents  \Nick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quent question,  must  be marked        C} Ten cents   \D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 symbol  [Q]  (Do  not number        D} 25 cents    \Quar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, they will be numbered        E} 100 cents   \Doll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ris  Test.) The end of the las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 must  be  marked  by  thi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, the "Correct answer"    print by  using  this  symbol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ll give incorrect answers.       followed by  the  number  1 to 9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 cross  match  question is    [E]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n  a  test  or  used  in  a        Survey questions  must  have [A]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n  quiz the answers will    and cross  match  questi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scrambled for you.      [A]X and the end of the ques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 question  length  is        Do not  use  [S],  or  [E]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408  or  880  characters (your    cross match ques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) not  counting  spaces  exc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 space  after  each word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any answers, any footnot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 alternate  answers all 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 your   character   count  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Additional  character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notes  are   only   shown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given   quizzes  after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has   been  answered. 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lain  the correct answer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dditional  information  on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To  include a footnote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t  must follow th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 (if  any)  and  beg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ouble colon  :: i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:They may also be 'X' shap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may  be up to 70 characters    |             NEED HELP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                                  |       daleharris@prodigy.n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question may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 letters FITB follow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answers (if any),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B TENESSEE*TENNESEE*TENE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 everything  else,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unted  in your character coun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use  the  following op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r  question  has 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answers   you  may  tell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  one  is  correct 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 symbol   [A]  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or  the  correct  answer, i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D      Be careful, if you te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  the  correct answ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the question must actually hav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D}   unless  it  is a surv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then  the correct answ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Z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  tell  the  program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code for a question by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mbol   [S]   followed  by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etter, ie.   [S]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tell  the  program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number  of  essay  lines  t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-------ENTER NEW QUESTIONS.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-----EDIT EXISTING QUESTIONS.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a question list, or add    invisible. You  can search fo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n existing list, choose    it won't  be printed. [Unit 11]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#1 from the main menu. To edit    mark the start of a gro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questions choose option #2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ULTIPLE CHOICE QUES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                         Enter  your  question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yping your questions do not    sample in  figure  3.  Ques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 if a word breaks at the    have up  to five parts;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a  line and then continues at    one   to   twenty   multiple 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 of  the  next  line, it    answers,  up   to   eight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correctly on paper. If    correct answers,  a  footnot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 ends at the end of a line you    reference.  Answers,   foot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start  the  next  line  with  a    references are option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Use  an  "at" sign  @  to mark        To   split    your    text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 of  every  paragraph    questions,  answers,  footno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first one.                    references you must identify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may    wish   to   separate        If  the   question   i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 different  units with    choice, the  answers  sh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questions,  that  way  you  may    immediately  following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dditional   questions  later.    using these rules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questions   are  ignored  when        1. There  may  be  one 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                              answers lettered A-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question   contains   a        2. Each  answer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-in-the-blank" dashed line there    by an answer identifier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a  space at both ends of the    a space  (  ), the answer letter A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, otherwise the preceeding    and a  curvy bracket }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the   dashed   line,  and  the    only valid answer identifiers are 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 will be treated as one    B},  C},   D}....   T},   etc.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ord.                               preceded by a spac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square brackets "[  ]" is        3. Answer  identifi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A triangle, in which all three sides are the same length, has corner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s that are at an angle of _____ degrees each. A} 20 Degrees B} 30 de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grees C} 40 Degrees D} 45 Degrees E} 60 Degrees::All three angles of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a triangle must add up to 180 degrees. FITB 60*SIXTY*SIXTY DEGREES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[GEOMETRY.TXT]  [MAN.#RDF-43 pp. 213.REF]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ct answer. (E)     Scramble. A-(E)    Essay answer lines. 0-9 (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multiple choice question as enter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27. A triangle, in which all three sides are the same length h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rners that are at an angle of _____ degrees each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) 20 Degrees B) 30 Degrees C) 40 Degrees D) 45 Degrees E) 60 Degre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multiple choice question as print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3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and uppercase.        if it has 5 answers enter 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rue/False  answers  should be        If  you   choose   to   prin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ike this;                       scrambled test  it 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} True  B} False              If  you   then   choose  to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question is displayed or    teacher's correct  answer  shee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 the   }   in   the   answer    will print  an  answer she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ill  be replaced with ),    version  of  the  test,  numb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A} will be changed to A), etc.       match the numbered tes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 enter  multiple  cho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nd  essay  lines,  then  the    ESSAY QUES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oice   answers   will  be        Essay questions  can 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 only  the  lines will be    on a printed test or an HTM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quiz, not a personal computer qui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ish  to print a "correct        To make  a question an ess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" sheet  after printing a test,    on an  HTML  internet  quiz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ish to use a question in a    14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given   quiz,   you   must        To make  a question an ess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correct answer for each    on a  printed  test  j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Press  [ENTER]  or [RETURN]    "Essay answer  lines.  0  - 9"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 the  cursor  to the "Correct    the program  will pri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(  )"  location and enter the    lines you  request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rrect answer.            question.  If  a  question  ha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ish  to  create several    multiple choice  answer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 the   same   test   by    filled in  the "Essay answer lines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the  answers.  For example    - 9" space with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ne  version  the  answers  would    0 then  the program will pri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like this;                        not the multiple choice answ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ancakes                         You may  want  to pri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Ham &amp; Eggs                   20 characters  of  the  answ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oast                        essay  question   on   the  te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None of these                correct answer  sheet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All of these                 must  give  your  essay  ques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 the  next version the answers    least one multiple choice answ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like this;                  correct   one,   or   at   leas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Ham &amp; Eggs                   characters of  it)  and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Toast                        in the "Correct answer. ( )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Pancak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) None of these                FOOTNOTES &amp; REFERENC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All of these                     When the  questions 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o this for you    make a  quiz, where th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 must  tell  it which answers    asked and  answered 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 scrambled.   In  the  above    you may  want  to  add  a footno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want only the first    footnote appears  after 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swers  scrambled  so make the    has been  answered  and 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ad "Scramble. A-(C)".             explain   the    answer    or 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do  not  wish the answers    additional information on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 particular  question  to  be        A footnote  must be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even  though  you select to    of your  text  and the begin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 answers for other questions    be identified  by  two colons, :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hen  change  the  line  to    footnote cannot  be  longer  than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mble.   A-(A)"   or   "Scramble.    characters. Any extra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()".                                   be ignored. See figure 3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all the answers to be        Footnotes cannot 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, enter  the  letter  of the    paper test  or an HTML internet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swer for that question, ie. if    They  can   be   printed   on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has 3 answers, enter C,    questions" only  if  "Pri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swers"  and  "Print  correct    be printed  in  the  same ord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" are set to "YES".               was typed,  the  answer  colum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 is  only  printed on    always be  in scrambled ord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er's  correct  answer sheet.    you  select   not   to  scram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note  that  you  write  to    answers when printing a test o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bout  the  question  or its    sheet. The only exceptions 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You  may  use  it to refer to    are  "printing   questions"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ok,  manual,  etc. (including    "Number questions sequentially"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 number) has the information    (it is  then  assumed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 correctly   answer   the    using  the  printout  to  pro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ince the teacher's correct    questions),  or   you  are  in 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sheet  will  only  print  the    management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 characters  of an answer to       If an answer or descrip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say  question you may also use a    long  for one line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 to    print    additional    on multiple lines.  The maximu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                          instructions &amp; matches,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ter   a  reference  into  a        When   printing    cross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ype   in   the   reference    questions each match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.REF  and  enclose  the    be a  separate  question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 in  square brackets. See    answered  correctly  or 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WITHOUT REFERENCES          WITH REFERENC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1. A                        1.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Chap. 13 pp. 24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. BETWEEN MARS &amp; JUPI      2. BETWEEN MARS AND JUP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(JUPITER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3. WASHINGTON               3. WASHINGT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Man. #rt-45 pp. 2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4. F                        4. F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Question 3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ample teacher's correct answer shee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4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3.   A  reference  cannot  be    Therefore    when     printed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 characters.               description will  be give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teacher's correct answer    number, there  will  be  a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ppears in figure 4.               each  on  the  "correct  answer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student answer" sheet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ATCH QUESTIONS                    be counted  on  the  grading 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match  questions  are typed    other words,  if you have a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just   like   a  multiple  choice    six multiple  choice  ques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See  figure  5) except that    cross  match   question   with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question"  parts  are  actually    matches, you  will  actually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 how  the  matches go    eleven question tes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each "answer" will have        When used  in  a  compute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 separated by a back slash.     quiz each  match  will also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swer  must  begin  with an    as a  question.  While each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dentifier ( A}, B}, C}, etc.)    including the  cross match on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description,  a  back    be given  only  one numb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\,  and the answer that matches    quiz, at  the  end of the quiz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The description and    has cross match questions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ing answer must always be in    be more total questions coun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swer. When the question is        In a  quiz a cross mat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 description  column will    cannot have  more  than  19 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 19   lines   (instructions   +    use for FITB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 can  be  displayed,  if  the        First, the  question 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lines  exceeds 19 then the    very simple  and  unambig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not be displayed.      For  example,   if   you   as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cross    match    questions    question, "London  is  the capi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answer"  must  be  set to X,    what  country?"   Wouldn't  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"Scramble",  and  "Essay lines"    Great Britain, The United Kingd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                                 United Kingdom, all be correc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, you  should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ANK QUESTIONS              express the  answer  in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 a  question "Fill in the    simple, definite  words.  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" for a computer quiz simply put    never be  two possibl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 FITB  at  the  end  of a    question. Avoid  questions  that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text. If you do this,    for two things, ie, "Brick and 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will be multiple choice    is not  the same as "Stone and b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a test (unless you put    to a computer. Tell stud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Match the president's name with his accomplishment... A} First Presi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dent\Washington B} Civil War President\Lincoln C} Two time President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\Cleveland D} Longest term President\F. Roosevelt E} Resigned Presid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ent\Nixon F} World War II General\Eisenhower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ct answer. (X)   Scramble. A - ( )    Essay answer lines. 0-9 (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cross match question as enter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atch the president's name with his accomplishment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4. First President            A) Lincol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5. Civil War President        B) Nix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6. Two time President         C) Washingt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7. Longest term President     D) F. Roosevel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8. Resigned President         E) Eisenho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9. World War II President     F) Clevela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cross match question as print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Figure 5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in the "Essay lines" space)    grammer, the  correct  answ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 you  use  it for a quiz, it    more  likely  be  "Woodchuck"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type in your answer.     than  "The  woodchuck"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ake  a short break to talk    asked, "Who  did  it  belong to?"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ing  a student's answer to    for    "Washington"    rather 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answer, and computers. When    "Washington's"       or       "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 a  computer  if  two  things    Washington's".  As  you  should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 computer  can  only  say,    these  things   when  you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ey  match  exactly"  or  "No,    questions, so must your student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't  match". A computer cannot    them when they answer th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They are similar" or "They mean        Now that  I  have  convinc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". A computer will do a    that this  is impossible and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 letter  comparison between    let me  make  it  easier.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's  answer and the correct    otherwise (more  on  this  lat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With this in mind, we have to    program   will    reduce   bo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 careful of what questions we    student's  answer   and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efore  making the comparison.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 this by first making all the    |  Original answer      Reduc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uppercase.  Then  it  remove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answers  everything that is    |  George Washington    GRGWSHNGT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 numeral  or a consonant. It is    |  14 N. Yellow St.     14NLLW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 the    vowels    that   are    |  BASIC language       BSCLNG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   Then   it   makes   the    |  Encyclopedia         NCCLP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Note;  this  reduction is    |  Area                 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e in computer memory, it will    |  Genealogy            GNL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 on  the  screen. This mean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"Ceiling"   and  Cieling"  will    |             Figure 6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because  both  are  reduced to    |   Examples of answer reduc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NG"   before    being    compared.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ling" will  also match, nothing is    answer  or   one   of 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.) See figure 6.                  answers exactly, except for ca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 also  possible  to  list        Two last,  but  important,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correct    answers.   The    Both the  student's  answer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correct   answer   is   the    correct  answers   can   be  onl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one, but you may list    characters long before redu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 8  more after the letters FITB    extra characters will be igno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*, ie FITB MARX* C. MARX        All questions used in a quiz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.  MARX   *CARL  MARX*  KARL  MARX*    have at  least  one  multipl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* CARL MARKS* KARL MARKS (So you    answer  (the  correct  one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the  London  question  from    "correct answer" space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Double  consonants  give  the    in.  Here   is   a  very  short  F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vowel  spelling  errors. You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use the alternate answ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e  (incorrect) spellings.    What shines  brightest in the sky?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;  if  your question asks,    Sun FITB S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NASA  program landed men on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?" Your  correct, multiple choice    With the  "Correct  answer"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ould  be  A}  APOLLO and your    as A. Since you would want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swers would be FITB APOLO    an essay question if it was e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POLO *APPOLLO.                        printed  test,  fill  in  the  "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what  if  you  WANT  an exact    lines" space with 1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? What  if it is a math quiz, or        It is  very  importa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ing  quiz,  or some other type    Correct answers,  the  letters  FIT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iz   but   (horrors)   SPELLING    and the  alternate answ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! In  that case simply make any    correct order.  Also the *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lternate  answers,  the word    separate the  alternate  answ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,  ie  FITB  MARX  *EXACT  *KARL    therefore should  not 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. Now  the  student's answer must    the first  one o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he  correct  multiple  choice    See the examples in figure 7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rong   ...a patio? FITB A} Brick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rrect ...a patio? A} Bricks FITB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rong   ...a patio? A} Bricks *Rock*Stone FIT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rrect ...a patio? A} Bricks FITB Rock*Sto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rong   ...a patio? A} Bricks FITB*Rock*Stone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rrect ...a patio? A} Bricks FITB Rock*Sto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7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QUESTIONS  ON  AN HTML INTERNET        4. You  can  always  go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                             forth in the survey portion of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 an  essay question on an    to review and correct your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ternet quiz simply make a fill        5.  Survey  questions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question (see above) and    timed. A  per  question, or per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umber  in the "Essay answer    time limit applies only to the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0-9" from 2 to 9.                  portion of the quiz, if an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mark  a  question  as a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S                         question, make  the  "Correct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questions  are used to ask    equal Z. After all, a surve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from a person rather    does  not   really  have  a  "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esting   their   knowledge.  A    answer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question may ask for a stud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, what class they are in, or    TIPS ON COMPOSING QUES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 have  ever  had the mumps. A        When  formatting   ques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or   quiz  made  up  of  survey    program uses  the  curvy bracket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could   be   used   as  an    break up  the text into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 or  loan  application,  a    answers. If you use them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history,  demographic  study,    it may  confuse  the  program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urvey, or political poll.       that it will lock up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 questions  can  be  asked        Actually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 with  graded questions on a    them until  it  finds  an upper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st or computer given quiz.     followed by  a curvy bracket, ie. 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ed  in  a  printed  test,    so you  can put curvy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 questions  are  treated  just    question part  of the text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raded questions as far as being    the answer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in   random   order,  or  with        To  be   compatable   with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  answers,   etc.   It   is    versions  of   this   program,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when a printed test is    parentheses )  can  also 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both  survey  and graded    format the  questions.  Don't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t  you  print  them out    letter A  followed  by  ), ie. A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  First    the    survey    your ques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en the graded ones. This        Square brackets "[ ]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 you  to  use  different    hide text.  When  you select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for each type and    printing  you   may  use  a 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up each type together.           function to  find  questions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mputer given quiz you must    text can  be  "found" b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sk both survey and graded    displayed or  prin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same quiz, if you so    question list  like the one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refore there are rules for    8, you  can  easily  use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survey questions differently    function to  find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ded ones.                        chapter 14.  Since  all  the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  survey   questions  are    question 234  is  in 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ked first, before any graded    the program  will  think i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 asked,  no  matter  in    it will  not  be display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order   the   questions   were    be selected for print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or   whether   the   graded        Remember  when   compos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 asked  in random order    questions that  the  answ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                                scrambled.  If  you  have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urvey  questions  are  always    answers like this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n  selected  order even if the              A) Bri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d questions  are asked in random              B) St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                                          C) Ro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ll survey questions in a quiz              D) Either A or 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 even  if you select to ask    and the correct answer is "D"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me of the graded question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answers  are  scrambled    next blank  question 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;                               The upper  limit  is  999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ock                        "Editing questions  in  the fi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Brick                       upper  limit  is  the  last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Stone                       currently in your lis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Either A or 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will no longer be correct.                           [F1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way would be like this;         If you  have  made  chang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rick                       question you may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tone                       version by  pressing [F1]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Rock                        not saved  it 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Brick or stone              keys listed abov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ote  that  if  you use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to   make  computer  given                    [F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that  the letters A), B), C),        Pressing  [F2]   will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, E)  etc.,  will  be  replaced  by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), 2), 3), 4), and 5)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[F3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TYPING QUESTIONS                     [F3] will  display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keys  [PG  UP], [PG    the way  it  will be prin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], [ESC],  or  [F5]  will  save the    always be  a good idea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isible   version   of   the    formatted version  of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o   the  disk,  erasing  a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if any.                 |  231. This is a normal question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232. Another normal question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                 |  233. More normal question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press  [ESC]  you will be    |  234. [Chapter 14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 a  question number. If you    |  235. First question in chap. 1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umber  between  1  and  the    |  236. Son of normal question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he  last question in your    |  237. A question about Velcro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at question will be displayed    |  238. You get the idea question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 to  edit. If, when asked for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number, you press [ESC]    |              Figure 8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 enter  0 you will quit thi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be returned to the main    see if  you  have  made  an 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                                 entering i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TAB]                                    [F4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TAB] will display pages        [F4] will  type  the next "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 of help. You will find most    identifer" for  you  ie. A}, B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ext from this section of the    To do  this  the  cursor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 guide   and   lots  of  other    blank area of the tex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 creating tests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.                                                 [F5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ing  [F5]  pops  up  a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G UP] or [PAGE UP]            function calculator 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[PG  UP]  will  save the    on the scree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question   and  display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question for editing.                           [F6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ing [F6]  will  eith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 DN] or [PAGE DOWN]           you to  use  the  dictionary 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PG  DN]  will  save the    check the  current  question 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estion and display the next    check  all  the  ques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for  editing.  If  you  are    current   question    to 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ing new  questions"  and are at    question. See page 1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 of  your  question list,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3]                 phrase for  you. Hold down [CTRL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 [CTRL] and pressing    press  [F6]   and   then 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will   display   the  alternate    function  key   that   you 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on  the  lower half of    program,   [F7]   to   [F12]. 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oreign  and  some  math    computers will  not  have  [F11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or   if   you  have  the    [F12] keys. Some Tandy computer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 of  this  program    and [F12]  keys  will  not 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 the  SUPERSUB.COM  file you    this program.  Try  simulat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 super-   and  subscripted    keys  by   holding  down  [CTRL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  a VGA monitor) are shown.    pressing [F1] or [F2]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tually   enter   one  of  these        You may now enter tex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 your  question  hold    press [F3]  you will 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 [ALT]  key  and  type the 3    question into  the 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 next  to  the character    ke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and when your release [ALT]        After entering  your  tex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 will  appear  in  your    [ENTER]. Now  whenever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t   the  cursor  location.    in a  blank area that i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se     characters     are    pressing the  function  key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on  your computer screen,    programmed will enter the phr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 may  or may not be able    your ques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 them.  Super- and subscrip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 only  displayable on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an never be printed.         |  When question #23 is display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hold down [CTRL] and press [F5]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4]                 |  When asked how many question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/  graphic  viewer,  see    |  add, type 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4.         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Before         Af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5]                 |   21. When....     21. When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 [CTRL] and pressing    |   22. How.....     22. How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will either;                        |   23. What....     23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 blank  questions  to    |   24.              24. What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 list.  If  you wish to    |  Figure 9. Adding blank ques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question  somewhere  in 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 your  list,  jump  to  the    Copying a ques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 you  wish  to  enter the        If  you  wish  to  writ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.  Press  [F5].  Tell  the    similar  questions,   where 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 many  blank questions to    couple of  words change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You  may  then  enter  text into    duplicates of  a  question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lank questions. See figure 9.     this metho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e blank questions. If you        Jump to  the ques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5]  and then choose to remove    duplicate  and  pres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 questions,  all  the blank    keys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your question list will       [CTRL]+[F6] (Choose function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. You can do this no matter       [F7] (Key you wish to progra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question   is  displayed,  and       [F3] (Capture current quest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here  you  were  may no longer          (You may now edit tex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you  will  be  sent to question       [ENTER] (Finish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                                        Now jump  to a blank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 [F7] to drop the captu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6]                 Of course you could have used [F8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find  yourself typing the    [F12] instead  of [F7] to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hrases  again and again you may    drop the ques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 enter  that  text  into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,  then  whenever you h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  again  it  will typ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SPELL CHECK / DICTIONARY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  editing    questions    or    screen pops  up  the 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you  may  either  spell    will be highlighted an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ext you are typing or call    will be  blank. To fill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ctionary to look up a word.     and  right   boxes   press  [TAB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 are  stored in two main    [ENTER]  this   will  also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s  and  a  user's word list.    those boxes in ord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m later.                         The left  or  "edit" box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up  the  spell  check  /    the word  that  spell check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ress [F6] from any of the    match from  your  text.  If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 screens and you will be    correct it  in  the  edit box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se options.                   Only from  the edit box will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F3] restore the wor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PELL CHECK THIS TEXT.                to its original spell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 check whatever text you       When the  center  or "scan"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for spelling errors.         highlighted  it  will  fill 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 from  the  word  list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LL CHECK FROM HERE TO THE END.     with whatever  word 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tion   is  only  available    word in  the  "edit" box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you    are    "Entering   new    the up  or  down  arrows, [PG UP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  or   "Editing   existing    [PG DN] you may scan throug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.   It   will   check   all    list from  this  point.  Not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 the  current question    word you  are  looking fo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question. However you may    user's list  it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this   procedure   while   in    in the  scan  box.  See  USER'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by  pressing [ESC], meaning    belo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tart at question 52 and       When the  right or "suggeste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at   question  60  by  pressing    is highlighted  it  will fill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.                                   up to 50 words that close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in  the  edit  box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CTIONARY.                           rules,  the   first  3  lett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look    match, the  first  4  conson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ords in the word list.               match. You may scan through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lso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ll check cannot find a word,       Changing the  wor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all up the dictionary, the    will reload the lists in th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figure 10 will pop up.         suggested   boxes   when   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 Spell check / Dictionary    highlighted again otherwi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Spell Check / Dictionary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-----Did not find-----   ----Scan all words----  ------Suggested--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EVERS               |   |EVERSION            |  |EVERSION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----------------------   |EVERSIONS           |  |EVERSIONS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1] Add to user list     |EVERT  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2] Edit user list       |EVERTED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3] Restore word         |EVERTING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4] Use highlighted word |EVERTOR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5] Skip / No change     |EVERTORS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ESC] Cancel spell check  |EVERTS 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^] [v] [UP] [DOWN] [TAB] ----------------------  -----------------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Word list Version 1.2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igure 10. Spell check / Dictionar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the sam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KIP / CANCE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ST                                 When using the dictiona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program   allows   you   to    [F5]  or   [ESC]   will   clo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 list  of  personal words.    dictionar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r delete up to 300 words       When spell checking, pressing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 list.  (More  on user's list    will leave  the  old 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                                  word in  place and continu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 you are in the edit box    checking scan.  Pressing  [ESC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sing  [F1] place the word in    leave the  old version of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box  in  your  user's list.    place and  cancel  the  sca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rom  the edit box can you press    current tex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 display your user's list, it       If you  were spell che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 the  suggested box on    last question  and pressed [ES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While  viewing the user's    you will  be  offere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you   may  scan  up  and  down,    op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DELETE]  will  remove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 from the list. Press    1. Continue  spell  check  with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] to  close  the  user's  box and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 box.                     This will  cancel  the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or  correct  a word in    of the  current questio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 list  first  delete the old    the scan with the next ques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type  the  new word in the edi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ress [F1].                         2. Continue  spell  check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/ STORING A WORD                 This will continue the sc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y  of  the boxes (including    beginning of this ques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box) are highlighted, wh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is  pressed the word highlighted    3. Save, cancel spell chec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will be grabbed.                 This will  save  any 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are  spell  checking,  the    you have made in the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d   word   will   replace   the    and cancel the sca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 in your text and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ing scan will continue. If    4. Do not save, cancel spell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pelled  word began and ended       This  will   leave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wercase   letters   then  the    version of  the  current 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  word    will   be   all    place and cancel the sca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. If  your  misspelled  wor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 and   ended   with   uppercase       After canceling  a  multi-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then  the  replacement  word    scan you  will  be offer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 all   UPPERCASE.  If  your    of staying at the current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  word   began   with   an    returning to  the  ques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letter  but  ended  with  a    scan bega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letter then the replacem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 be  Capitalized. MacDoneld    WORD LIS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 corrected   to  Macdonald,       The spell check / dictiona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the  "d"  is  now  lower    by using  3  lists of word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                                 WORDS10.DAT is  a  list  of  2 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ere  using the dictionary    letter words,  WORDS20.DAT 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bbed  word will be stored. Now    of 11 to 20 letter word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 are   typing  your  text,       To  enable   the   spell  check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[CTRL] and pressing [F7]    dictionary, both main wor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  in  a lowercase version of    must be  in your \TEST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bbed   word   at  the  cursor    your hard driv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 [CTRL] + [F8] will type       If you  wish  to g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ppercase version.                 to someone  else thes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 by  the  "copy  /  delete"    to give the question set its 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 if  you  copy  them to a    then a  blank  USERWORD.DA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manually they will not be    placed in  the  directory 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 the  floppy  to  the new    that question  list. (I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ard drive by INSTALL.            list is  MATH  then  it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 for  this  is  that  I    \TESTER\MATH.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go to my website and       So,  how   to   decide?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 latest version of these    question sets  are all o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hey  are upgraded frequently.    similar topic  then  sha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ottom  of  the spell check /    list would  make  sense.  That 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 screen   is  the  version    word entered  into  the  main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he  word  lists  you  are    list from  one  question s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match  this  with  the version    shared by  all. If your ques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 my  website  to see if you    are on different topics th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 an upgrade. The URL for my    user's list  would  be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is...                            Remember that  each  user's 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ly hold  300  words. Once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ages.prodigy.net/daleharris/    has filled  a list "Englit"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room  to  place  word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.                              both using the main user's li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 word   lists   are   a       When  spell   check  /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 other word list found    needs the  USERWORD.DAT fil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internet.  In  addition  I am    in the question set's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ownloading news articles,    and if  it  is  not ther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  bulletin    boards,   user    one in  the  \TESTER 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 anything else I can find    means that  by  manually  copy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dditional words.            deleteing USERWORD.DA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 tried  to  omit  the  most    can change  the  one  tha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al of  these  words, however    set us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 114,000  words  I  am sure       Another use  for  the USER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  have   missed  several.  In    files  is   to  email  it  to 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any  objectional words have    daleharris@prodigy.net  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been  left  in the lists in    then I  will  add  your 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 that  something cannot be    main word  lists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demed in print unless you    to delete  all  the  words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ll it.                            USERWORD.DAT file  and  add  300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word under copyright    words. I,  however,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st  it will be deleted from    to refuse to add any wor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upon notification, my    lis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es in advanc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word   lists  contain 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geographical names, slang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ations,  they   are   not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police,   they   are  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 in     spelling   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LIST 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 word list is the user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When  you create a new ques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you will be asked if you wis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main user's list or gi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set  its  own list of user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use the main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thing  is  done. If you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SELECTION FUNCTIONS COMMON TO "PRINT QUESTIONS",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"PRINT A TEST", AND "MAKE A QUIZ"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11  shows the top 13 lines    [PG UP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election screens. The top        Pressing [PG  UP] or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the number of the question    will display the previous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,  the total number o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the  list,  the  course    [PG DN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document title.                Pressing  [PG  DN]  or  th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2  to  12 display the first    arrow   will    display 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lines   of  a  question  and  its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s  they  will be printed. I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 and  answers  are  more    [ESC] = Qui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 lines in length press INSERT        If  you   press  [ESC]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lines.                    unselect all  selected 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 left  of  line  10 is the    return to the main 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answer  for  this  question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 line  11  shows the scramble    [TAB] = Set paramet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left  of  line 12 is the number        Pressing [TAB] 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say lines chosen.                   change the printing paramet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3   tells   you  how  many    in  the  low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 have selected, whether    screen. For  an 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question   has   been   printed    parameters look  in  the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f this question has been    these instructions  that 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([*] = yes, [ ] = no)          what you are printin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 print your questions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 a quiz, you must select from    [DELETE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list the questions that        Pressing [DELETE] 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                       to delete the tabs tha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 of  lines 2 to 12 will    a question has already be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 name  of a document th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ked to this question, if any.      [INSERT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lower right corner of the        Normally the screen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 will  see  the  functions    the first  11 lines of a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may  use  to  select  these    its  answers.   Press   [INSERT]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See figure 12.                display additional lines, if an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  23      317 QUESTIONS      Computer Knowledge       Chapter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12. Which three files (or their equivalent) must be in ROM or on the 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t disk in order to start the computer?                          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) WORKS.EXE, COMMAND.COM, IO.SYS                       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) MSDOS.SYS, IO.SYS, COMMAND.COM                       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) PRODIGY.EXE, IO.SYS, MSDOS.SYS                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) WORKS.SYS, PRODIGY.EXE, COMMAND.COM                  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) WORKS.EXE, DBASE.EXE, 123.EXE                      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                                                        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                                                                         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                                                           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Selected [ 19]. This question; [ ] has been printed [*] has been select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11. Top of selection scree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llows  you to change the cour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change will not be written    1. Select / Unselect this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.                                 Pressing  1   will   sel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played question.  If 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Allows  you  to  enter a name or    was  selected  previously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is document or quiz.         question will  be  unselec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 that  blank  ques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Allows you to edit the displayed    selected. Also  if  you 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                            quiz, any question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designated  "correct answer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Saves  the "selected" markers to    be selec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 If you save the "selected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nd  then  quit  the program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the markers when you use    2. Go to previous selected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again.  When  you  quit        Press [2] to dis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questions",  "Print a test" or    selected question.  If  no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 a   quiz"  all  questions  are    have been  selected  or  no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. You  may  jump  from  one    before the  one  displaye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  to  another without    selected then nothing will happ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ing the questions by press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, [F8], or [F9]. (See below)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    "selected"     markers    |1. Select / Unselect this quest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 any   markers  previously    |2. Go to previous selected ques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disk                        |3. Go to next selected ques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4. Jump to quest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Loads  the  "selected"  markers    |5. Auto select questions in rang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NOTE;  if you have    |6. View / Write instruction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 questions or deleted blank    |7. View questions select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ince  you  last  saved the    |8. Search question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markers, these markers may    |9. Begin print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longer   point   to   the   same    |F10. = Function key descriptio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|TAB. = Set parameters / ESC. =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Clears    or   unselects   all    | Figure 12. Selection function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 Will   jump   you   to   "Print    3. Go to next selected ques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 without  unselecting  the        Press [3]  to  display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selected question.  If  no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ve been  selected  or  no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Will  jump you to "Print a test"    after  the  one  displaye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nselecting the questions.       selected then nothing will happ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9] Will  jump  you to "Make a quiz"    4. Jump to ques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selecting the questions.           When you  press  [4]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ked "Enter question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Will  display  the function key    wish to  jump  to." Th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n the screen.              you ask for will be display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1] Will  allow  you to split off a    5. Auto select questions in r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 from  this  one  or  make a        This function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. See page 58.                 select questions.  When you pres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box  in  figure  13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Will  allow you to load a merge    Enter the questions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 by  [F11],  into  this    the selections  to  start  and 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. See page 58.              When you press [TAB]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 the  questions  in the range    questions to  be  displayed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entered  and select all the    screen.  Figure   14  shows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questions (and those with a    selected ques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answer"  if you are making a    The numbers  in parantheses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). Any  questions  in  the  range    questions being displayed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 previously  selected  will    after the paranthese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nselected.                       of that question in the l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ew / Write instructions.            8. Search ques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6]  will cause an entry        Pressing [8]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 similar    to   the   "edit    search the  list. Enter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" screen,  to appear. You may    you wish  to  find  in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 previous  instructions,  or    list. Pressing [ENTER]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 ones.  If  you  quit  this    to change  the search range,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y  pressing  [TAB]  the new    search only questions 45 to 88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 be  written to the        If you  press  [F3]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 will  be  recalled the next    will   search   the   question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load  this question set. If    starting at  the  displayed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 by  pressing [ESC] then the    (if it  is  in  the range)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 not  be written to    first question in the rang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but  you  may use these new    finds a  match  or  it  ha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is session.            every question  in  the r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making  a  computer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quiz, and are in a question set    |   Select all questions in rang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maximum question length i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characters  (as  opposed to 408),    |       Start at question .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write  separate instructions    |        Stop at question 56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vey and graded portions of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.  Press [F5] to toggle between    |       Press [TAB] to selec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                               |        Press [ESC] to qu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F3] you may save the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instructions     to    the    |            Figure 13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.  You may save up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ets  of  instructions. By pressing    search begins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you   may   load   instructions    range and  the search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                      of the range without finding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earch  will  continu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ginning of  the range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ew questions selected.              is found  or  it reache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allows you to view    where the search bega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,  but  not the answers,        If you  press  [F4] inst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have selected. Pressing [7]    the entire  range  will  be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 you   to   display  the    beginning from  the first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questions  in the order that    the range, all ques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 in  the  question  list (1.    the search text will be sel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der.) or in the order that        The search is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lected   them   (2.   Selected    APPLE, Apple, and apple, all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.   If    you   selected   the        The question, answers,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the  order  they are in    and hidden text are search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   list  then  "Question        Spaces count.  If  your 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and  "Selected  order" will be    two words  separated  by  a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Once you have selected the    will not  match  the  same 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you  will be asked if you wish    separated by two spac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 the  "1. First line only"        If the  search word form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2.  Entire  question". Displaying    a word  in a question, it wil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 line  only will allow more    ie. "age" is found inside "messa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Press [ESC] to qu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1) 21  If the hard drive crashes, into which drive must 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2)  3  Which three files (or their equivalant) must be in 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3)237  A math coprocessor must be matched to the main proces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4) 85  One way to divide and organize a disk drive is by us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5)652  An 80486 does not have a matching math coprocessor beca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uestions displayed in selected order. First line onl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Press [ESC] to qu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1)  3  Which three files (or their equivalant) must be in 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2) 21  If the hard drive crashes, into which drive must 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3) 85  One way to divide and organize a disk drive is by us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4)237  A math coprocessor must be matched to the main proces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5)652  An 80486 does not have a matching math coprocessor beca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uestions displayed in question order. First line onl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14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egin printing.                       number of  line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making a quiz see the    on each  page for a top margin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a quiz" section on page 31.      and bottom margin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inting the questions    choose correctly  otherwis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 a test, pressing [9] will    on each  page  will  begin 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ptions in figure 15.       lower  on  each  following  p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 will  begin printing on    general a  printer that uses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he  document  will be    paper (with holes on both sid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79 characters per line and    use 3  lines  for  each margin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66 text lines per page. There is    lines of  text, single she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eft   margin  on  tests.  Before    will use  0  lines for margins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ctually  begins you will be    lines of text. You may set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8 seconds to cancel.               0 - 3 lines and text to 51-66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3  will  print  the  same        Except  when   taking   a  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xcept it will print on the    whenever you  set  up 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 will  allow you to view    your data  will  be  sav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 before  you send it to    time you  load  this questio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                            program will rememb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2 will print your docu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k. Why would you want to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One  reason  would  be to pr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 document on a better printer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ttached  to  a  different    |       Do you wish to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 your  entire  question    |  1. Print this now on attach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oo large to copy to a floppy    |     print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send the document to the    |  2. Save this on disk to pr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tead.  Another reason would    |     later, or on a differ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 load your document into a word    |     computer/printer, or to lo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You   may   wish  to  use    |     into a word processo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s,  formatting,  or other    |  3. Preview on scree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 your printer and word    |  4. Printer setup.  3  60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upport.  If  so, send this    |  5. Q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 disk  and  then  load it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ord processor.                |   Figure 15. Printing option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allows you to choose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ORGANIZING / SEARCHING YOUR QUESTIONS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allows you to    TAGGING QUES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999  questions  into  one file,        By using  "Search  question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may want to use only a    may    automatically    selec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t  any  one time, it may be wise    questions you  want  to  use, 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some thought to how you want    criteria you  want,  but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these questions.             have "tagged"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enter    wrote them.  Rather  than  I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 years  worth  of questions    the  methods   by   which 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40  week  course,  that  would    auto-select questions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(999  /  40 =) 25 questions for    devise your own, here's how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.  Therefore questions 26 to        A "tag"  is  any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uld  be  reserved  for  week 2's    use to identify a ques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stions 376 to 400 would    question.  For   example  "*Chap 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eek  16's questions, and so on.    could  identify  all  ques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you  don't want 25 questions    relate to  information  in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week  you  can see how this    of   your   textbook.   "*TF"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 make  it  very  easy to    identify  all  true/false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 questions  that  go  with a    "*MC" all 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eek.                         "*AMPHIB", any  ques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actually have to write    amphibia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question. If when "Adding        Note;  since  "Search 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questions"   you   press  PG  DN    searches   the    ENTIRE  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entering   any   text,   the    including the answers, foot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 remain  blank  and the    other hidden  text (if any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 will  be  brought  up.    always want  to  begin a "ta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 you  can enter 18 questions    character that would never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 week  (plus 7 blank), 23 for    questions. For  example;  if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week (plus 2 blank), 21 for    was just "NOW", when you used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week  (plus  4  blank), and    questions"  to  find  ques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serve  25  questions for each    that  tag  it  would  not  onl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Remember  that  blank questions    questions with the tag "NOW"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  ignored  when  you  are    any question  that conta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questions.                     "now", even  if it wa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 be a good idea to enter a    word like  "knowledge".  (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period, ie. [.] (include the    the letters  is  irrelevent.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  in a blank question    if your  tag  was "#NOW"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 if  you  use  "Remove  blank    just plain "now"'s would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those  questions  will not        Questions can have multip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moved.   However   since   this    For example "#MC#CHAP23#RESIS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ly contains hidden text it    be a  multiple  choice  qu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 selected  when  you  are    chapter 23  about  resist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questions for use in a test    then use "Search questions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z, which is what you don't want    this question  by  entering  th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                                 "#MC", or "#CHAP23", or "#RESIS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Which U.S. President followed Nixon? A} Eisenhower B} Jo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hnson C} Ford D} Bush E} Kennedy [#MC#CHAP23#FORD]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gure 16    A tagged question as enter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[ *MC = multiple choice  *ESS = essay    *X = cross mat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*AST = astronomy       *PHY = physics  *CHM = chemistry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*BOL = biology         *ECO = ecology  *MET = metric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*MEC = mechanics ]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A tag list entered into question #1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ote square bracket at beginning and en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17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#MC#CHAP23".  (But why wouldn't    location in the question list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C#RESIST" find it?)                    the range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 entered  as part of the        Or  press   [F4]   and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 your question, but since you    questions with  match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 them printed when your    selected (within  the range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 printed you must make it    make  multiple   passes   to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 text  by  inclosing  it  in    questions   with   different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  Therfore  an actual    texts. Each  pass  will not un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would  be  entered  like  this...    the previously selected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MC#CHAP32#FORD]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tagged   question   would 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like the one in figure 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t  is  very  important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your  tags  you  may wan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first question to list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 sure to enclose the ent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 square  brackets  so that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blank  to  other part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in figure 1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QUES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 any    selection   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8] will allow you to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 lis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allows you to 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earch"  text and then will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 list for question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at text. To be consider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he   two   texts  must  mat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,  except   for  case.  Spa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, CHAP23  will not match CHAP 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 latter contains a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ords separated by one space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atch   the   same   two  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wo spac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[ENTER]  will  allow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t  the  range  of  the  searc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; search  only  question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  to   364,   otherwise   all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will be search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you   have   entered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 and set the range (if you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do so) you may press [F3] to    |    NEED HELP? 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match from your curren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PRINT QUESTIONS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 several  reasons  to    spaces will be inserted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your question list.            so that all the printed li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ay use the printout as    the last)  of  each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ord   of   your  list.  If  you    the same length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rase  or  change one 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estions  you  can look at your    Print Multiple Choice answ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o re-enter them.                   If "NO"  only 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ish to use the printout    be printed.  If  "YES" bo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of your questions while you are    and multiple  choice 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omputer.                  printed. NOTE;  If  the ques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 give  the  printout to    not have  multiple  choice ans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 as  homework or to use    the "Essay  lines"  (See page 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dy guide.                        that  question   is   not  zer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 learn  how to set the    multiple choice  answers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arameters see page 20 to learn    printed for that ques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 select  the  questions  to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Print questions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  19    shows    you   the        If "NO"  the  ques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 can  set for printing    printed in  the 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o  change  the parameters    selected. If "YES"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.  Use  the  arrow keys to    be printed  in  a  random ord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 highlight   bar   to  the    time they  are printed th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at  you  wish  to change,    be differen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TAB]  to  toggle the parame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YES" and "NO".                  Print MC answers in random or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    If this  parameter  is 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 want,  press  [ESC] to quit.    the multiple  choice 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be asked if you wish to    printed in the order they we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 parameters.  If you press    If this  parameter  is  "Y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they  will  be  written  to  the    "Scramble A-()"  (See page 10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then the multiple choice ans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 six  parameters  are    be printed  in random order. NOT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"Print  a  test", if you    "Print Multiple  Choice  answer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here they will be changed    set to  "NO"  then no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                                answers will be print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multiple  choice  answ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ll questions.                   question or  the  "Essay  lin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rameter is set to "YES"    this question  is  not  zero 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2. You are performing one person CPR on a nine month old infan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oose the statement that best fits this situ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) The appropriate bag-valve-mask device will contain 500-700 cc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) Using the reservior accessory on the bag, you can deliver a 6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centration of oxygen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) This bag-valve-mask should be equipped with an overpress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op-off valv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) The bag-valve-mask device is of little value w/situation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Be sure to check valv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ct answer. C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gure 18. Sample question. Print ques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Justify all ques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Multiple Choice answe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MC answers in random or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ll MC answers verticall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correct answ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Number questions sequentiall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19. "Print questions" parameter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oice   answers   will  be    helpful  if   you   are 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 this question.               printout to proof your ques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MC answers vertical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 parameter  is  "NO"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length of all th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 of a question is 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70  characters,  then  all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choice   answers  for 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be printed on one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 generally   print  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on   a   page.   If 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 "YES" then th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for all question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ne above the oth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struc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 "YES"   then   the  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 be  printed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first p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rrect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, and the multiple ch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  for   this   question 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then the correct answ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 after  the  question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The "Correct answer"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(assuming  that  you  ent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  answer)  even  if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re printed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;  if   the   questions 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  or    alternate  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(for  quizzes),  they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only   if   "Print 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"  and  "Print 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" are both "YES"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questions sequential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 the  the question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 sequentially from on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being  printed. If "NO"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numbered with their    |     NEED HELP? (773) 763-2O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 the  question list, very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PRINT A TEST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prints a test that        The  first   six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hand  out  to  students.  A    shared with "Print questions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first page of a printed    change them here they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s in figure 20.                    the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 3  lines  are printed on        Note; footnotes are nev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ges  of the test. If you choose    on a te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 instructions,  they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 only  the  first page. If    Justify all ques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 not  to  print  an answer        If this parameter is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e  "Answer key" line will not    spaces will be inserted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                            so that all the printed li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 learn  how to set the    the last)  of  each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arameters see page 20 to learn    the same length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 select  the  questions  to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Print Multiple Choice answ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  21    shows    you   the        If "NO"  only 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can set for printing a    be printed  followed 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To  change the parameters press    to write  the  answer.  If "YES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. Use the arrow keys to move the    questions and multiple ch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 to  the parameter that    will  be   printed.   NOTE;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 to  change,  press [TAB] to    question  does   not 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 parameter  between  "YES"    choice answers,  or the "Essay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",  or enter the numeric value    (See page  10)  for  tha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hree.                      not zero,  then  the 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answers cannot  be  printed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 want,  press  [ESC] to quit.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now be asked if you wish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 parameters.  If you press    Print questions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 they  will  be  written  to  the        If "NO"  the  ques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printed in  the 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AME______________________________________DATE__________ CLASS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MT Questions                          Chapter 1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nswer key -ER 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RUCTIONS: Please read questions carefully before answering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you have finished review your answers before handing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st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   1. You are performing one person CPR on a nine month old infa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oose the statement that best fits this situ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) The appropriate bag-valve-mask device will contain 500-700 c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) Using the reservior accessory on the bag, you can deliver a 60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ncentration of oxygen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) This bag-valve-mask should be equipped with an overpressu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op-off valv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) The bag-valve-mask device is of little value w/situ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---------------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gure 20. Top of first page. Print a tes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If "YES" the questions will    Print blank student answer she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random order, each time        If this  parameter  is 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inted  the  order will be    lines to  print  "Name",  "Dat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                             "Class" will be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 page.   Also  a 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C answers in random order.        printed before  each 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parameter  is  "NO" then    for the  student  to write 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 choice  answers will be    to the quest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they were typed.        If the  parameter  is  "Y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 parameter  is  "YES" and the    the top of each page will read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mble A-()" (See page 10) is set,    your answers  on the answer shee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ultiple choice answers will    NOT  write   on   this  test.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 in random order. NOTE; If    everything else has been print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Multiple  Choice  answers"  is    student's  answer   sheet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 "NO"  then no multiple choice    printed. You  must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 will   be  printed  for  any    answer sheet  for  every stu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If  there  are  no multiple    will  take   the  test.  Note;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swers  for  this question or    selecting  questions  you  ma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say  lines"  for this question    [CTRL] /  [F3]  to  ONLY pri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 zero  then no multiple choice    shee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Justify all ques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Multiple Choice answe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MC answers in random or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ll MC answers verticall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blank student answer shee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grading key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correct answer lis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 - Print n versions of tes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 - Print n copies of each vers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20 - Use n selected questions. 0=All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igure 21. "Print a test" parame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 will  be  printed  for  this    Print grading ke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                                If "YES"  a  grading 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ed on  the  last  pag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MC answers vertically.         test. A  sample  grading  key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 parameter  is  "NO", and    figure 22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length of all the multip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 of a question is less    Print correct answer li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70  characters,  then  all  the        If "YES"  a  correct  ans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oice   answers  for  that    will be  printed  after  the 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printed on one line.    been printed.  This 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 generally   print   more    have given  each  question 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on   a   page.   If   this    answer. Questions  printed with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 "YES" then the multiple    lines will only have an answ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swers for all questions will    if  it  has  at  least  on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e above the other.          choice answer (the correct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 not  be  printed  on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structions.                      itself if "Essay lines 0-9" is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"YES"   then   the   current    and the "correct answer"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 be  printed at the    for that ques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rst page of the test.           If you  print  multipl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 of  your test, the        If you  choose to print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heet  will  be  printed after    1 version  you  will print 1 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sts have been printed.         you choose  to  print  3  copi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int multiple versions of    versions you will print 12 tes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,  one  answer  list 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 each version. Each answer    Use n selected questions. 0 =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 begin  with  an answer key        It is  possible to not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tch the answer key on the    tests that  have  the  sa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 each  page  of  the  matching    printed in  a  different order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                                  also print  test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estions. To  do  this  selec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 versions of test.                questions than  you want o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 tells the program    Now set  this paramet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fferent versions of a test    of questions  that  you  wa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You  may  enter  1  to 999    test.  The   program   will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f  you  enter  0  you will    choose from those question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int 1 version.                   the number  of questions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 versions  to actually be    be prin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you must do at least ONE of        For  example,   if   you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;                           questions 41 to 60 (20 ques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"Print  questions  in  random    set this  parameter  to 10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ust be "YES".                    version  of   the   test 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Print  MC  answers  in random    questions 41, 43, 45, 46, 49, 51, 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rading key. Count number of questions answered incorrect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9 Questions each worth 5.26 poi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=100%       -4 = 79%       -8 = 58%      -12 = 37%      -16 = 16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1 = 95%       -5 = 74%       -9 = 53%      -13 = 32%      -17 = 11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2 = 89%       -6 = 68%      -10 = 47%      -14 = 26%      -18 =  5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3 = 84%       -7 = 63%      -11 = 42%      -15 = 21%      -19 =  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igure 22. Sample grading key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ust be "YES".                    55, 58,  and  60.  The  nex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"Use  n  selected  questions"    might use  questions  43, 44, 46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greater than 0 but less that    49, 52,  54,  56,  57, and 60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selected.        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all  versions  of  the        If this  parameter  is  se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 exactly the same.           then all  of  the  ques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the multiple    will be  printed  on  ea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 generated  randomly. If    the te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 a large number of versions        NOTE, do  not  use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small number of questions it    when  cross   match   ques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for  two  or more of the    selected  because   each   matc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be the same.                 counted as  a  question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if the test has 10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 copies of each version.          one of  them  is a cross match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 tells the program    matches, then  the  printed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copies  to  print  of  each    have the  equivelant of 1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test. You may enter 1    If  a  multiple  choice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 copies.  If  you  enter 0 you    picked instead  of  the  cros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rint 1 copy of each. When    the   test    will   then   hav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you   will  print  all  the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first version, then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second version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-----------MAKE A QUIZ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                                  unless a question has more than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 to   HTML  (HyperText    if so then letters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 Language)   apply   only   to    is automatic,  you must no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that  are to be placed on the    change in your ques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 a webpage. Otherwise most        On a test, if the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nformation  in  this section    answers are  short enough, and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 quizzes   placed  on  a    all MC  questions vertically.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However  it  will    to "NO",  then they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 a  good  idea  to read this    one line, ie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ven  if  you  are  making an        A) 23 B) 6 C) 5 D) 21 E)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ternet quiz.                      On a quiz the multiple ch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always  be  printed 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                             ie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 make   a   quiz,  the                 1) 2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you select are written to a                 2)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file,   independent   from  your                 3) 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.  The good news is that                 4) 2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atter   what   you  do  to  your                 5)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,  your quiz will remain        Quizzes  may   have   up   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Also  you do not have to copy    documents (see  page 43) and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e  question  list to another    images  (see  page  40)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 give  someone  a  copy  of a    the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just  copy  the  quiz.  The ba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 is   that   if  you  correct  a    FORMATTING A QUIZ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 your  question list, the        Before you  learn 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  in  a quiz will not be    print parameters see page 20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                             how to  select  the  question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in the quiz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 between   quizzes   and        Figure   23    shows    you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                               parameters you  can  set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major difference is    quiz. To  change the paramet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est is printed on paper and a    [TAB]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is taken on the computer.           highlight bar  to  th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test  the  multiple  choice    you wish  to  change,  press [TAB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 lettered A), B), C), D),    toggle the  parameter  between 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).  On  a  quiz,  the  they  are    and "NO",  or enter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1),  2),  3),  4),  and  5),    for the last thre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Record score on disk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Print out score slip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MC answers in random or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Review your answer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Show correct answer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Repeat quiz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View wrong answers after quiz 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20 - Time limit/quest.(Sec) 0=No lim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0 * Time limit/quiz  (Min) 0=No lim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0 * Use n selected questions. 0 = A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23. "Make a quiz" parame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of the  score  slip show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 want,  press  [ESC] to quit.    you  made  to  the  question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to place an "*"    column  (A)  is  th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rameters that you do not    question in  the  order it wa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 quiz  taker  to  be able to    Under the  (B) column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Press  the keys A-L to toggle    number of  the  question in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on or off.                       For example,  if  the  quiz 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 the parameters are locked    questions  in  scrambled  or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"*" then the quiz taker will    first question asked might be #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offered an oportunity to make    second  question   asked 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.  If  one  or more of the    question #3. See figure 24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 not  locked, the quiz        Under column  (C)  is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 may change them.                   for the  question. Note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 you    have   locked   the    answer in  unscrambled 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hat   you  want  locked,    answered  2   to   a   ques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. You will now be asked if    multiple choice  answers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d, Henry        History 201          Chap 13         07-28-19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  ------------------  ---------------  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udent Name          Course           Test Name           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have correctly answered 13 out of 15 questions.    Your grade is 87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udent signature_____________________________________ Class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receive credit for this test you must sign and hand in this sli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answers marked with (-) were answered incorrectl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A) (B) (C)             (A) (B) (C)             (A) (B) (C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4 +A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3 +Washington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5 -ABC.EG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1 -Pluto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2 +C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Figure 24. Sample score slip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these parameters. If    random  order,  and  unscram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Y] they will be written to    answer was  #4,  then  the 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                               column (C) will be "D"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otherwords,  in figure 2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ore on disk                     fifth  question   you   answer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YES",   after   a   quiz  is    really question  2,  and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 the    score,    student's    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 and   other  data  will  be        If  you  chose  not  to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the  disk.  To  read  the    questions  in   random   order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or make a spreadsheet readable    numbers  in  column  (A)  wi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use   the   "Quiz  management"    those in column (B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ee page 55.                       The printed  answer  to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ch question will be "unscram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core slip.                    If   you   correctly   answer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YES",   after   a   quiz  is    question DFACBE  then  the 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a   score   slip   will  be    the  score   sheet  will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See figure 24. The last part    +ABCDEF.  Think   about  it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had  not  had  it's  answers    ord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when  it was asked then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the first description would    Print instruc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,  the  second  would  be  B, the        Note: this  function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would be C, etc. If the printed    to HTML quizz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is  -AB.DEC  then  the  third        If   "YES"   the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 not answered and the    instructions will  be 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  description   was  incorrectly    beginning of each part of the qui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with 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 for  all this is that    Review your answ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scored  "incorrect" on a        If "YES"  you  can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 you think that you are    down arrow  keys to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  may have the instructor    in the  graded  portion  of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Quiz  management" to look up the    Note: you  can  always  review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(or  refer  to a printout of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z) to argue your poi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 how you do it. After you    Show correct answ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 quiz, choose to "Review        Note: this  function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stions   that   you  answered    to HTML quizz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". You  will  be shown the        If "YES"  the  compu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 and  your  answer for    you if you answered a grad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rrectly  answered  question.    correctly,  and   if   you 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disagree,  write  down  the    incorrectly  it  will  show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  in  the  upper  left    correct answer.  Once  you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 the screen. This number is    question you cannot chang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 you will find in column (A).    if this parameter is "YES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or will find the ques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the    quiz    by    using   the    Repeat quiz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in column (B).          If "YES" allows the quiz t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take the quiz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stions in random ord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is  function also applies    View wrong answers after quiz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 quizzes.                             After the  quiz has end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NO"  the  questions  will  be    wish to  review  the grad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 the  order that they were    that you  answered  in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If   "YES"   the   graded    is important  if  you  chos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printed in a random    "Show correct  answers"  whi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each  time  the  quiz is taken    the quiz, or if the quiz wa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 will  be different. Survey    a test. See "Print out score.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 always  printed in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 were  selected  when  the    Time limit/quest.(Sec) 0=No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was   made.  Note:  If  a  quiz        Applies to graded quest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cuments,  then after being    survey questions  are never ti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random order the questions    not 0  gives  the  test  tak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according to    limit to answer each grad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they are linked to.        Enter 1  to 999 seconds. I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0  then  there  will 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C answers in random order.        Note;  If   you   can   "Re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function also applies    answers" a  time  limit is poi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 quizzes.                         therefore  to   use   a  time 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parameter  is  "NO" then    "Review your  answers"  must be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 choice  answers will be    Note; do  not  use  this 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order they were typed.    your quiz includes docume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 parameter  is  "YES" and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amble A-()"  (See page 10) is set    Time limit/quiz (Min) 0=No lim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 will  be printed in random        Applies  only   to   the  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quiz, survey questions    the number  of questions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ver  timed.  If not 0 gives the    be ask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taker  a  time  limit  for  the        If this  parameter  is  se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portion of a  quiz. Before the    then all  of  the  ques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d portion  of  a quiz begins the    will be asked in the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 show  a  "Stop"  scr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tructs the quiz taker to wait    Using a quiz for a tes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ld  to  start. While the quiz        If you wish to use a quiz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 taken  a  combination  bar    an actual  test,  se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/count down clock appears at the    parameters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 the  screen.  The  clock        "Record score  on  disk" /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down  in  minutes  until  one    out score". One or both of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,  when   it   counts  down  in    be "YES"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There  is  a warning beep at        "Review your answers" = "YE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and   one  minutes.  The  clock        "Show correct answers" = "NO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 to   run   (although   the        "Repeat quiz" = "NO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 not  updated) even if the        All  other  parameters  a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"paused".                    choice.  All   parameter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each  quiz  is individually    locked with an "*"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it  is  not  necessary for eac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Enter quiz file name, use no spac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or punctuation marks. .....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Enter quiz password. If blank, n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will be required  .....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How many student access numbers 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eeded. 0 = not required.  ..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1 = Change printer mode FIXED 3 60 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2 = Calculator mode     CALC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Press [TAB] to write/[ESC] to qui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25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to begin at the same time. If    MAKING A QUI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 arrives  late she can have        After  you   have  selec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individually timed quiz.         questions and  set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 begin   creating   the  quiz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n selected questions. 0 = All.     pressing "9. Begin making a quiz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function also applies        You  must   now 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 quizzes.                         making a computer quiz f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 the  graded questions    computer (see  next  paragraph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ll survey questions are always    HTML quiz  for  an interne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n  every  quiz. It is possible    (See page 35.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 only  make  quizzes that h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 questions  printed  in  a    PERSONAL COMPUTER QUIZ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rder  but  to  also  make        From the  entry  box 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   that     have    different    25) you  must enter a quiz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o  do  this  select  more    If you  enter  a file nam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 you want on the quiz.    use you 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t  this parameter to the number    change it or overwrite the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 that  you  want  on the        A password  allows you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.  The   program   will  randomly    quiz on  the  computer  but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ose questions selected,    access  until   you   give 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 you  do  not  enter  a        When   you   last   edited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one will be required.          questions  you   may   have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int out from 1    something  and   forgot   to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 access  numbers.  Each access    something else,  or ente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 allow  a student to take    wrong, or (unbelieveable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once (assuming "Repeat quiz"    may  have   made   a   mistak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 to  "NO").  After  use,  the    compiling. So  take the quiz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 will be invalid. Access    and print  out  the  score 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can  be  restored  by  "Quiz    make  sure   that   it   is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".                             correctly. If you want to lock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 student  prints out a score    scoresheet after your dry ru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or  is allowed to decide if he    do so  by  using  "Quiz  Manag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 print  a  score  sheet) you    that  way   you   will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a printer mode. Press [F1]    recompile the quiz. Also, if your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 printer  mode  you  want    run saved  the score to disk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                               to use "Quiz Management"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will set up the quiz to use    score fi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printer  set  up  onl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 currently  have  set to    FIRST TIME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p and bottom margin lines and        Before  you  have  your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 of  text  will  be how the    take a real quiz you ma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will always print.                  them take  a practice quiz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SETS will use the current    help them  familarize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 as  the  default setup    taking  a   quiz  on  a  compu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quiz,  however  the  student    general and  using  this 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change the setup.     particular. Since the sco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 if   you  know  which    practice quiz  would 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 be  used to print out a    in your records the stud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eet,  use  set FIXED mode. If    allowed to  talk,  ask 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 know, because he will take    ask for help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quiz   at   home   or   another        Tell your  students about "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, then  use the STUDENT SETS    reduction"  in   fill  in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                                 questions, reading footnot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printer  setup  does  not    for [F3]  to display graphics or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ow the printer actually prints    to display documents. Be a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gination will not come out    as possible.  If your regular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 ie.   subsequent   score    will  ask   for  a  password,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begin lower and lower (or    number, or  ask  survey 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 higher)  on  the page and    have a time limit, then so to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ach  page  will have part    your  practice   quiz. 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e   score   slip  and  part  of    questions in  a  practice quiz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                              have to  have  any  basis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[F2]   to  toggle  between    Write some  goofy  questions 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and   NO  CALCULATOR.  If    your students  have  a  laugh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set, then your students    for  some   it  will  be  thei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ss  an  on  screen 5 function    laug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(by pressing [F5]) to help    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answer   your   questions.  If,    MAKING QUIZZES FOR THE INTERN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 questions  quiz  their       You are  now  about 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do  simple  math then you    program produce  a  quiz file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t NO CALCULATOR.           code, this  will  allow 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quiz  on  the  internet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RUNS                                 page. While this program will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 you  have  created your    of the  work  in  producing a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go  back  to  the main menu and    test (in most cases ALL the work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Take a quiz" to TRY IT OUT!      may want to add some final touc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o do this you will need your own    A. Record scores on dis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 editing   software   (or   word    B. Print out score slip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program)  and  have  some       On an  HTML  quiz  the  sco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 HTML  programming.  You    either be  e-mailed to you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 need  a  internet  service    a gateway script that YOU provi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and  know  how to upload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your webpages.                    C. Print questions in random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 list of what this function    D. Print MC answers in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 is  that  it  will  make  an       On an  HTML  quiz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quiz  page  in the form of a    place   either   the   questi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that  a  student  may fill out    multiple choice  answers (or bo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y  clicking  on  options  or    random  order.   However   on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 text.  It will print out a    webpage  will   be  crea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ll  the  files  that  will    students  will   take   the  quiz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your  quiz, every one of the    whatever order  was produc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must be uploaded to your    pag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page. It will optionally print ou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ect  answer list if you wish to    E. Print instruc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core  quizzes  e-mailed  to       Same as computer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t  will create a correct answ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ile  that  can be used by a    F. Review your answ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xt  (that  YOU  provide) to       On an HTML quiz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quizzes.  (In the future I will    block a  student  from go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ing  a  new  program that will    changing an answ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correct answer file to gr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that  have  been  e-mailed to    G. Show correct answ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)                                       On  an  HTML  quiz  the 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wers can  only 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 BETWEEN    A   PERSONAL    the quiz is finished,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QUIZ AND AN HTML QUIZ.          is no  way to score answ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uter  quiz  made  by "Harris    quiz is being tak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can  be  taken on a stand alone       However, if  this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  or  (with  varing    to  YES   then  the  correct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of  success)  a  local  area    (except essay)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AN).  This  means  that the    end of  the  webpage.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aking  the quiz must all take    the questions a student ma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ame computer or on several    end of the page to see if hi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and   the   data  manually    were correc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on  disk,  or  if  on a L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must   all   be   in  the  same    H. Repeat quiz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However  if  you place your       There is  no way to stop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on   the   internet   then  the    from re-accessing a web p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 the  people  taking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is only limited by the fact that    I. View wrong answer after quiz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 be   on   the  Earth  as       If you  are  providing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 internet  connections    script to  score your quizz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urrently available.             want to add this feature to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uter  quiz  can  use all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 of   your   computer.   An    J. Time limit / ques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HTML  quiz is limited by the    K. Time limit / quiz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 the   art   of  the  HTML       An  HTML  quiz  cannot  hav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, this means that    limi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 the  functions of a compu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cannot be implemented or will be    L. Use n selected quest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                        This is supported in HTML quiz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wever as  with  "random order"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e     File file  Answer file    HTML file    Graphic .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  .......   ........ANS   ........HTM           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chool / Oganization nam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structor's nam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urs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ocument nam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ctio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idden 1    v Value v   Name=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idden 2    v Value v   Name=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structions for graded questions     (Press [F6] to toggl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ntry screen for making an HTML internet quiz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26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nly  one  quiz  page  will be    will be  sent  to  either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                              script or  e-mailed  to you e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 not  filled  i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alculator.                           you can  fill  in  anything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  screen calulator in an HTML    into each  line,  you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.                                    to  filling  in  what  ea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abe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Password.                                Headers   are    always 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Access number.                        horizontally on the web p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upported on an HTML quiz.        HTML QUIZ INSTRU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e  entry scree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Survey / Graded questions.            26) you  may  enter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computer quiz.                your students  to  r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quiz.  You may en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HEADER                              for survey  questions  and for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 entry screen (see figure    questions,  press   [F6]   to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) you  may enter a five line header    between the tw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TML quiz. The lines will be       Note.  The   "Prin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is order...                 parameter must  be  set  to 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                   print instructions.  If a quiz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/ Organization name.           survey  questions   then  the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or name.                instructions will  not be prin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name.                  graded    questions,     no   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NAME                  instruct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 four  lines  will 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 the  standard  type size,    GRAPHIC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line will be printed in the       This program  will alway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1 font. Any line not filled in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All five line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lt;FORM METHOD="POST" ACTION="[your input]"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INPUT TYPE="HIDDEN" NAME="[your input]" VALUE="[your input]"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27. ACTION and HIDDEN templat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and  .JPG  graphic file names in    then that  line  will  be omm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 and documents to link    the form  of  the line is impro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 your HTML internet quiz. You    [your input]  is longer than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 specify   one  additional    be  entered  into  the  entr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at by entering the file's    field then 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 the  upper right corner    enter the  proper code af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screen.                     has  been  written  using  your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ing software  or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/ DESTINATION.                   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 entry screen (see figur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) you  must  fill in an ACTION li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lls  the  server (the computer    GRADING YOUR HTML QUIZZ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 your  website)  how to       Currently the  only  wa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 form (your quiz) and you    provided to  grade  your  quizz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 fill in two HIDDEN lines to    that if they are e-mailed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 your form.               may use  the  answer  shee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will  use the ACTION    printed when  the quiz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 generate  the  code  in  the    manually grade each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 of figure 27. HIDDEN1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2 will generate the code in the    E-MAIL GRAD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figure 27.                   I am currently working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 do  you  type  into each    that will automatically grad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 I  have no idea! What you enter    that have  been  e-mailed  to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 lines depends on what you    will  grade   multiple   quiz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do  and the system that your    multiple   courses    for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provider   is   using.   My    instructors. Please  call, 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 is Prodigy and the    e-mail for  the  avail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 need are in figure 28.           softwar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ells  the  prodigy server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Run  the  form  through Prodigy's    GATEWAY SCRIP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 parser  and  e-mail  it [2] To my       The very  best  way  to 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address   and   then  to  [3]    HTML quizzes  is  to  use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"exit" web page.              script. A gateway scrip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YOU need to enter    that   resides    on   you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 lines  to accomplish what    provider's   server   (computer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, contact your internet    gateway  script   will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read his manual, or contact    student's quizzes, grade them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rs on your system.         the score  data  for  you,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do not enter text into the    student his  score,  and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r  either of the HIDDEN lines    real time, ie. NOW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FORM METHOD="POST" ACTION="http://pages.prodigy.net/cgi-search/mailto"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INPUT TYPE="HIDDEN" NAME="to" VALUE="http://daleharris@prodigy.net"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lt;INPUT TYPE="HIDDEN" NAME="nexturl" VALUE="transmit.htm"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gure 28. My ACTION / DESTINATION data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, how  do  you get one? Well,    that format.  If he wan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 sticky  part.  First  you    in a spreadsheet then the sco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determine   if   your  internet    be saved in that forma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  allows    user's   gateway       It  is   important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n his system. If so you must    gateway script in such a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write  it  yourself  or  find    only have  to write it once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 do  it  for  you. Why you    it to be able to receive any qu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bum,  you  say, why won't you do    then load  the  proper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 do  not  know  what  type  of    file. Using  the data in the qu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r  internet provider has,    answer file  it must be able to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 not  know  what  software he is    the  quiz  and  then  rout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provide internet access, and    results  to   the  correct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   not   how   his   drives  are    people. It  must  be 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, therefore   cannot write a    for  all  current  and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script  for  you.  The best I    future HTML quizz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 is to describe what a gateway       Note:  When  making  your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hould  do  and then hope that    script  make   sure   that  you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one.                     impliment "answer reduction" f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 you   must   make   several    in the blank answ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 and   place   them  on 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page, make  sure that your quizzes    TWO DEAL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s   many   question  types  and       Deal  #1.  If  you  d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possible. Now take each    gateway  script   and 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several  times and have them run    distribute  it   to   othe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 provider's  CGI  parser    similar system  (free or pay)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-mailed   to   you.  Study  the    know. If  I  receive a reque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-mail  and  learn  how the    forward it  to you and the two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 formatted. Now do the same    can work out your own de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 the  correct  answer  file       Deal #2. 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 created when your HTML quiz    gateway  script   for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 created. After studing them    contact me. (See deal #1)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while  it  should become clear    odds on  this  are real sli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 correct  answer  file can be    have distributed  thousand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ade the e-mail.                of this  program  in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 is  time  to  program your    years I  rarely hear from any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 script.  It  should  do  the    then you never know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When   it   receive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 a  quiz  it should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 open,   and  read  the 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answer  file.  Now  it 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 answers  in  the fi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s  in  the  quiz outp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e quiz. Optionally it may 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n  "exit"  webpage  to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telling him that his quiz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ceived  and  graded and it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port  his  score.  The gate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must now create a file (or a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   existing   file)   for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  reporting    the   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This  report file must b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able  format depending on how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results will be retreiv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. If  he  will  acces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s  a  word  processing 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 results must be recorded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DISPLAYING GRAPHICS IN A QUIZ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display graphic    X 4  inches  in  size. Small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 the  computer screen while    will not  display  faster 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computer quiz.                  less memory.  If your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news  first.  On  a  personal    that 5 X 4 inches only the 5 X 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quiz these images must be in    center   of   the   imag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BMP  image format. They can only    display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lack and white. They can be up        To set  the  proper mod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 X  4  inches  in size. They can    for your  image,  on  the too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reated on VGA, SVGA, or MCGA    the  top  of  the  Paintbrus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monitors   or   any   other    click on  OPTIONS then click 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at can display screen #11.     ATTRIBUTES.  Set  WIDTH  to  5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good news. While you must    HEIGHT to  4.0.  Set  UNITS t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GA  video  or  better  when you    COLORS to  BLACK  &amp;  WHITE.  Now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 graphics  or  compile  a    image that  you  can  creat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high  resolution  images can be    displayed by Harris Te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VGA,  SVGA,  MCGA,  or        When Harris  Test  compil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video or a medium resolution    quiz it  will  compile  both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 the  same  graphic  can  be    resolution image  (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CGA or EGA video. When    original  Paintbrush   image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 file is read from your hard    medium resolution  copy 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 images  will appear almost    image.  When  you  take  a  qui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in  about 1/3 of a second.    program  will   determine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ompile up to 40 images into    capabilities of  the  comput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z. Each image uses only 35,000    running on  and  will  displa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 memory.  You  may  use  the    rez. image  on  VGA,  SVGA,  M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 utility to create    Hercules monitors  or  a  medium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.                             image on  a  CGA  or  EGA  moni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dium rez. image ha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HTML internet quiz you can,    of horizontal  dots  as  a  high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use  .GIF  .JPG  or  even    image  but  only  half 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 one    additional   graphic    lines.  This   program  expec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 can  be any size and be    image to  be  composed of bla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.  You  can  compile  an HTML    on a  white  background.  I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quiz  on a computer with any    rez.  image   thin  horizontal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ndard.                          lines will  become  thicker 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rizontal white  lines  will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IMAGES                     tendency to  disappear,  small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 HTML internet quiz you may    details (like  letters)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 program  that  can create or    blobs. Medium  rez.  imag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.GIF or .JPG files.           be vertically elongated, cir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 personal  computer  quiz    become ovals  and squar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n  be created by using the    rectangl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 utility  program.        Here  are  some  tips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ccess  this  program  by  first    Windows mouse  control pane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ndows,  then  click on the    movement  sensitivity   as   low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 menu   icon  in  PROGRAM    possible. Back  in  Paintbrush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now  click on the PAINTBRUSH    the tool  bar  click on VIEW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                                  on CURSOR  POSITION,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 MUST  be created using    get  your  lines  straight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's black  &amp; white mode. You    intervals even. From VIEW use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reate images using the color    to do  micro-editing  of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  you  only choose the color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 white. Images may be up to 5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fter viewing the map choose the capitol of state #11. A} Topeka B} L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coln C} St. Paul D} Madison E} Springfield [USMAP.BMP] [USMAP.GIF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igure 28. Question (as typed) linked to a graphic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a complicated outline,    reforma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, anatomical drawings, etc., s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line  before  you  label  the    LINKING IMAGES TO QUES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n  save  the  labeled image        To link  an  image 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different  name. Now you can    simply type  in 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 original  image  and  add    image, enclosed  in 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bels  without  having  to    into  the  question.  On  a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labels.                    computer quiz  the fil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ly  good  looking images,    with the  extension  of .BMP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 paper  drawing  onto  a clear    [USMAP.BMP]  or  [CIRCUIT3.BMP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ransparancy  sheet, you may    may  link   only   one   imag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 enlarge  or reduce the paper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rst  to get the correct size.        On an HTML internet quiz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ut  out  a square containing the    names of  your graphics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 after  loading  Paintbrush    either  .GIF  or  .JPG  (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t  to your computer screen. Now    specify    one     more),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cursor on the screen to    [USMAP.GIF] or [CIRCUIT.JPG]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the   image  from  behind  the    link as  many  images to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ancy.                            as you  wish.  One  quest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h  personal  computer  (.BM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.BMP IMAGES                        HTML (.GIF or .JPG) graphic lin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and   white   .BMP  images    you are  in one quiz typ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software  other  than the    links for  the  other  typ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 Paintbrush   utility   will    ignor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NOT  be  usable  by  Harris        You may link the same imag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however  you may use Paintbrush    many  questions   as  you  wis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at  these  alien  images  so    figure 28.  You  may also lin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usable.                 to documents  that  may  b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 Paintbrush  and  use  IMAGE    quiz, see page 46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 (see   above)   to   set        Note to Windows 95 us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to  the  proper  mode  and    a DOS  based  program 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Now  near the top of the screen    recognize  filenames  longer  th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EDIT  then PASTE FROM... to    letters followed  by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alien image into Paintbrush,    not more than 3 lett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format the image into the        On a personal computer quiz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 white Paintbrush mode, now    taking a  quiz  whenever  a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 that  you can save will be    linked to  a graphic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Harris Test.                   function key  area 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 also  use this method to    the screen  will  say "F3 = Graph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a  color  .BMP  image into a    Tell your  students  to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mage. If you do this    and to press F3 to view the imag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hite  pixels  in  the  original    an HTML  internet  quiz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stay white and all colored    will   be    displayed    ab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ll  become  black,  so  this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f limited us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 that you cannot jus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intbrush  and  then  load  the    |             NEED HELP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mage  because  Paintbrush will    |           (773) 763-207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tself  to  match the image,    |       daleharris@prodigy.n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the  image  that  you  want 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/GRAPHIC VIEWER                  graphic LINK  is  compil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 are  at  the screen    HTML file. After the quiz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 type  in your questions or    the program  will print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screen  where you select them    all  the   graphic  files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, you may hold down [CTRL] and    uploaded to your websi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F4]  to  load  the "Document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ewer".  This  feature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 to  view your graphic 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before  you  compile them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iz  file.  It  will also al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t your PATH for your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is  is  VERY IMPORTANT!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 not  be  able to loc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 .BMP    graphic   files 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your  quiz  unless  you 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 for them. See page 44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  description    of  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 number  of graphic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quiz  cannot  exceed  40. This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number  of graphics 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 questions  AND (see page 4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documen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 personal  computer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iled this program will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PATH  to  go  find  your  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 compile  a copy of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graphic  into  the  quiz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 copy  of  each  graphic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to  the quiz no matter h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questions  (or  documents)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to  that  graphic.  Ther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aphic  counts as only 1 tow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ximum of 40 per quiz no mat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many   times  it  is  linked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questions  or  documents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 quiz.  This means that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py  a quiz to another disk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 also  go  along, you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 to  copy  them.  Since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  included  in  the 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s  to  the  file  siz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they  can  get very large, 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Also  every  quiz that ha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nked  to  the same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 copy  of  that  graphic in 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disk  space  is  being  used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ce  a  quiz  is  made,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graphics  cannot  be chang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 remake the quiz. Chang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 graphic  will  not m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 on  a  copy  of 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lready in a quiz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 HTML internet quiz on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DOCUMENTS IN TESTS AND QUIZZES 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rint documents    document will  be  printed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est or to view documents on the    questions linked to it are ask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while taking a quiz.         So, how  do  you accomplis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documents   could  give  a    First  of  all  you  must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and   after  being  read  the    document. Since  this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ould  then  answer questions    of  any   length,  and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esson.                        already  have   a   word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cument  could  also  be  a    program  that   is  better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a sample business proposal,    familiar to  you  than  any 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ime   scene,   medical   symtoms    include with  this 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story, a  technical  problem  with    use your  own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ponents,  etc.  After the    to write your documen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is   read   you   can   ask        In order  for "Harris Tes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determine how well the    able to  read  documents 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understood  the problem, what    any word  processing  program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e  would  use  to  solve the    are thousands)  there  must 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nd  what the solution would    rules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test,  before the questions    1. Plain  text  only! Your W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to   it   are   printed,  the    may be  able  to to underlin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 be printed. A document    fonts,  use   subscripts 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rt a new page.            non-keyboard characters etc., "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personal  computer quiz the    Test"  cannot.  Plus,  th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displayed before the    control  characters   tha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 are  linked to it are    embedded  in  your  text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 After   paging   through  and    these     results      will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 document  you may clear it    unpredictable things  to 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question related to the    your  document   is   being 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ill  appear.  If permitted,    "Harris Test"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recall  a  document when you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ing the questions.             2. Your documents must be sav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n  HTML  internet  quiz  the    simple a format as possi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LWAYS]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 STUDY #52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thriving men's clothing store is in a well maintained inclosed m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ation in a middle class suburban area within a class 5 fire prot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ct. The nearest fire station is 1.75 miles distan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tore and mall are of masonary construction, built in 1982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orms to all fire codes. The mall is of two stories and the store is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cond story. The nearest location selling food prepared on site is 8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et away on the same floor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re has been no reported case of arson within a five mile radiu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all within the last 5 years. No reported case of civil disturban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in 25 years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ore and mall are owned by different corporations. Both are medium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rge corporations, well financed, low debt, with financial ratings of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etter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END]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mple document prepared on a word processor.   File name CASE52B.T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29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program  can save your document in    is ignored on computer quizz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TXT,  TEXT, or ASCII format plea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When  you save your document    7. Your  document  must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 use a filename that ends in    symbol [END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OC  or  .TXT  extension.  NOTE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rs. This is a DOS based    8. When  "Harris  Test"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 will   not   recognize    document, it  will  be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longer   than   8  letters    59 characters  per  line and 42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n extension of not more    lines per page (depending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letters.                          lines per page) on a printed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9 characters  per line with 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   tabs.  Use  multiple  spaces    per page on a personal computer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                               On  an   HTML   internet   quiz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cument will  be displaye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d each paragraph (and symbol) by    of the  screen  and 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.  Do  not  end  each    document will be continiou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 pressing  [ENTER] unless you        Now that  you  have  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 a  chart  or  table  of    saved your  documents  it 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                               write and  link  questions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In case study 52B estimate the probability that this store will be a total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loss due to fire in the next 12 months. A} Less than 1% B} 1% to 3% C} 3%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to 5% D} 5% to 10% E} 10% to 20%   [CASE52B.TXT]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In case study 52B which of the following would be the most likely cause of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a major fire? A} Arson by 3rd party B} Insurance fraud C} On premise acci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dent D} Fire spread from adjoining structure E} Other  [CASE52B.TXT]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 Sample questions as entered linked to text in figure 29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3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it your  word  processor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Your  document  must  begin  with    "Harris Test"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 these  symbols  [ONCE]  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WAYS],  not   both.   Include  the    DOCUMENT/GRAPHIC VIE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brackets,  no  spaces.  In  a        Before    you    actually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if  your  document  begins with    questions to  your docum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CE] then  it  may  not  be  viewed    probably  want   to   see   h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 it  has been cleared. If    documents will look wh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 with [ALWAYS] then you may    "Harris Test".  From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 it   whenever  a  question    you type  in  your question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it is being answered. On a    screen where you select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st or HTML internet quiz it    use, hold down [CTRL] and press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 difference which symbol you    Enter the  filename  of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egin your document.              you wish  to view (it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ed if  the displayed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  a  printed  test, if a line of    already linked).  Now 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 consists  of only this    to the directory that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[PAGE]  the  next  line  will    i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 new  page. The [PAGE] symbol        When you  save  a  documen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 processor, it will usually        When  "Harris  Test"  mak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 in  the same directory that    quiz, it  will  need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program is in. For example the    you saved using the "Document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pplication,   "Write"  will    to find  your  documents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 save   documents   in   the    not enter  the  correct  PATH, 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 directory.   To   load  a    not save  it,  "Harris  Test"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"Harris   Test"  must  know    make the qui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 is,  this is the document'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f   you  don't  know  what  a    LINKING QUESTIONS TO A DOCU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, or how to find the PATH        To link  a particular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one  you want, please ask for    a document  all 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 someone  who  is  a little    enter the  filename in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icient with computers.          in square  brackets, ie. [OHMS4.T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 PATH  should  you  use?    See figure  30. You may link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. If  only one person is using    document to  a question. You ma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use any PATH you    as  many   questions   to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 you  are  using the Windows    document as  you  wish,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"Write" and "Paintbrush" to    that every  ques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 documents  and  graphics    link must have the filename in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 may   want   to  use  the        You may link either the surv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path. If you don't want to    graded  types   of   question 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the  files  you  are  using  for    document  and   all   the 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Test with your other files you    questions can be linked, i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e C:\TESTER  path.    choice, fill  in the blank, ess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ny people are using this program    cross matc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ne   computer   then   you  will        When taking  a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 to  use  the same path    quiz, whenever a question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created  for  each  question    document  is   displayed   (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For  the  question list PHYSICS    document  may   be  redisplaye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ath  C:\TESTER\PHYSICS  for    function key  area 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list ENGLIT use the path    the screen will say "F4 = View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ER\ENGLIT. Of course your word    Tell your  students  to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will have to place    and to  press  [F4]  if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s  in  the  directory at    redisplay the docu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PATH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   "question    list"    LINKING DOCUMENTS  TO  DOCU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 created when you create    QUIZ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 list. Therefore if you        NOTE! This feature is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store  your  documents  and    in HTML internet quizz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re  you may want to write    computer quizzes,  however on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  one   question   in  your    internet quiz  if  you le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 first.                     quiz   page   (the   one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 entered  the PATH    questions)   to    view    a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ocuments press [F1] to save    sub-document all  the answ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w  you  are home free, whenever    quiz page  will have been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 "Text  Viewer" again it will    you return.  Note:  on an HTML qui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 your  PATH for you. Note; if    main document  is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more than one question list    main quiz page and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 disk then you will have to save    proble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 for  each course even if it        Why  would   you   want  to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same  PATH,  this also allows    another document  to  a documen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question   lists  to  have    not just  include 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s.                         the original  document?  The  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   organization and file siz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WARNING  WARNING  WARNING          Let us  assume tha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presents a  problem  that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r list of data to solve it, and    to  a  document  (or  eve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urther,   problems   in  other    sub-document several  times)  on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will   also  require  this    links may  be  displayed 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ell  rather  than  add    page  (19   lines  of  59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 to  each document it would    each), don't  put  more than 12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 to  place  the  data  in a    too close  together.  As each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  and then just link    your document is displayed,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 the  others. If you want to be    on that  page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 nasty,    link   many   data    function   keys    [F1]   to   [F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 the  main  document and    therefore  [F1]   will   displa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your student will look up the    document or  graphic  when  pag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.                             your  document  is  display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making  a  computer    totally different  text or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 may  want to use linked    page 4 is displayed. You may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s  a  "side  bar" to offer    many links  as  you  wis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subject    document or graphic into o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ussed.                         as long  as  you  do  not  excee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ocuments may  be  linked  to    different documents  or  4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  sub-documents     (and    graphics in one quiz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) which in turn can be link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itional  sub-documents. You may    DISPLAYING GRAPHICS  WHILE 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as far as 20 levels.             DOCUMENT IN A QUIZ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cument may be linked to any        To link  a  graphic  imag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  in the same quiz. You    document simply inclu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ven,   for   example,   link  a    of the  graphic  into 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6  levels  down  back  to  a    Include  the   square  bracke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ame chain, say level    figure 31.  The graphi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which will cause the chain to loop    in the  disk  directory 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elf.  This  is,  however, a BAD    PATH as  your documen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ince  there  is then no logical    make your  personal computer quiz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 the chain and once you try to    an HTML  internet  quiz  you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eyond  level  20 the program will    files can be anywher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To  go  up the chain press [ESC]        When your  document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evious document.      while taking  your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 point of sub-documents    quiz, the  file  names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may be called many times    images will  be  replac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tart  each  one  with  the    of the function key you must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ALWAYS],  do  not use [ONCE].    display  the   image   and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 of  course  end  with  the    "GRAPHIC". See  figure 31. On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END].                            internet  quiz   the  actual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 link  a  document to    image will  replace the lin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y  enter the filename of    want to place your graphic lin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ocument into the first in    between   paragraphs    or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rackets,  ie. [DOCUMENT1.TXT]    beginning or end of you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OREDATA.DOC]. See figure 31. When        While  you  may  link  up  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rst   document  is  displayed    graphics  to   any   one   quiz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aking   a  personal  computer    therefore up to 40 to any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  the   file   names   of   the    a  quiz,   only   12   link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will be replaced by the    displayed per document page (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 function  key  you must    of 59  characters  each),  don'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display the sub-document and    more  than   12   links   too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DOCUMENT".  See figure 31.    together.  As   each   pag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 HTML   quiz  only  the  word    document is  displayed, 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" will form the link.           that page  will  be  assig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   personal  computer  quiz,    function   keys    [F1]   to   [F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link many sub-documents    therefore  [F1]   will   display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LWAYS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is image [USMAP.BMP] you can see that the Mississippi River for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order of several states. From its source in Minnesota it ru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nerally south to its mouth in Louisiana and empties into the Gulf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xico. This list [MISSELEV.TXT] shows the elevation above sea level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ississippi at several key points. The small difference in elev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tween the source and the mouth compared with its long overall length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ponsible for the slow flow rate of the river. This slow flow rate allow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river to carry large amounts of sediment to create one of the worl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eat river deltas at its mouth, as is apparent in this image [MDELTA.BMP]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END]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ocument with sub-document and graphic links as enter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; use .GIF or .JPG graphics on an HTML internet quiz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 this image [F1 = GRAPHIC] you can see that the Mississipp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iver forms the border of several states. From its source 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nesota it runs generally south to its mouth in Louisiana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pties into the Gulf of Mexico. This list [F2 =DOCUMENT] show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elevation above sea level of the Mississippi at several ke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oints. The small difference in elevation between the sourc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uth compared with its long overall length is responsib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slow flow rate of the river. This slow flow rate allow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river to carry large amounts of sediment to create one o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worlds great river deltas at its mouth, as is apparent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mage [F3 = GRAPHIC]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ocument with sub-document and graphic links as displaye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; in an HTML quiz a document link will only say DOCUMENT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a graphic link will be replaced by the actual graphic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Figure 31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 graphic  when  page 3 of    will   be   grouped   togeth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ocument  is  displayed  and  a    example, if  you  had  a quiz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 text or image when    that contained  4  docume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is displayed. You may place as    document had  3  questions 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ks  as  you  wish to the same    it, and  5  question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or    graphic   into   one    linked to any document, and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No  matter how many times a    to randomize the question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 linked  to (and therefore    that the questions are show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 viewed from) one document, or    like this.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ultiple  documents and multiple    Questions 1,3,2 linked to docume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 only   one  copy  of  the    Unlinked questions 4 &amp;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will  actually  be  compiled    Questions 3,1,2 linked to docume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quiz file.                      Questions 2,1,3 linked to docume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nlinked question 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STIONS IN RANDOM ORDER          Questions 3,2,1 linked to docu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"Print questions    Unlinked question 3 &amp;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 order"  when documents ar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 to    questions,   all   the    |             NEED HELP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randomized and then    |           (773) 763-207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linked to each documen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O POND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20  documents  can be 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ne quiz or tes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 test  or  quiz  (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 HTML  internet) is mad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 will use the saved P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 find your linked docu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 a   copy   of   each  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to the quiz file, only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 each  document  is  compi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quiz file no matter how m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 are    linked   to  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(NOTE;  on  a HTML inter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only  the  main  documents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into  the  quiz  file, 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ocuments   are   compiled  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HTML   pages.   After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s  done  the 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 a  list  of  all  the .HT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 you  must  upload 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) This  means  that 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 quiz to another disk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lso  go  along, you do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 copy   them.   Since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re  included  in  the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 to  the  file  size of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they  can  get very large, very    |             NEED HELP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Also  every  quiz that has a    |       daleharris@prodigy.n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nked  to the same documen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 copy  of  that document in 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disk  space  is  being  used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ce  a  quiz  is  made,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documents  cannot be chang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 remake the quiz. Chang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 document  on  your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will  not  also  make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n a copy of the same docu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a qui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 use  the  "per  question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 a quiz has linked docu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,  using  the "per quiz" t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 right, just remember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s  running while the docu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view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--------MAKING A COMPUTER TEXTBOOK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chapter  applies only    documents refered to i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making     personal    computer    create them.  Then  list  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.  HTML  internet  textbooks    images that you will ne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regular HTML quizzes (a long    texts, load  the  Windows 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containing   many  graphics    utility and  create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questions and graphics),    do not  already  exist.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 webpage being a chapter in    save each  document and graph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book.  To  link  the chapters    the same file name call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you  must write a "Main" web    tex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 will  have  links  to  the        Now it  is  time  to  load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quiz/chapter  pages  that    Test  and   write   some 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 with this program. However    Remember, if  you  wish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 following  chapter  will    students to  refer  back 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 many  ideas about making an    while   they    are   answe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ternet quiz.                      questions then  your  text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assumed that you have read    begun with [ALWAYS],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 two  chapters  in  this    text must  have  begun  with  [ON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"Displaying Graphics in    EVERY question  must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"  and "Displaying Documents in    name of  your  main text. Tha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."                                 you ask the question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ular  printed  textbook  is    no matter  which  question  is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chapters of information.    first the  docume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contains text and images    before  any  question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a  subject.  After reading    Also  remember   that 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 and viewing the images, the    redisplay a  document from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is  usually  asked  questions    if the  question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 material  just  covered to    file name of the docu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is understanding of it.           If you will need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you to do    before  you  can  answer  a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n a computer. However    enter the  file  name 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 program  was  basically    into the question. NOTE: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 ask and answer questions    the question  DOES NOT hav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going  to  have  to  do it a    of the  images in the tex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ckwards, but not too much.      a completely  new  image.  Now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se  your  word  processing    time to  create  the 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write the text of each of    linked in  the questions bu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ters   in   your   textbook.    linked in  the  text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a document linked to a    all of  your texts and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can be ANY length. Each document    in the same PATH on your dis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be  one entire chapter of your        Now it  is time to "Make a quiz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. When you save your document    Select all  the question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 a  file name like CHAP01.TXT    1 of  your  text  book.  Set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P21.TXT.  As  you  are  writing    parameters. When  you  make 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,  whenever  you  come  to a    use  the   file   name   of   CHA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 which  you want to display a    (Remember  to   include   the  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r  refer  to  an  additional    chapters 1 to 9.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ke  up a file name, or use the        Now repeat  this 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of  an existing graphic or    rest of  the  chapters  in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 and  enter  it  into  your    boo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Example;    [USMAP.BMP]    or        Always remember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T42.TXT].                           of a  quiz  or  textbook  chap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your tex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list  of  all  the additional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START]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USING HARRIS TE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computer textbook will use text and graphics to teach you how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the computer software "Harris Test". There will be questions af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ach lesson to help you see how well you have learned each less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he next page (press [PAGE DOWN]) is a Table of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bing the area covered in each lesso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PAGE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able of Content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sson #                              Lesson #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1. Program overview.                 11. Displaying graphic / Quiz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2. Loading / Starting a quest. set.  12. Displaying text / Quiz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3. Main menu summary.                13. Computer textbook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4. Read questions from a text file.  14. Take a quiz / Harris Quiz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5. Enter / Edit questions.           15. Quiz managemen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6. Selecting questions.              16. Making a spreadsheet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7. Organizing / Searching questions. 17. Splitting / Merging a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8. Print questions.                  18. Copy / Delete file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9. Print a test.                     19. Trouble shooting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0. Make a quiz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PAGE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view a lesson insert the disk containing that lesson into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oppy drive. Change the "Current Drive" at the bottom right corner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screen to that floppy drive and press [ENTER]. If more than 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sson is on that disk then choose the proper lesson by numbe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PAGE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software "Harris Test", "Harris Quiz", "Question Reader"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computer textbook "Using Harris Test" 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opyright 1996 by Dale Harri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ll rights reserv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nauthorized duplication by any means is prohibit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ND]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igure 32. Sample textbook title text as entere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ill be displayed as four pag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riven.  When  you  compile,    course  name.  (When  you  mak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 are  loaded  first and    quiz, you  select  only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  or document filenames in    that go with one chapte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 are  stored.  Once all    book.) After  selecting  your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 are   compiled   the    name your  students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 the  documents and may    choose  from   the   quizzes  CHAP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 more  graphic and document    CHAP02, CHAP03,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After  the  last  docum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 are  loaded.  So as you    ALTERNATE LOAD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 a  quiz or textbook chapter        When you  use Harris Quiz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not   require   documents   or    a quiz  the  "Welcome to Harris Quiz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 be  created but you MUST    screen will give yo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t least one question.       taking a quiz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put all the questions for    not appropriate 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book  into the same question    used   for   a   computer  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 when  your students go to    Fortunately  you  may  us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of the chapters using Harri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they  will all be under the sam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here's how.                [ENTER], type in..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word processing softwar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instructions you want to    QUIZ/T:C:TESTER\FILENAME.TXT/F:ENG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The  instructions must star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symbol [START] and end with    and  press  [ENTER],  now  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 [END], include the square    [CTRL] and  press [Z], release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and   end  each  symbol  by    and press [ENTER], that's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 [ENTER].    It   will   be     Now when you typ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 at   16   lines   of   71    [ENTER] the batch file will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ach  per  page. If a line    the other stuff for yo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nothing   but   the  symbol        When   creating   your  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] you will force a page break at    floppies the "Copy / Dele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  Pages  shorter  than  16    (see  page   59)   will 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vertically centered.       sub-directories   when    it 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 to  add a textbook    QUIZ.EXE and  your  .QIZ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table   of  contents,  and  a    your hard  drive.  You 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   notice      to     your    .BAT and .TXT files yourself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  sample  text  is  in      Note: After each less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32.  Save  your  instructions    asked if you want to take an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 ASCII,  .TXT or TEXT format    you answer  "Yes"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                           restart and  try  to  load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 start  Harris  Quiz add    file again.  This  means 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name of the instructions to    are  running   your   textbook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  QUIZ    like    this    floppies that  EVERY  floppy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/T:FILENAME.TXT   You may add the    textbook MUST  contain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if    you   wish   like   this    text file. In figure 33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/T:C:\TESTER\FILENAME.TXT  Adding    of how  you  should  load  a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 is  a good idea because the    onto multiple floppi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 and  current directory        On each  floppy  of your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hange   while  the  program  is    you may  also  want  to plac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                               file that  will  load  your 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also  enter  the  course    onto your  student's  har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 starting  the  program. If    batch file  in  figure  34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has files from many courses    the disks  in  figure  33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 course  name  will  not    drive.  Give   the   batch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 students  to  choose  the    filename of  INSTALL.BA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course.  To  do  this start the    in the root directory of each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  QUIZ/F:ENGLIT             Now from  the  floppy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of  course  enter both a    can use  TEXTBOOK to run the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ourse name like this      from the  floppies.  Or  he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/F:ENGLIT/T:FILENAME.TXT         INSTALL to  copy  each  flopp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  spaces  and  watch your    hard disk,  switch  to  drive C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                            then use TEXTBOOK to run the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ting the  command into a batch    from ther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 be a REAL good idea, then        Please note  that  in 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  student  has to do to load the    the names FILENAME, ENGLIT, etc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load   the   textfile,  and    used  as   examples,   you 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course  is to type in the    whatever names  are  appropri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atch file.                  basic template is..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 word   processing  programs      QUIZ/F:xxxxxxxx/T:xxxxxx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batch files, just save as        Put your names where the x'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 text  file  and use the .BAT    Note either the text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 the filename. To create    course name can come la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 file  in  DOS  use  the EDI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r  from  the  DOS C:&gt; prompt    TAKING A CHAP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 CON FILENAME.BAT and press        When your student load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ROOT                    \TESTER             \TESTER\LESS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IRECTORY                 DIRECTORY               DIREC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     TEXTBOOK.BAT                QUIZ.EXE             LESSON01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     INSTALL.BAT                LESSON.TXT            LESSON02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     INSTALL.BAT                LESSON.TXT            LESSON03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                                                      LESSON04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LESSON05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     INSTALL.BAT                LESSON.TXT            LESSON06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                                                       LESSON07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ontents of TEXTBOOK.BAT are...  CD\TESTE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QUIZ/T:\TESTER\LESSON.TXT/F:LESS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instructions printed on the disks are.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ert disk #1 into driv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ype TEXTBOOK and press [ENTER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ollow instructions on the scree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igure 33. Organization of textbook on floppy disk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textbook  he  will  first be    be displayed  as  he i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 he  wants  to change any of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z  parameters  unless you h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them  all. If you are printing    PUBLISHING YOUR TEXTBOO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core sheet or saving the score        The information 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disk  he  will  be  asked his    this program  belongs  to  yo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 entered,  instructions will    Harris Test is sharewar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  on  the  screen.  If your    a registration  fee  Harris  Qui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ontains  any  survey  questions    freeware and  can  be 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 ID  number?,  Class?,  etc.)    will. Make  all  the copies of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 now  be  asked.  Now  more    Quiz you  want  to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if  entered.  Now  the    with your textbooks with my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f   your   chapter   will   be    You can even charge for your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s  he  is  paging through    while throwing  in  Harris  Quiz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ading   it   he   may  display    free and send me noth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s or images as needed.        I can't  make  you  a bett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rough  with  the  text he will    than that, can I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 asked  questions  related 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 has just learned, images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D C:\TESTE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D C:\TESTER\LESS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 TEXTBOOK.BAT C:\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 \TESTER\*.* C:\TEST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 \TESTER\LESSON\*.* C:\TESTER\LESS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atch file that would copy the floppies list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 figure 33 to the hard disk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---------------------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34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------------------TAKE A QUIZ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------------------HARRIS QUIZ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 two  ways  to  take  a    once,   until    reset    by   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 quiz. From "Harris    management"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you  can  choose  the  "Take  a        Like "Harris Quiz", "Take a qui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" option,  or  you  can  use  the    will  write   the   scores 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"Harris Quiz".          Remember to  use "Quiz manage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 of  "Take a quiz" is    erase  any   scores  from  tes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 you  to  try  out your quiz    before you let students take a qu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 give it to your student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ris Quiz"  is  the  program  your    TAKING A QUIZ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use to take the quiz.               If you  are  taking  a quiz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 a   few  differences    "Harris Quiz"  and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 two   methods.   Since    question lists  on th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is  Quiz"  already  knows  which    be asked  which  question  li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 the quiz was made from,    quiz came fro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 have  to  choose  it. If        If there  are  multiple  quiz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 quizzes   from  multiple    you will be asked to choose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s  on  the disk, "Harris        If the quiz was given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"  will  ask  you  which  set  of    you will be asked for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to  choose  from.  (Also  see        If  the  quiz  was  give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e Loading" on page 50.)         numbers, you must type yours 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 quiz  asks for an access        If any  of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"Take  a  quiz" will not lock    test were  not locked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 after  use,  you  can use the    them. Use 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gain. "Harris Quiz" will    light bar  up or down. Press "T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ach  access  number be used only    toggle between  "YES"  and  "NO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EST.  23 OF  30       DOE, JOHN          Computer Knowledge     Chapter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device used to communicate with other computers located 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ant places over telephone lines i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----------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) Monit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2) Mod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3) SIMM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4) Pixe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5) CA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ore  |[F1] = Type name [F4] = View text  [HOME] = First        |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1   |[F2] = Jump to   [PG UP] = Before   [END] = Last         |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rect |[F3] = Graphic   [PG DN] = Next     [ESC] = Quit &amp; Grade |Seco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Start) Time limit. You have less than 7 minutes to finish this quiz. (Stop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35. Sample quiz scree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umeric value for the last        1. In  the  lower 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                                 the screen you may be give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 score  is  to be printed    score while the quiz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written to disk, you must give        2. You  may  be  a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 your  name.  Since  the    arrow keys,  [F2], [HOME] or [E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reader  can  sort the scores by    move around the quiz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ease  enter it; Last name, (,)        3.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,  Middle initial, ie; Doe,    there  may   be   a  time  lim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J.                                  answering the graded ques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quiz is in figure 35.           4. You  may  be show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swer   a   multiple  choice    answer if your answer is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ress  a  number  or  letter        5. You  may  be  shown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press any other key, or a    after  a  graded  ques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 letter key for which there    answered  that  either  expl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nswer, the computer will beep.    answer    or     offers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answer    a    fill-in-the-blank    information on the topi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ype  in  your  answer  and        6. You may be told if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                    to a  graded  question  is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 a cross match question    incorrect even  if  you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f you set                    t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Review your answer     N   Y   N   Y   N   Y   N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correct answer 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ime limit/quest (Sec) 0   0   0   0   1   1   1  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n you will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current score     Y   N   Y   Y   Y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Move around the quiz   N   Y   N   Y   N   Y   N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ime limit/quest (sec) N   N   N   N   Y   N   Y   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n correct answer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footnotes      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old if answer correct Y   N   Y   Y   Y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 = Yes    N = No    0 = 0    1 = Any number greater than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36. Effect of parameter setting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 uppercase  letters from the    the correct answ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 above the corresponding        These    six     functio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letters   from   the  left    controlled   by    three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at  are  already  printed at    settings.   Figure   36   sh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entry box. Example;    combined  effect   of   thes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 of  the  lines  in  the  left    parameter setting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 "e) Nickel" and it matches        If you set a time limi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in  the  right  column that    for the graded portion of a qui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B)  Five  cents" then you would    quiz will  end  either  whe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 "B"  above the "e". Continue    run out  or  you  press [ESC]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 answers  are  matched  and    did not set this time lim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                    can only  end  the  quiz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 question  is  linked  to  a    [ESC]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hat  can  be  redisplayed,        If  you   choose  to  "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do so.                     score" a  score  slip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 up  the  next  question    to hand  in  to  the instructo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PAGE DOWN] or [PG DN].            page 32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six  functions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when taking a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QUIZ MANAGEMENT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 management  is accessed from    file by  name  and  lets 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hrough "5. Make / Take    which  one  to  display.  The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Manage   a  quiz."  It  has  seven    one...." sub-option send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listed in figure 37.           the print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quiz management 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read or erase scores,        The "Print  all  student'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hange and reuse a quiz without    only" sub-function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reate it.                   class scor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re    are    step    by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ipulate scores.                    instructions on how to do thi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quiz  takers  had  their        1.  Create   the   quiz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written  to  the  disk,  this    computer  using  this  progra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read and print    sure that  "Record  score on dis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.                                "Yes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is function you        2. Using  blank  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seven sub-functions.     use  the   "Copy   /   Delete 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nction to  copy  onl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"Copy   quiz   scores   and    "Quiz" and  your  quiz. Note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"  sub-function  reads  scores    computer has  only  one 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 floppy  disk  from  another    and no  hard  drive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 way  you  can give 30    copy  these  files  onto  a 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on  30  computers and instead    dis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tudent handing in a printout        3. Either  repeat  step 2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 hand in his quiz results on a    the disk  until you have on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hat  can  be  read  into  your    each comput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f course each computer can        4. While  the student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everal quizzes, say 6 computers    the quiz,  run  "Harris Test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ch  give  4 quizzes and you can    computer. From  the 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ll   the   scores   from  each    "Make /  Take  / Manage a qui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 all  the  quizzes are    "Manage a  quiz".  From the qui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                                  choose  the  quiz  the  stud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you must make    taking.   Now    choose   "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 all  the scores are erased    scores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 computer  and the floppies        5.  When  all  the  stud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 the  quizzes.  You can    finished with  the  quiz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"Erase scores" function from    disks. Put them into the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erase the scores on your    at  a  time  and  select  "Copy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fter you read a score from    scores..." After each floppy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 you  will  be  asked if you    erase the  scores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erase  the  scores  from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choose "Yes".                    |         Quiz manageme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at you would want to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ll   the   scores   into  your    |    1. Manipulate score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 that  you can then print    |    2. Change passwor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 grade  sheet  for  all  your    |    3. Print access number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You  can print out and post    |    4. Restore access numb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 scores as soon as you have    |    5. Change quiz paramet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last  floppy,  before  the    |    6. Print out/display quiz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even over. See below.           |    7. Printer setup.  3  60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8. Qui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isplay one student's score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"  sub-function  lists all    |          Figure 37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's  scores  in  the  scor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 for your next class.           4. Restore access numb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nce  all  the  floppies  have        After each  acces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,  choose "Print all student    it  is   locked  out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ly"  and then one or more of    unlocks the numb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 options  to  print  out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                                5. Change quiz paramet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oose "Erase scores" to clear       This func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are now ready for your    the  quiz   parameters,   lock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ass.                              printer  setup   without 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 few  times you do this    recompile the quiz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 good idea to also pri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core  sheets  as the quizzes are    6. Print out/display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 case  something goes wrong.        This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ce  you  erase the scores    select questions  to 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 the  disks and your computer,    the screen,  or  display 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cord you will have of the    quiz on the screen, or pr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scores are your printouts.          entire quiz  on  your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oose your  entire  quiz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rint  analysis  of  score    printed   /    display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sub-function  will print a list    questions in sequential 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 the  students  answered  each    answers will  also  be 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For  example,  on  question    order, ie; not random ord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 12 students chose A, 3 chose B, 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C,  5  chose  D, and 0 chose E.    7. Choose print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fill  in the blank question it        Before  sending   data 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how many students answered    printer you  may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incorrectly.               lines that  will  be 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for a top and bottom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Make  spreadsheet  readable    lines of  text.  It 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sub-function will use the score    choose correctly  otherwis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hich  cannot  be  read  by  a    on each  page  will  begin 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, and copy it into    lower  on  each  following  p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 which  can. To use this    general a  printer that uses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 must first copy all the    paper (with holes on both ed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 any  floppies.  One  the    use 3  lines  for  each margin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 file  has  been created    lines of  text, single she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load  that  file  into  most    will use  0  lines for margins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programs. More on this in    lines of tex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apt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rase  scores"  sub-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 the score file. Mak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 have  done  everything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 with  the  file  before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i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passwor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 allows   you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ssword on the quiz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int access numb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 prints  out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umbers  for  a  quiz 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Negative  numbers  are  o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us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LOADING QUIZ SCORES AND ANSWERS INTO A SPREAD SHEET PROGRAM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take the scores    intact, it will still be the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swers   from   computer  given        The screen will show you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and  load  them into a spread    of the new file and 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ogram  like Lotus 1-2-3. Once    (in  which  directory)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 can  use  the spread sheet    located.  You   must  now 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analyze  the  quiz  data,    program,  locate   the  sprea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mail-merge  file  to load the    readable file,  and  copy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nto  other  documents,  load    same directory  as  your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 into a database program, or    program. Now  load  your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 task  that  YOU  and  your   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program are capable of.         The  following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 data  is  loaded into a    loading the  data  file into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 program you are on your    sheet program  are specific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 I   can  no  longer  help  you.    1-2-3. They  may  also 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tly   my   experience   with    spread sheet programs, o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programs is nil.            modification.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when  taking a computer given    manual for your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you  choose to "Record score on        To load the file..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after  the  quiz  is  over, the        1.   Load   your   spread 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scores  and all the answers will   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 to  the  disk in a file.        2. Press  the  slash  key   /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someone takes another quiz    view the command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 and  all  their  answers        3. Choose  WORKSHEET  the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added to this file. By using    then COLUMN - WIDTH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   management"   (see   previous        4. Set  COLUMN  - WIDTH to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) you  can  combine  the  quiz    press [ENTER]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 from  many  floppy disks        5. Press  the  slash  key   /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file on your hard drive.        view the command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 news  is that this score        6. Choose  FILE  then IM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 be  loaded into a spread    NUMB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ogram!  The good news is that        7. Type  in  the 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z management"  can  use the score    press [ENTER]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a data file that you can        You may  also be 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                                  spread sheet readable fil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 "Quiz management" choose    programs. For those of you who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ipulate quiz  scores."  Once  you    the technical bent, a sampl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pied  the  scores  from  other    it is on the disk, is in figure 3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 (if  any), choose "Make        Correct answer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readable file."             plus   +,   incorrect   answ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will  then  use  the    preceded by  a  minus  -,  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score  file  to  make  a  spread    questions answers by a blan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  readable   file.   The  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core   file   will  rem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"","","Total","Numb.","","","Access",,,,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Name","Score","Quest","Right","Date","Time"," Code","Q1","Q2","Q3","Q4"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HARRIS, DALE","100","  3","  3","06-12","01:23",""," A","+B","+APPLE","+A"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LEE, AMY"," 67","  3","  2","06-12","01:28",""," C","-A","+APPLE","+A"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JONES, D."," 33","  3","  1","06-12","02:01",""," B","+B","-PEAR","-D"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pread sheet readable file as it appears on the disk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te: Each line ends with the ASCII characters 13 and 1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Figure 38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SPLITTING / MERGING A FILE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itting a file" actually means    place 15 merge questions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 of  the questions from an    31 to  45  you  must jump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list to make a new list. The    31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 is  not changed. "Merging a        Now press  [F12].  (or  [CRTL]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means  that  you take questions    [F2] on  some computers.)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 existing  list  and put them    name  of  the  merge  file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existing list.              created, and  press  [TAB]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w be  given  3  option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FILE.                        merge questio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a new question list        1. At  the  end of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y  selection  screen,  either    option  places  the  merg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questions", "Print a test", or    after the  existing  questions.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 a   quiz".  First  select  the    since the max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if you were going to use    in a  list  is  999, 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 a  test  or quiz. Now press    questions and  your  merg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. (Or  [CRTL]  /  [F1]  on  some    add up  to more than 999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)   Now   choose   "A   new    be offered this op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".  The  name you choose        2. Start  here and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ew file must not already    existing question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 use on the disk, if it is, you    replace the  existing 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told  to  choose a different    the merge questions. Note;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                                option means  that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question  list  you  are    are over-written  will be GONE,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does not have to have the same    GONE, you will never see them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question   length   as   the        3.  Start   here   but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question list. If you choose    existing questions  bac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a larger list your questions    will  slide   the  current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py  intact.  However  if  you    back,  and   then   place  the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 make  a  smaller list only    questions.  Again, 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408  characters,  out of a    questions and the merge ques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80, will be copied.          to more  than  999  you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 file  will have the same    offered this o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ame  and password as your old        Warning; if the questi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 you use your new file you    merge file  is  being merged T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Change password / Course    maximum  question   length   of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" option to make any changes.       characters, and the questi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rge file  is  FROM  has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 FILE.                          lenght of 880, then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 existing file choose the    last 472 characters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as   noted   above.  Af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1]  choose the "A file to        After  merging, 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..." option.  If  you choose an    offered an  opportunity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 name you may choose to    merge file.  This is a good idea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old file.                 merge files  will  just  clu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t  that  question list and    disk,  taking  up  disk 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 target question list. Go to    remember that  merg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election screens. If you    "public domain",  they 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ce the merge question list    password and can be load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 middle if this target list,    Remember, use them and lose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 the  first question that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he   merge   questions  to  b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Example; if your target list    |    NEED HELP? 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0  questions  and  you  wish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--------COPY/DELETE FILES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function that allows    delete any other file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ete files from a disk or to    arrow keys  to 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one disk to another.     the file you wish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top,  left  corner of the    [DELETE]. After pressing [DELETE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 will  find the "Read from    will  be   asked  to  press  [F4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". This  is the drive that files    confirm the dele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deleted from or copied fro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 drive hold down [CTRL]    Copying fi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 the  letter  for the drive        All files  listed  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want to read from. When you    To copy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 read   from  drive  the    move the  light  bar 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that drive.            wish to  copy and press [TAB]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ar the top, left corner of    the file.  An  "*"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you  will find the "Write    the file  name  to  mark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".  This  is  the  drive that    you press  [TAB]  on  a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 will  be  copied  to.  To    marked, that  file  will  be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is  drive  just  press  the    and the  "*"  will vanish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drive that you want to    see,  in   figure   39,   "QUIZ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.                                 "CHAP11"   have   been   mar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ing.  This  is  how  you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iles                             "Quiz" di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s   "TEST",   "QUIZ",        To begin  copying press [F1]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QREADER",    "INSTALL"    and    the    the files  marked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"INSTRUCT"  and  "TESTDOC"    the "Read  from  drive" to the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leted by this program. To    to drive"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Read from drive C:|  |   Hold down [CTRL] to select "Read from" driv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| [DELETE] deletes file.        [F1] begins copying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Write to drive A:|  | [TAB] marks file for copying  [ESC] quits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    Quizzes    Quizzes    Quizzes    Quizzes    Quizzes    Quizz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EST    | UNIT5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*QUIZ    | ZONE32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QREADER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STRUCT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ESTDOC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STALL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s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ENERAL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zzes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*CHAP11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FINAL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MIDTERM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ECTIONAL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igure 39. Copy/Delete scree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|MSDOS.SYS                     C|CHAP11.QI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|IO.SYS                        H|CHAP11.SC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|COMMAND.COM             |-----E|MIDTERM.QI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|TEST.BAT                |     M|SNAPQUIZ.QI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QUIZ.BAT                |      |SNAPQUIZ.SC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|                        |     D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|---------|              |     I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|        T|TEST.EXE      |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E|QUIZ.EXE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|QREADER.EXE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|TESTDOC.DOC   |     M|CHAP3.SC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|INSTALL.BAT   |     A|MIDTERM.QI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|CHEM.TST------|     T|CHAP3.QIZ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INSTRUCT.DOC        H|MYQUIZ.QI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|MERGE.MRG            |TESTQUIZ.QI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|MATH.TST------------D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|MATH.BAT            I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MATH.DOC       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EXE = Program  .SCR = Scores          .DOC = Docu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QIZ = Quiz     .TST = Question list   .MRG = Merg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gure 40. Sample directory structur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"Write to drive" does not    onto 2 disks. When you us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 space available you will    load  the  floppies  on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  If  you are copying files    computer it  will recombine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file name as files    Version  6   cannot  be  ru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 the "Write to drive" then    computer having  only 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files will overwrite the old    and no hard drive. Contact m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 may  wish to try the copy    for Version 3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                                    This program  runs  best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 important  to  use  this    the \TESTER directory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copy  files from one disk    asks,  always  allow  it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 because  for the programs    \TESTER directo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 the  files,  they must b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 directories.  If you w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 them some other way a sampl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 is in figure 40.    |   360K Disks (5 1/4" low densi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 since   they   are  in    |1st disk   TEST, INSTA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irectories,   that   both    |2nd disk   TEST, INSTA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 and  "MATH" may have a quiz    |3rd disk   QREADER, INSTA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MIDTERM".                         |4th disk   TESTDOC, INSTA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a disk to distribute    |5th disk   QUIZ, INSTRUCT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y  copying TEST, QUIZ,    |           INSTALL, Ques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ER,   INSTRUCT,   TESTDOC,   and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ll  six of these files will    |   720K Disks (3 1/2" low densi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on a 360K or a 720K disk. See    |1st disk   TEST, TESTDOC, INST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1  to see how you should copy    |2nd disk   QREADER, QUIZ, INST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o multiple disks.        |           INSTRUCT, Ques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  you   try  to  copy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  of  this  program  to 360K    |   1.2M Disks (5 1/4" high density)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EST.EXE will not fit on one    |or 1.4M Disks (3 1/2" high density)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hen  you try to do so you will    |1st disk   All fil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 warning  message. From the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press  [F1] for help    |            Figure 41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 will  be  allowed to copy i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PRINTERS &amp; PRINTING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program    supports    ALL    60 lines  of  text. 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by  having almost NO printer    provide the  top  and 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 all.  Every  printer  can    automaticall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nd out"  text. Some printers have        If your  printer is se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modes",  the  one we need to    input   from   a   pa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e  may  be  called  "text"  or    language    program,    like   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 processing"   mode   on   your    Pagemaker, then  it  is se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 will  print  out  one    graphic data  from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fter  another  on  a line and    it will then convert into tex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line  of  print  under  another,    this  program   sends  tex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                               printer this  will not wor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 it   will   not   print    switch your printer over to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 underline,  change  fonts,    data processing mod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space  letters  or  d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at-o  stuff.  To  do that you    SPECIAL NEWS BULLETI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send   to  a  printer  "control       The user's  gui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  or  graphic  data  (even  for    can only  be  printed  with  58  -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,   AND    EACH   PRINTER   USES    lines of  text.  An  atte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OL  CODES!  That's why    the user's  guide  with 51 - 5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install  a  new  printer on    of text will print with 58 l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 you  must also install a    may set the margins 0-3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 driver for your software,       Previous versions 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  driver   contains  the    (up to 5.08) had a printer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codes    and    formatting    would  only   allow   you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printer.            between  LASER   and  LINE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on't  I  write  some printer    Question lists  and  quizze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? 1.  There  are  thousands of    by an old version will loa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 I  would  have to write    current version  however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every one of them to make    setup will  be  invalid.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 I wrote one for you. 2. To    loading a question list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 debug  the drivers I would    version you  must enter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HAVE  every kind of printer,    setup. Old  quizzes should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nate yours?                    printer  setup   entered   by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Manage a Quiz" or by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quiz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 printer  control  this       WARNING!!! A question list o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 is  to set the number    prepared by  this 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will be printed on each    program will cause a fatal err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 the  top  margin, text, and    program will  die)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.                           load it into version 5.08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   important   to   choose    However  you   may   chang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therwise  the text on each    printer  setup   to   fool 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gin on the page higher or    versions of  the  program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 following pages.                the current  printer  setup to 2-55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 use fan-fold paper    (old style LINE) or 3-55-0 (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long  continous  sheet, perforated    LASER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1  inches,  with feed holes 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edges)  will  generally  use  3    PRINTER ERR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margin and 60 lines of        If you are printing,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                                to, and  a  printer  error occ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 use  single  shee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(laser   or   ink   jet)  will    |     NEED HELP? (773) 763-2O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 0 lines for margins and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 the  "printer  error    are  getting  the  wrong  numb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. There are 8 basic errors.       "ready"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You  don't  have  a  printer.        There are  two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ugh,  if  you  are  in a room    1) Hit [3] the first tim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omputers and printers, are    "Printer error"  screen,  once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that any of the printers are    will stay  off  until  you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your computer?              program but  it  will still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inter  is turned off. Is the    actual error  if  it  occur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wer" light on?                        takes long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er  is  off  line  or not        2)   Reprogram    to   accep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Look  for  an  indicator on    different number.  To  do  th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inter   that   says  "Ready",    the main menu press [F1] for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, "Selected",  or "Sel". If the    printer code." 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off, hit the button.            code that  your  prin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inter  is  unplugged. Is the    returning  and  the  cod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light on?                        program  is  currently  accep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Printer  is  out of paper. Put    "ready"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.                                     If they do not match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Cable    to    printer    is    that your  printer  is actual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. Check  the plugs at both    to print.  Is  it  turned on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                                  have  paper,   is   it   on 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rong  comm.  port.  There are    selected, cables  OK,  etc?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nectors  at  the  back  of    not ready  then get it read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.   Your  printer  data    press [1]  to  reread  the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 being  sent  to  the  wrong    cod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other programs will also not        If the  codes  still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ave  a  tech  person check the    then press  [2]  to  reprogram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                                 Test's printer  ready  code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Quick  printer  error  trap is    the  code   that   your 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. See next section.                   currently send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can fix the printer error        Pressing   [3]   will  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1] to try again, if you can't,    Harris Test  to  once  agai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2]  to  cancel  the print job.    default code  of  223 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3] only after reading the next    ready c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PRINTER ERR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 program  is  about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ata to your printer it will a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r  if  it  is  ready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 send  back a number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 ready  a  printer will us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back  number  223.  If  an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omes  back  the 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nd  display the "Printer error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 number  your  prin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nding  will  be display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right cor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  printer     /   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will  use  a 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 "ready".  To see if y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when the "Printer error"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,  check  your  system,  and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 alright  press  [3]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ff  the  quick  printer 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. If  the printer prints t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TROUBLE SHOOTING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or  the  program makes an        Is question  number  hig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 most cases the program will    the last question in your lis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 "Error  message"  to tel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 went  wrong.  Sometimes the    7. "View questions selecte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oes   not  know  what  went    display any ques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or  does  not  even  know that        Are any questions selected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is  wrong  and  is  happ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lectronic hallucinations. And    8. Prints  lines  instea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 and  the  program will    choice answ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 on  what is supposed to be        Are the  "Essay  lines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To  help  you,  (and  the    question set  to  a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 through   these   difficult    "0"? Does  the questio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  please     read     the    choice answers?  Is  "Pri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                             Choice answers" set to "YES"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 does  not  show  you  the    9. Does  not  print  multipl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s  on  the disk and asks    answ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new file.                      Are the  "Essay  lines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"Welcome  to Harris Test"    question set  to  a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d  you  select  the  correct    "0"? Does this questio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 Is  the  correct  disk  in the    choice answers?  Is  "Pri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? Is  the  current directory the    Choice answers" set to "YES"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taining your question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. Only  uses  some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nnot type lowercase letters.        selec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 passwords,  and some        Is  "Use  n  questions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  can  only  be  entered in    selected." set to "0"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. Does  not  number 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estion does not format correctly    "1"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ogram   dies   when  trying  to        Is Number  quest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estion.                        set to "YES"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nswer  identifiers,  ie; A}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}, C},  etc., in uppercase? Is there    12.  Cannot   get   "Time   limit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 in  front of them? Are there    Question" to work on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y brackets "}" in the question or        If you  can  review your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 are  not  part  of  the    and thereby  answer them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dentifiers?  Did  you use "["    is no  point  to having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]"?  Is there a number other than    If time  runs  out,  you  can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 for essay lines?                   back to  that  question.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  a   time   limit,  "Re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ll not print "Correct answer".      answers" must be "NO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 "Print    Multiple   Cho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" and  "Print correct answers"    13. Cannot  change  my answer to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 to "YES"?                   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"Show  correct  answer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"Auto   select  range."  did  not    to YES  you cannot change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question.                       to  a   question  once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estion  blank?  If  you  are    answered even  if you go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a   quiz,   have  you  set  a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answer" for that question?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NEED HELP?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nnot "Jump to question".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Quiz  management  will  not print    program will  still  detec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umbers.                          printer erro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quiz   does  not  have  an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s.                          20. Cannot  print  user's 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ss than 58 lines of tex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Quiz  will  not  accept  correct        While you  can  us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.                           to set  text lines to 51 to 66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number  has  been used. To    the user's guide requires at leas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  use   quiz   management   to    text lines  per  page  to  pri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access numbers. If number is    other areas or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ber has been used.          from 51 to 66 text lin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Screen  displays  "INCORRECT  DOS    21. Cannot  load  quiz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"  or   "COMMAND   INTERPRETER    spread sheet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BAD"                              The file made by "Take a quiz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 probable  cause is that    "Harris Quiz" cannot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 someone  else's  copy  of    spread sheet.  "Quiz manageme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on your disk.              use  the  quiz  score  fil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other file  that is loada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Text   drifts   up   or  down  on    spread sheet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rinted  pages,  or no to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margins.                       22. F11 and F12 key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Printer  setup"  change the        Some computers do not have F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op and bottom margins    F12 keys  which  are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 lines  per page. Less if the    parts  of  the  program.  Some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rifts  down,  more  if the text    computer F11  and  F12  keys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 up.                               nothing. To  simulate  F11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 CTRL   key   and  press  F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oes not print footnotes.            simulate F12 use CTRL / F2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question   have  footnot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 cannot  be  printed  on  a    23. While making a quiz, progra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 When    printing   questions,    that it  cannot  find  a 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will  only  be printed when    graphi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Multiple  Choice  answers" and        To find a document or graph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 correct   answers"  are  both    program must know it's PATH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On  a  quiz,  footnotes appear    is the  directory  your  docu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 the  question is answered    graphic is in. From eith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 only   if  "Show  correct    where you  type  in question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" is "YES".                        any  screen   where 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estions, press  CTRL/F4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Will not print on printer.           "document/graphic viewer"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 shown  the  "Printer    the PATH and press [F1] to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 message  and  there is noth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th  your printer, the problem    24. The unknow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e with the program. Before your        The above  are  mistakes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gins printing, the program    have made.  I know that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printer if it is ready. Some    errors are  stupid,  but  when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ill  return  the wrong code    writing software  at  3:00  AM 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it is ready. To bypass this,    pretty stupid.  If  you  fi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"Turn  off  quick printer    error please  let me know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 function   when  the  printer    add it  to  the  list. I may eve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 Once this    the program  so that it can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urned off it will remain    again. Or no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until  you  exit  the  program or                        Thank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 back  on.  While the "quick"                          Dale Harr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error  function  is  off, t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APPENDIX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 sample file of questions from a word process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at can be read by Question Rea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xt in parentheses and (IN UPPER CASE) are comments and not part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he word processing documen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the fourth planet from the sun.            (SINCE THE FIRST [Q]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) Mars             (DID NOT COME BEFOR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B) Earth            (THIS QUESTION I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C) Venus            (WILL NOT BE REA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D) Jupit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E) Mercur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Q]Name the capital of California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} Sacramento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B} San Francisco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} Los Angel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D} San Dieg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E} Long Beach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A]A[S]E                                    (THE CORRECT ANSWER IS 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(SCRAMBLE ANSWERS A - (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Q]                           ([Q] CAN BE ANYWHERE BETWEEN QUESTIO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the film 'Silent Running', what where the names given to the thr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obots?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A} Larry, Moe and Curl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} Larry, Moe &amp; Shem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C} Huey, Dewey &amp; Loui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} Tinker, Evers &amp; Chan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} Grissom, Chaffey &amp; Whit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NO [Q], BETWEEN THES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TWO QUESTIONS, THE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WILL NOT READ PROPERL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the first element in the Periodic Tabl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} Oxygen B} Carbon C} Nitrogen D} Hydrogen E} Heliu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Q] 6. Which of the following is the smallest?        (DON'T NUMBE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} Meter                    (THE QUESTIO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B} Kilomet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} Centimet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D} Millimet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E} Decimeter            (OH NO, THERE 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A]D[S] E                                         (A SPACE AFTER [S]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APPENDIX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ntinued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In Washington D.C., who's monument is in the shape of an obelisk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) Washington'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) Lincoln's                     (ANSWERS DO NOT HAVE TO BE CENTERE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Jefferson's                   (HARRIS TEST WILL DO IT FOR YOU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Johnson'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) None of the abov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A[S]D                                      (SCRAMBLE ONLY A - (D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Which state is the smallest?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A) Vermon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B) Rhode Islan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C) New Jersey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D) Conneticu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E) Delawar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E]3 (PRINT 3 ESSAY ANSWER LINES ON PRINTED TEST INSTEAD OF M/C ANS.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Match the following coins with their value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} One cent    \Penny           (CROSS MATCH QUESTION.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B} Five cents  \Nickel   (DESCRIPTION AND MATCHING ANSWE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} Ten cents   \Dime     (MUST BE ON SAME LINE SEPARATE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} 25 cents    \Quarter  (BY A BACK SLASH  \ 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} 100 cents   \Dolla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X                              (X MEANS THIS IS A CROSS MATCH QUES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On January 1, 1990 which planet was farthest from the sun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} Jupit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B} Satur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} Uranu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} Neptun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E} Pluto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: Pluto's orbit curves inside of Neptune's in two places. (FOOTNO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D[S]E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A traffic sign warning that you are approching a railroad cross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how many sides?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} Three B} Four C} Five D} Six E} None, it's rou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(ANSWERS CAN BE ON ONE LINE OR MAN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Which state is the largest?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} Alaska B} Montana C} California D} Texas E} Minnesot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TB ALASCA                   (ON A COMPUTER QUIZ THIS QUESTION WIL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BE FILL IN THE BLANK, CORRECT ANSWER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A[S]E                      ('ALASKA', ALTERNATE SPELLING 'ALASCA'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PPENDIX 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Continue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Q]What was your previous occupation?         (IF YOU HAVE SEVERA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COLUMNS OF ANSWER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} Retail Sales         F} Police / Fire      (THEY MUST BE LETTERE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} Manufacturing        G} Computers          (ACROSS LIKE THE N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} Education            H} Service            (QUESTION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} Insurance            I} Medica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} Government / Local   J} Government / Fed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A]Z                         (Z MEANS THAT THIS IS A SURVEY QUESTIO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Q]How long have you worked at your present job?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}  1 to  3 years   B}  4 to  6 years      (QUESTION READER READS TH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}  7 to  9 years   D} 10 to 12 years      (ANSWERS LEFT TO RIGH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} 13 to 15 years   F} 16 to 18 years      (HOWEVER HARRIS TEST WIL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} 19 to 21 years   H} 22 to 24 years      (PRINT THEM TOP TO BOTTOM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} 25 to 27 years   J} More than 27        (IN MULTIPLE COLUMN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A]Z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Q]A train leaves the Chicago station at 11:00pm traveling West 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peed of 48 miles per hour. On board are Inspector Brown and 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soner, a burglar named David Gree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@As the the train goes across the Mississippi River a tug boa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'Merry Widow', blows its whistle below the bridge carring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in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@Did the Inspector get his prisoner to Levenworth Prison and i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, why not?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(NOTICE THAT EVERY PARAGRAPH EXCEP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E]5                             (THE FIRST BEGINS WITH AN @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irst day of each season (Summer, Fall, Winter, Spring) usual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gins on what day of the month?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IF THERE AR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} 1st  B} 14th  C} 21st  D} 25th  E} 30th     (PARENTHESES IN TH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QUESTION IT MUST US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CURVY BRACKETS TO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MARK THE ANSWER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END]   (THE ABOVE QUESTION IS THE LAST QUESTION THAT WILL BE REA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panish Armada was defeated by which country?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) Germany B) France C) England  D) Italy E) Denmar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ich two films where released in the same year?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) The Maltese Falcon &amp; Shan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) Gone With the Wind &amp; The Wizard of O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) High Noon &amp; Casablanca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) Top Hat &amp; 12 O'clock High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) Doctor No &amp; Breakfast at Tiffany'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